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04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68916234"/>
      <w:bookmarkStart w:id="1" w:name="__Fieldmark__0_426891623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TRAVAUX DE REAMENAGEMENT DE 2 PARKINGS ET ANCIENS GARAGES DE LA DIRECTION GROUPEMENT HOSPITALIER SUD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HOPITAL LYON SUD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Opération n° : 360315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32"/>
          <w:lang w:eastAsia="fr-FR"/>
        </w:rPr>
      </w:pPr>
      <w:r>
        <w:rPr>
          <w:rFonts w:cs="Calibri" w:ascii="Calibri" w:hAnsi="Calibri"/>
          <w:b/>
          <w:bCs/>
          <w:color w:val="000000"/>
          <w:sz w:val="24"/>
          <w:szCs w:val="32"/>
          <w:lang w:eastAsia="fr-FR"/>
        </w:rPr>
        <w:t>Lot 1 : Travaux de réfection de chaussée et trottoirs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68916234"/>
      <w:bookmarkStart w:id="3" w:name="__Fieldmark__1_426891623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68916234"/>
      <w:bookmarkStart w:id="5" w:name="__Fieldmark__2_426891623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 XX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268916234"/>
      <w:bookmarkStart w:id="7" w:name="__Fieldmark__3_426891623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268916234"/>
      <w:bookmarkStart w:id="9" w:name="__Fieldmark__4_426891623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268916234"/>
      <w:bookmarkStart w:id="11" w:name="__Fieldmark__5_426891623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 XXX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268916234"/>
      <w:bookmarkStart w:id="13" w:name="__Fieldmark__6_426891623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4268916234"/>
      <w:bookmarkStart w:id="15" w:name="__Fieldmark__7_426891623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4268916234"/>
      <w:bookmarkStart w:id="17" w:name="__Fieldmark__8_4268916234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4268916234"/>
      <w:bookmarkStart w:id="19" w:name="__Fieldmark__9_4268916234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4268916234"/>
      <w:bookmarkStart w:id="21" w:name="__Fieldmark__10_4268916234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4268916234"/>
      <w:bookmarkStart w:id="23" w:name="__Fieldmark__11_4268916234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4268916234"/>
      <w:bookmarkStart w:id="25" w:name="__Fieldmark__12_4268916234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4268916234"/>
      <w:bookmarkStart w:id="27" w:name="__Fieldmark__13_4268916234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4268916234"/>
      <w:bookmarkStart w:id="29" w:name="__Fieldmark__14_4268916234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4268916234"/>
      <w:bookmarkStart w:id="31" w:name="__Fieldmark__15_4268916234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4268916234"/>
      <w:bookmarkStart w:id="33" w:name="__Fieldmark__16_4268916234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4268916234"/>
      <w:bookmarkStart w:id="35" w:name="__Fieldmark__17_4268916234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4268916234"/>
      <w:bookmarkStart w:id="37" w:name="__Fieldmark__18_4268916234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4268916234"/>
      <w:bookmarkStart w:id="39" w:name="__Fieldmark__19_4268916234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4268916234"/>
      <w:bookmarkStart w:id="41" w:name="__Fieldmark__20_4268916234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4268916234"/>
      <w:bookmarkStart w:id="43" w:name="__Fieldmark__21_4268916234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8 semaines</w:t>
      </w:r>
      <w:r>
        <w:rPr>
          <w:rFonts w:cs="Calibri" w:ascii="Calibri" w:hAnsi="Calibri"/>
          <w:sz w:val="22"/>
          <w:szCs w:val="22"/>
        </w:rPr>
        <w:t xml:space="preserve"> 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Mois offre initiale ou le cas échéant, offre négocié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color w:val="66CCFF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rché n°2025_500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3-04T07:10:00Z</dcterms:modified>
  <cp:revision>28</cp:revision>
  <dc:subject/>
  <dc:title>_Modèle recommandé : le service peut l’adapter le cas échéant_DC1_</dc:title>
</cp:coreProperties>
</file>