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TRAVAUX DE REAMENAGEMENT DE 2 PARKINGS ET ANCIENS GARAGES DE LA DIRECTION GROUPEMENT HOSPITALIER SUD</w:t>
      </w:r>
    </w:p>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HOPITAL LYON SUD</w:t>
      </w:r>
    </w:p>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Opération n° : 360315T</w:t>
      </w:r>
    </w:p>
    <w:p>
      <w:pPr>
        <w:pStyle w:val="Fcase1ertab"/>
        <w:tabs>
          <w:tab w:val="clear" w:pos="426"/>
          <w:tab w:val="left" w:pos="0" w:leader="none"/>
        </w:tabs>
        <w:spacing w:before="120" w:after="0"/>
        <w:ind w:left="0" w:right="0" w:hanging="0"/>
        <w:rPr>
          <w:rFonts w:ascii="Calibri" w:hAnsi="Calibri" w:cs="Calibri"/>
          <w:b/>
          <w:b/>
          <w:bCs/>
          <w:color w:val="000000"/>
          <w:sz w:val="22"/>
          <w:szCs w:val="22"/>
          <w:lang w:eastAsia="fr-FR"/>
        </w:rPr>
      </w:pPr>
      <w:r>
        <w:rPr>
          <w:rFonts w:cs="Calibri" w:ascii="Calibri" w:hAnsi="Calibri"/>
          <w:b/>
          <w:bCs/>
          <w:color w:val="000000"/>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556890303"/>
      <w:bookmarkStart w:id="1" w:name="__Fieldmark__0_55689030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556890303"/>
      <w:bookmarkStart w:id="3" w:name="__Fieldmark__1_55689030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Calibri" w:hAnsi="Calibri" w:cs="Calibri"/>
          <w:i/>
          <w:i/>
          <w:iCs/>
          <w:sz w:val="22"/>
          <w:szCs w:val="22"/>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556890303"/>
            <w:bookmarkStart w:id="5" w:name="__Fieldmark__2_55689030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556890303"/>
            <w:bookmarkStart w:id="7" w:name="__Fieldmark__3_55689030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556890303"/>
            <w:bookmarkStart w:id="9" w:name="__Fieldmark__4_55689030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556890303"/>
            <w:bookmarkStart w:id="11" w:name="__Fieldmark__5_55689030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556890303"/>
            <w:bookmarkStart w:id="13" w:name="__Fieldmark__6_55689030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556890303"/>
      <w:bookmarkStart w:id="15" w:name="__Fieldmark__7_55689030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556890303"/>
      <w:bookmarkStart w:id="17" w:name="__Fieldmark__8_55689030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2-19T08:54:00Z</dcterms:modified>
  <cp:revision>8</cp:revision>
  <dc:subject/>
  <dc:title>MISE A JOUR AVRIL 2007</dc:title>
</cp:coreProperties>
</file>