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keepNext w:val="true"/>
        <w:suppressAutoHyphens w:val="false"/>
        <w:autoSpaceDE w:val="false"/>
        <w:jc w:val="center"/>
        <w:rPr/>
      </w:pPr>
      <w:r>
        <w:rPr>
          <w:rFonts w:cs="Arial" w:ascii="Arial" w:hAnsi="Arial"/>
          <w:b/>
          <w:bCs/>
        </w:rPr>
        <w:t>Travaux d'adaptation, de maintenance et de réparation de plomberie sanitaires</w:t>
      </w:r>
    </w:p>
    <w:p>
      <w:pPr>
        <w:pStyle w:val="Normal"/>
        <w:keepNext w:val="true"/>
        <w:suppressAutoHyphens w:val="false"/>
        <w:autoSpaceDE w:val="false"/>
        <w:jc w:val="center"/>
        <w:rPr>
          <w:rFonts w:ascii="Arial" w:hAnsi="Arial" w:cs="Arial"/>
          <w:b/>
          <w:b/>
          <w:bCs/>
        </w:rPr>
      </w:pPr>
      <w:r>
        <w:rPr>
          <w:rFonts w:cs="Arial" w:ascii="Arial" w:hAnsi="Arial"/>
          <w:b/>
          <w:bCs/>
        </w:rPr>
        <w:t xml:space="preserve">des bâtiments, installations et infrastructures.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1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1098901"/>
      <w:bookmarkStart w:id="1" w:name="__Fieldmark__0_61109890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1098901"/>
      <w:bookmarkStart w:id="3" w:name="__Fieldmark__1_61109890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1098901"/>
      <w:bookmarkStart w:id="5" w:name="__Fieldmark__2_61109890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1098901"/>
      <w:bookmarkStart w:id="7" w:name="__Fieldmark__3_61109890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1098901"/>
      <w:bookmarkStart w:id="9" w:name="__Fieldmark__4_6110989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1098901"/>
      <w:bookmarkStart w:id="11" w:name="__Fieldmark__5_61109890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1098901"/>
      <w:bookmarkStart w:id="13" w:name="__Fieldmark__6_61109890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1098901"/>
      <w:bookmarkStart w:id="15" w:name="__Fieldmark__7_61109890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11098901"/>
      <w:bookmarkStart w:id="17" w:name="__Fieldmark__8_61109890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11098901"/>
      <w:bookmarkStart w:id="19" w:name="__Fieldmark__9_611098901"/>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1098901"/>
      <w:bookmarkStart w:id="21" w:name="__Fieldmark__10_61109890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11098901"/>
      <w:bookmarkStart w:id="23" w:name="__Fieldmark__11_611098901"/>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11098901"/>
      <w:bookmarkStart w:id="25" w:name="__Fieldmark__12_61109890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11098901"/>
      <w:bookmarkStart w:id="27" w:name="__Fieldmark__13_611098901"/>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611098901"/>
      <w:bookmarkStart w:id="32" w:name="__Fieldmark__14_611098901"/>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611098901"/>
      <w:bookmarkStart w:id="34" w:name="__Fieldmark__15_611098901"/>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611098901"/>
      <w:bookmarkStart w:id="36" w:name="__Fieldmark__16_611098901"/>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611098901"/>
      <w:bookmarkStart w:id="38" w:name="__Fieldmark__17_611098901"/>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611098901"/>
      <w:bookmarkStart w:id="40" w:name="__Fieldmark__18_611098901"/>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611098901"/>
      <w:bookmarkStart w:id="42" w:name="__Fieldmark__19_611098901"/>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611098901"/>
      <w:bookmarkStart w:id="44" w:name="__Fieldmark__20_611098901"/>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611098901"/>
      <w:bookmarkStart w:id="46" w:name="__Fieldmark__21_611098901"/>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611098901"/>
      <w:bookmarkStart w:id="48" w:name="__Fieldmark__22_611098901"/>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611098901"/>
      <w:bookmarkStart w:id="50" w:name="__Fieldmark__23_611098901"/>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 2 et classe 6</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611098901"/>
      <w:bookmarkStart w:id="52" w:name="__Fieldmark__24_611098901"/>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611098901"/>
      <w:bookmarkStart w:id="54" w:name="__Fieldmark__25_611098901"/>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611098901"/>
      <w:bookmarkStart w:id="56" w:name="__Fieldmark__26_611098901"/>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611098901"/>
      <w:bookmarkStart w:id="58" w:name="__Fieldmark__27_611098901"/>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611098901"/>
      <w:bookmarkStart w:id="60" w:name="__Fieldmark__28_611098901"/>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7:43:00Z</dcterms:created>
  <dc:creator>francois</dc:creator>
  <dc:description/>
  <cp:keywords/>
  <dc:language>en-US</dc:language>
  <cp:lastModifiedBy>FOURNIER Elodie</cp:lastModifiedBy>
  <dcterms:modified xsi:type="dcterms:W3CDTF">2025-01-31T14:59:00Z</dcterms:modified>
  <cp:revision>5</cp:revision>
  <dc:subject/>
  <dc:title>_Modèle recommandé : le service peut l’adapter le cas échéant_DC1_</dc:title>
</cp:coreProperties>
</file>