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RedTitre1"/>
        <w:keepNext w:val="true"/>
        <w:widowControl/>
        <w:rPr/>
      </w:pPr>
      <w:r>
        <w:rPr/>
        <w:t>Travaux d'adaptation, de maintenance et de réparation de plomberie sanitaires</w:t>
      </w:r>
    </w:p>
    <w:p>
      <w:pPr>
        <w:pStyle w:val="RedTitre1"/>
        <w:keepNext w:val="true"/>
        <w:widowControl/>
        <w:rPr/>
      </w:pPr>
      <w:r>
        <w:rPr/>
        <w:t xml:space="preserve">des bâtiments, installations et infrastructures. </w:t>
      </w:r>
    </w:p>
    <w:p>
      <w:pPr>
        <w:pStyle w:val="Normal"/>
        <w:numPr>
          <w:ilvl w:val="0"/>
          <w:numId w:val="3"/>
        </w:numPr>
        <w:ind w:left="432" w:hanging="432"/>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0141680"/>
      <w:bookmarkStart w:id="1" w:name="__Fieldmark__0_372014168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0141680"/>
      <w:bookmarkStart w:id="3" w:name="__Fieldmark__1_372014168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20141680"/>
            <w:bookmarkStart w:id="5" w:name="__Fieldmark__2_372014168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20141680"/>
            <w:bookmarkStart w:id="7" w:name="__Fieldmark__3_372014168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20141680"/>
            <w:bookmarkStart w:id="9" w:name="__Fieldmark__4_372014168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20141680"/>
            <w:bookmarkStart w:id="11" w:name="__Fieldmark__5_372014168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20141680"/>
      <w:bookmarkStart w:id="13" w:name="__Fieldmark__6_372014168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0141680"/>
      <w:bookmarkStart w:id="15" w:name="__Fieldmark__7_372014168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1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5:43:00Z</dcterms:created>
  <dc:creator>util-daj</dc:creator>
  <dc:description/>
  <cp:keywords/>
  <dc:language>en-US</dc:language>
  <cp:lastModifiedBy>FOURNIER Elodie</cp:lastModifiedBy>
  <dcterms:modified xsi:type="dcterms:W3CDTF">2025-01-31T14:59:00Z</dcterms:modified>
  <cp:revision>4</cp:revision>
  <dc:subject/>
  <dc:title>MISE A JOUR AVRIL 2007</dc:title>
</cp:coreProperties>
</file>