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ydrogene4"/>
        <w:rPr/>
      </w:pPr>
      <w:r>
        <w:rPr/>
      </w:r>
    </w:p>
    <w:p>
      <w:pPr>
        <w:pStyle w:val="Hydrogene4"/>
        <w:rPr/>
      </w:pPr>
      <w:r>
        <w:rPr/>
        <w:t>MINISTÈRE DES ARMÉES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rStyle w:val="Normalcentr"/>
          <w:b/>
          <w:b/>
        </w:rPr>
      </w:pPr>
      <w:r>
        <w:rPr>
          <w:rStyle w:val="Normalcentr"/>
          <w:b/>
        </w:rPr>
        <w:drawing>
          <wp:inline distT="0" distB="0" distL="0" distR="0">
            <wp:extent cx="2852420" cy="1135380"/>
            <wp:effectExtent l="0" t="0" r="0" b="0"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>
          <w:rStyle w:val="Normalcentr"/>
          <w:b/>
          <w:b/>
          <w:lang w:val="en-US" w:eastAsia="en-US"/>
        </w:rPr>
      </w:pPr>
      <w:r>
        <w:rPr/>
      </w:r>
    </w:p>
    <w:p>
      <w:pPr>
        <w:pStyle w:val="Hydrogene3"/>
        <w:rPr/>
      </w:pPr>
      <w:r>
        <w:rPr/>
        <w:drawing>
          <wp:inline distT="0" distB="0" distL="0" distR="0">
            <wp:extent cx="2223135" cy="77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/>
      </w:pPr>
      <w:r>
        <w:rPr/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SERVICE INFRASTRUCTURE DE LA DEFENS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SERVICE INFRASTRUCTURE DE LA DEFENSE SUD EST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PÔLE DE MAÎTRISE D’ŒUVRE DE CORSE</w:t>
      </w:r>
    </w:p>
    <w:p>
      <w:pPr>
        <w:pStyle w:val="Hydrogene3"/>
        <w:rPr/>
      </w:pPr>
      <w:r>
        <w:rPr>
          <w:lang w:val="en-US" w:eastAsia="en-US"/>
        </w:rPr>
        <w:t>ICDD JY LAPAQUELLERI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4" w:hanging="0"/>
        <w:rPr/>
      </w:pPr>
      <w:r>
        <w:rPr/>
        <w:t>TABLEAU DES MARQUES ET TYPES</w:t>
      </w:r>
    </w:p>
    <w:p>
      <w:pPr>
        <w:pStyle w:val="Hydrogene3"/>
        <w:rPr/>
      </w:pPr>
      <w:r>
        <w:rPr/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NTISERI (2B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ase arienne 126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rvice de l’Energie Opérationnelle (SEO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étachement des Essences de l’Air (DEA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Immeuble n° 2B0 342 002K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STRUCTION D’UN NTI 1+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OT N° 2 : TOUS CORPS D’ETAT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ydrogene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 REMPLIR PAR LES ENTREPRISES A L’APPEL D’OFFRES)</w:t>
      </w:r>
    </w:p>
    <w:p>
      <w:pPr>
        <w:pStyle w:val="Hydrogene3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rStyle w:val="Normalcentr"/>
        </w:rPr>
      </w:pPr>
      <w:r>
        <w:rPr/>
      </w:r>
    </w:p>
    <w:tbl>
      <w:tblPr>
        <w:tblW w:w="158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84"/>
        <w:gridCol w:w="2778"/>
        <w:gridCol w:w="2552"/>
        <w:gridCol w:w="3260"/>
        <w:gridCol w:w="2240"/>
      </w:tblGrid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. CCTP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U PRODUI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ET TYP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 techniques et validi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s d'ess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ations tech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antie fabricant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'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elage grès cérame fin vitrifi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x75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relage grès céram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x6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nthes en grès cérame vitrifié f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x1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nthes droite en grès céra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x1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ïence émaillé couleur uni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1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isons de distribution 60/36 – 38 dB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.2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age des mur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3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fonds suspend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non humid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.3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fonds suspendu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humid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ion Thermique par l’Extérieu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.7.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quise 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 1 vantail de 0.93 x 2.15 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.9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 0.93+0.43 x 2.25 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.1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eau métallique 6000 x 3500 m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3.1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deau métallique 1800 x 2800 m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8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RÉF. CCTP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SIGNATION DU PRODUI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QUE ET TYP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s techniques et validi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s d'ess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tions techn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ntie fabricant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'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3.1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ison grillagé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3.16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e coulissante 175 x 210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4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iserie bo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0.83 x 2.04 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4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 0.73 x 2.04 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5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uiserie aluminiu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être 2 vantaux à la française dimension 130 x 135 c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5.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être 2 vantaux à la française dimension 130 x 85 c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5.6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nêtre 1 vantail à la français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x 85 c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5.5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 0.93+0.43 x 2.25 m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3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au Général Basse Tensi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4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aux divisionnair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ret DIRISI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7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quipements électrique : bâtiment bureau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yers lumineux plafonn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yers lumineux appl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ons poussoirs éclair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es de courant 16 A 2P+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7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quipements électrique : bâtiment atel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yers lumineux plafonniers ATE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yers lumineux plafonni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ons poussoirs éclairage ATE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ons poussoirs éclair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e de courant 16 A ATE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e de courant 32 A ATE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e de courant 16 A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lairage de sécurité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6.1.9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d’alarme incendi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7.4.7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ition B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7.5.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ture à aspect mat type AQUARYL OXANE MAT® ou équ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7.8.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inture mate polyvalente type AQUALINE EVO MAT® ou équ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7.9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ire époxydique type PRIMAIRE 411-80® ou équ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7.9.9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êtement époxydique bicomposant type UNIKOSOL 370L® ou équival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8.4.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ème de ventilation mécanique contrôlée simple flux à débit fix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8.5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8.5.1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8.6.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8.7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ment ateliers – aérotherme ATEX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9.2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s des canalisation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1.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 mobile et pala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1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sseu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1.8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ouleur d’ai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1.9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1.1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eur haute pressi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2.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 porte fû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2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graiss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</w:rPr>
            </w:pPr>
            <w:r>
              <w:rPr>
                <w:b/>
              </w:rPr>
              <w:t>10.2.9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pe à huile de boite et pon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363" w:right="363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T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 1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-1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 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centr">
    <w:name w:val="normal centré"/>
    <w:qFormat/>
    <w:rPr>
      <w:rFonts w:ascii="Times New Roman" w:hAnsi="Times New Roman" w:cs="Times New Roman"/>
      <w:sz w:val="24"/>
    </w:rPr>
  </w:style>
  <w:style w:type="character" w:styleId="Titre3Car">
    <w:name w:val="Titre 3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480"/>
      <w:ind w:left="707" w:hanging="0"/>
      <w:jc w:val="center"/>
    </w:pPr>
    <w:rPr>
      <w:b/>
      <w:bCs/>
      <w:caps/>
      <w:sz w:val="28"/>
      <w:szCs w:val="36"/>
      <w:u w:val="single"/>
    </w:rPr>
  </w:style>
  <w:style w:type="paragraph" w:styleId="TextBody">
    <w:name w:val="Body Text"/>
    <w:basedOn w:val="Normal"/>
    <w:pPr>
      <w:ind w:left="707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390" w:leader="none"/>
        <w:tab w:val="left" w:pos="9072" w:leader="dot"/>
      </w:tabs>
    </w:pPr>
    <w:rPr>
      <w:rFonts w:ascii="Arial" w:hAnsi="Arial" w:cs="Arial"/>
    </w:rPr>
  </w:style>
  <w:style w:type="paragraph" w:styleId="Normalcentr1">
    <w:name w:val="Normal centré"/>
    <w:basedOn w:val="Normal"/>
    <w:qFormat/>
    <w:pPr>
      <w:ind w:left="567" w:right="624" w:hanging="0"/>
      <w:jc w:val="center"/>
    </w:pPr>
    <w:rPr>
      <w:bCs/>
      <w:sz w:val="28"/>
      <w:szCs w:val="28"/>
      <w:lang w:val="en-US" w:eastAsia="en-US"/>
    </w:rPr>
  </w:style>
  <w:style w:type="paragraph" w:styleId="Normalcentrencadr">
    <w:name w:val="normal centré encadré"/>
    <w:basedOn w:val="Normalcentr1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true"/>
      <w:ind w:left="707" w:hanging="0"/>
      <w:jc w:val="center"/>
    </w:pPr>
    <w:rPr>
      <w:b/>
      <w:bCs/>
      <w:sz w:val="24"/>
      <w:szCs w:val="24"/>
    </w:rPr>
  </w:style>
  <w:style w:type="paragraph" w:styleId="Titre">
    <w:name w:val="titre"/>
    <w:basedOn w:val="Normal"/>
    <w:next w:val="Normal"/>
    <w:qFormat/>
    <w:pPr>
      <w:suppressAutoHyphens w:val="true"/>
      <w:spacing w:before="120" w:after="0"/>
      <w:ind w:left="1418" w:right="1418" w:hanging="0"/>
      <w:jc w:val="center"/>
    </w:pPr>
    <w:rPr>
      <w:b/>
      <w:bCs/>
      <w:caps/>
      <w:sz w:val="28"/>
      <w:szCs w:val="28"/>
    </w:rPr>
  </w:style>
  <w:style w:type="paragraph" w:styleId="Hydrogene3">
    <w:name w:val="hydrogene3"/>
    <w:basedOn w:val="Normal"/>
    <w:qFormat/>
    <w:pPr>
      <w:autoSpaceDE w:val="false"/>
      <w:ind w:left="284" w:right="540" w:hanging="0"/>
      <w:jc w:val="center"/>
    </w:pPr>
    <w:rPr>
      <w:b/>
      <w:bCs/>
      <w:color w:val="000000"/>
      <w:sz w:val="24"/>
      <w:szCs w:val="24"/>
    </w:rPr>
  </w:style>
  <w:style w:type="paragraph" w:styleId="Hydrogene4">
    <w:name w:val="hydrogene4"/>
    <w:basedOn w:val="Hydrogene3"/>
    <w:qFormat/>
    <w:pPr/>
    <w:rPr>
      <w:sz w:val="28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46:00Z</dcterms:created>
  <dc:creator>TSEF HUET</dc:creator>
  <dc:description/>
  <cp:keywords/>
  <dc:language>en-US</dc:language>
  <cp:lastModifiedBy>PACE Bernadette SA CONT CN DEVDURA</cp:lastModifiedBy>
  <cp:lastPrinted>2012-03-20T10:42:00Z</cp:lastPrinted>
  <dcterms:modified xsi:type="dcterms:W3CDTF">2025-03-12T10:46:00Z</dcterms:modified>
  <cp:revision>2</cp:revision>
  <dc:subject/>
  <dc:title>réhabilitation CORTE</dc:title>
</cp:coreProperties>
</file>