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 w:hAnsi="Marianne" w:cs="Marianne"/>
          <w:b/>
          <w:b/>
          <w:bCs/>
          <w:iCs/>
          <w:sz w:val="18"/>
          <w:szCs w:val="18"/>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rFonts w:ascii="Marianne" w:hAnsi="Marianne" w:cs="Arial"/>
          <w:b/>
          <w:b/>
          <w:bCs/>
          <w:iCs/>
          <w:sz w:val="18"/>
          <w:szCs w:val="18"/>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Cs/>
        </w:rPr>
      </w:pPr>
      <w:r>
        <w:rPr>
          <w:rFonts w:cs="Arial" w:ascii="Marianne" w:hAnsi="Marianne"/>
          <w:iCs/>
        </w:rPr>
      </w:r>
    </w:p>
    <w:p>
      <w:pPr>
        <w:pStyle w:val="Normal"/>
        <w:jc w:val="both"/>
        <w:rPr>
          <w:rFonts w:ascii="Marianne" w:hAnsi="Marianne" w:cs="Marianne"/>
          <w:b/>
          <w:b/>
          <w:bCs/>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8"/>
          <w:szCs w:val="18"/>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660369216"/>
      <w:bookmarkStart w:id="1" w:name="__Fieldmark__0_3660369216"/>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660369216"/>
      <w:bookmarkStart w:id="3" w:name="__Fieldmark__1_3660369216"/>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660369216"/>
      <w:bookmarkStart w:id="5" w:name="__Fieldmark__2_3660369216"/>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660369216"/>
      <w:bookmarkStart w:id="7" w:name="__Fieldmark__3_3660369216"/>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660369216"/>
      <w:bookmarkStart w:id="9" w:name="__Fieldmark__4_3660369216"/>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660369216"/>
      <w:bookmarkStart w:id="11" w:name="__Fieldmark__5_3660369216"/>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660369216"/>
      <w:bookmarkStart w:id="13" w:name="__Fieldmark__6_3660369216"/>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660369216"/>
      <w:bookmarkStart w:id="15" w:name="__Fieldmark__7_3660369216"/>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660369216"/>
      <w:bookmarkStart w:id="17" w:name="__Fieldmark__8_3660369216"/>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rFonts w:ascii="Marianne" w:hAnsi="Marianne" w:cs="Arial"/>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3"/>
        </w:numPr>
        <w:spacing w:before="120" w:after="0"/>
        <w:ind w:left="924" w:hanging="357"/>
        <w:jc w:val="both"/>
        <w:rPr>
          <w:rFonts w:ascii="Marianne" w:hAnsi="Marianne" w:cs="Arial"/>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660369216"/>
      <w:bookmarkStart w:id="19" w:name="__Fieldmark__9_3660369216"/>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660369216"/>
      <w:bookmarkStart w:id="21" w:name="__Fieldmark__10_3660369216"/>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660369216"/>
      <w:bookmarkStart w:id="23" w:name="__Fieldmark__11_3660369216"/>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660369216"/>
      <w:bookmarkStart w:id="25" w:name="__Fieldmark__12_3660369216"/>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sz w:val="18"/>
          <w:szCs w:val="18"/>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iCs/>
          <w:sz w:val="18"/>
          <w:szCs w:val="18"/>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Marianne" w:hAnsi="Marianne" w:cs="Arial"/>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660369216"/>
      <w:bookmarkStart w:id="27" w:name="__Fieldmark__13_3660369216"/>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i/>
          <w:i/>
          <w:iCs/>
          <w:sz w:val="18"/>
          <w:szCs w:val="18"/>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rFonts w:ascii="Marianne" w:hAnsi="Marianne" w:cs="Arial"/>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660369216"/>
      <w:bookmarkStart w:id="29" w:name="__Fieldmark__14_3660369216"/>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rFonts w:ascii="Marianne" w:hAnsi="Marianne" w:cs="Arial"/>
          <w:iCs/>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660369216"/>
      <w:bookmarkStart w:id="31" w:name="__Fieldmark__15_3660369216"/>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rFonts w:ascii="Marianne" w:hAnsi="Marianne" w:cs="Arial"/>
          <w:iCs/>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660369216"/>
      <w:bookmarkStart w:id="33" w:name="__Fieldmark__16_3660369216"/>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rFonts w:ascii="Marianne" w:hAnsi="Marianne" w:cs="Arial"/>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660369216"/>
      <w:bookmarkStart w:id="35" w:name="__Fieldmark__17_3660369216"/>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660369216"/>
      <w:bookmarkStart w:id="37" w:name="__Fieldmark__18_3660369216"/>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660369216"/>
      <w:bookmarkStart w:id="39" w:name="__Fieldmark__19_3660369216"/>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Marianne" w:hAnsi="Marianne" w:cs="Arial"/>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cs="Arial"/>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cs="Arial"/>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CHESNAIS Laurence</cp:lastModifiedBy>
  <cp:lastPrinted>2019-03-13T17:36:00Z</cp:lastPrinted>
  <dcterms:modified xsi:type="dcterms:W3CDTF">2023-10-13T15:03:00Z</dcterms:modified>
  <cp:revision>5</cp:revision>
  <dc:subject/>
  <dc:title>_Modèle recommandé : le service peut l’adapter le cas échéant_DC1_</dc:title>
</cp:coreProperties>
</file>