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sz w:val="24"/>
          <w:szCs w:val="24"/>
          <w:lang w:eastAsia="ar-SA"/>
        </w:rPr>
      </w:pPr>
      <w:r>
        <w:rPr>
          <w:b/>
          <w:sz w:val="24"/>
          <w:szCs w:val="24"/>
          <w:lang w:eastAsia="ar-SA"/>
        </w:rPr>
        <w:t>VENTISERI (2B) – SEO – DEA Solenzara – Création d’un atelier NT 1+</w:t>
      </w:r>
    </w:p>
    <w:p>
      <w:pPr>
        <w:pStyle w:val="Normal"/>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LOT 3 – Charpente couverture métallique</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8407918"/>
      <w:bookmarkStart w:id="1" w:name="__Fieldmark__0_9084079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8407918"/>
      <w:bookmarkStart w:id="3" w:name="__Fieldmark__1_9084079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8407918"/>
      <w:bookmarkStart w:id="5" w:name="__Fieldmark__2_90840791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8407918"/>
      <w:bookmarkStart w:id="7" w:name="__Fieldmark__3_9084079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8407918"/>
      <w:bookmarkStart w:id="9" w:name="__Fieldmark__4_9084079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8407918"/>
      <w:bookmarkStart w:id="11" w:name="__Fieldmark__5_9084079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8407918"/>
      <w:bookmarkStart w:id="13" w:name="__Fieldmark__6_9084079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8407918"/>
      <w:bookmarkStart w:id="15" w:name="__Fieldmark__7_9084079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8407918"/>
      <w:bookmarkStart w:id="17" w:name="__Fieldmark__8_9084079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8407918"/>
      <w:bookmarkStart w:id="19" w:name="__Fieldmark__9_9084079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8407918"/>
      <w:bookmarkStart w:id="21" w:name="__Fieldmark__10_9084079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8407918"/>
      <w:bookmarkStart w:id="23" w:name="__Fieldmark__11_9084079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 23-1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5-02-24T14:27:00Z</dcterms:modified>
  <cp:revision>11</cp:revision>
  <dc:subject/>
  <dc:title/>
</cp:coreProperties>
</file>