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jc w:val="both"/>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jc w:val="both"/>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6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p>
    <w:p>
      <w:pPr>
        <w:pStyle w:val="Normal"/>
        <w:jc w:val="both"/>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jc w:val="both"/>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jc w:val="both"/>
        <w:rPr>
          <w:rFonts w:ascii="Marianne" w:hAnsi="Marianne" w:cs="Marianne"/>
          <w:sz w:val="22"/>
          <w:szCs w:val="22"/>
        </w:rPr>
      </w:pPr>
      <w:r>
        <w:rPr>
          <w:rFonts w:cs="Marianne" w:ascii="Marianne" w:hAnsi="Marianne"/>
          <w:sz w:val="22"/>
          <w:szCs w:val="22"/>
        </w:rPr>
        <w:t>La location (installation et entretien compris) de fontaines à eau sur réseau et à bonbonnes avec support de stockage (le cas échéant) au profit des Groupements de Soutien du Commissariat (GSC) et des sites de la Direction Générale de l’Armement (DGA) du Sud-Ouest relevant de la Plate-Forme du Commissariat Sud-Ouest (PFC SO).</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494261490"/>
      <w:bookmarkStart w:id="1" w:name="__Fieldmark__0_1494261490"/>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494261490"/>
      <w:bookmarkStart w:id="3" w:name="__Fieldmark__1_1494261490"/>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494261490"/>
      <w:bookmarkStart w:id="5" w:name="__Fieldmark__2_1494261490"/>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1494261490"/>
      <w:bookmarkStart w:id="7" w:name="__Fieldmark__43_1494261490"/>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1494261490"/>
      <w:bookmarkStart w:id="9" w:name="__Fieldmark__44_149426149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1494261490"/>
      <w:bookmarkStart w:id="11" w:name="__Fieldmark__45_149426149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1494261490"/>
      <w:bookmarkStart w:id="13" w:name="__Fieldmark__46_1494261490"/>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sz w:val="22"/>
          <w:szCs w:val="22"/>
        </w:rPr>
        <w:t>/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sz w:val="22"/>
          <w:szCs w:val="22"/>
        </w:rPr>
        <w:t>/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 </w:t>
      </w:r>
      <w:hyperlink r:id="rId21">
        <w:r>
          <w:rPr>
            <w:rStyle w:val="InternetLink"/>
            <w:rFonts w:cs="Marianne" w:ascii="Marianne" w:hAnsi="Marianne"/>
            <w:i/>
            <w:sz w:val="22"/>
            <w:szCs w:val="22"/>
          </w:rPr>
          <w:t>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center"/>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1494261490"/>
      <w:bookmarkStart w:id="15" w:name="__Fieldmark__47_1494261490"/>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1494261490"/>
      <w:bookmarkStart w:id="17" w:name="__Fieldmark__48_1494261490"/>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r>
        <w:br w:type="page"/>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1494261490"/>
      <w:bookmarkStart w:id="19" w:name="__Fieldmark__49_1494261490"/>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1494261490"/>
      <w:bookmarkStart w:id="21" w:name="__Fieldmark__50_1494261490"/>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1494261490"/>
      <w:bookmarkStart w:id="23" w:name="__Fieldmark__51_1494261490"/>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1494261490"/>
      <w:bookmarkStart w:id="25" w:name="__Fieldmark__52_1494261490"/>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1494261490"/>
      <w:bookmarkStart w:id="27" w:name="__Fieldmark__53_1494261490"/>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1494261490"/>
      <w:bookmarkStart w:id="29" w:name="__Fieldmark__54_1494261490"/>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1494261490"/>
      <w:bookmarkStart w:id="31" w:name="__Fieldmark__55_1494261490"/>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1494261490"/>
      <w:bookmarkStart w:id="33" w:name="__Fieldmark__56_1494261490"/>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4"/>
      <w:footerReference w:type="default" r:id="rId2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8">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09:00Z</dcterms:created>
  <dc:creator>MAB</dc:creator>
  <dc:description/>
  <cp:keywords/>
  <dc:language>en-US</dc:language>
  <cp:lastModifiedBy>LARBAOUI Lynda SGT</cp:lastModifiedBy>
  <cp:lastPrinted>2012-10-19T11:29:00Z</cp:lastPrinted>
  <dcterms:modified xsi:type="dcterms:W3CDTF">2025-02-17T09:19:00Z</dcterms:modified>
  <cp:revision>10</cp:revision>
  <dc:subject/>
  <dc:title>_Modèle recommandé : le service peut l’adapter le cas échéant_DC1_</dc:title>
</cp:coreProperties>
</file>