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Heading2"/>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lineRule="exact" w:line="279"/>
        <w:ind w:left="20" w:right="20" w:hanging="0"/>
        <w:rPr>
          <w:rFonts w:ascii="Trebuchet MS" w:hAnsi="Trebuchet MS" w:eastAsia="Trebuchet MS" w:cs="Trebuchet MS"/>
          <w:b/>
          <w:b/>
          <w:color w:val="000000"/>
        </w:rPr>
      </w:pPr>
      <w:r>
        <w:rPr>
          <w:rFonts w:eastAsia="Trebuchet MS" w:cs="Trebuchet MS" w:ascii="Trebuchet MS" w:hAnsi="Trebuchet MS"/>
          <w:b/>
          <w:color w:val="000000"/>
        </w:rPr>
        <w:t xml:space="preserve">Université Grenoble Alpes </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t>Direction exploitation maintenance</w:t>
      </w:r>
    </w:p>
    <w:p>
      <w:pPr>
        <w:pStyle w:val="Normal"/>
        <w:spacing w:lineRule="exact" w:line="279"/>
        <w:ind w:left="20" w:right="20" w:hanging="0"/>
        <w:rPr>
          <w:rFonts w:ascii="Trebuchet MS" w:hAnsi="Trebuchet MS" w:eastAsia="Trebuchet MS" w:cs="Trebuchet MS"/>
          <w:color w:val="000000"/>
        </w:rPr>
      </w:pPr>
      <w:r>
        <w:rPr>
          <w:rFonts w:eastAsia="Trebuchet MS" w:cs="Trebuchet MS" w:ascii="Trebuchet MS" w:hAnsi="Trebuchet MS"/>
          <w:color w:val="000000"/>
        </w:rPr>
        <w:t>CS 40700</w:t>
      </w:r>
    </w:p>
    <w:p>
      <w:pPr>
        <w:pStyle w:val="Normal"/>
        <w:spacing w:lineRule="exact" w:line="279"/>
        <w:ind w:left="20" w:right="20" w:hanging="0"/>
        <w:rPr/>
      </w:pPr>
      <w:r>
        <w:rPr/>
        <w:t>38400 Saint Martin d'Hères</w:t>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rPr>
          <w:rFonts w:ascii="Trebuchet MS" w:hAnsi="Trebuchet MS" w:cs="Calibri"/>
          <w:b/>
          <w:b/>
        </w:rPr>
      </w:pPr>
      <w:r>
        <w:rPr>
          <w:rFonts w:cs="Calibri" w:ascii="Trebuchet MS" w:hAnsi="Trebuchet MS"/>
          <w:b/>
        </w:rPr>
        <w:t>Maintenance des installations de chauffage, ventilation, climatisation et désenfumage de sites de l’UGA</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09808021"/>
      <w:bookmarkStart w:id="1" w:name="__Fieldmark__0_23098080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09808021"/>
      <w:bookmarkStart w:id="3" w:name="__Fieldmark__1_23098080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09808021"/>
      <w:bookmarkStart w:id="5" w:name="__Fieldmark__2_23098080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09808021"/>
      <w:bookmarkStart w:id="7" w:name="__Fieldmark__3_23098080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09808021"/>
      <w:bookmarkStart w:id="9" w:name="__Fieldmark__4_23098080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09808021"/>
      <w:bookmarkStart w:id="11" w:name="__Fieldmark__5_23098080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09808021"/>
      <w:bookmarkStart w:id="13" w:name="__Fieldmark__6_23098080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09808021"/>
      <w:bookmarkStart w:id="15" w:name="__Fieldmark__7_23098080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09808021"/>
      <w:bookmarkStart w:id="17" w:name="__Fieldmark__8_23098080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09808021"/>
      <w:bookmarkStart w:id="19" w:name="__Fieldmark__9_23098080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09808021"/>
      <w:bookmarkStart w:id="21" w:name="__Fieldmark__10_23098080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09808021"/>
      <w:bookmarkStart w:id="23" w:name="__Fieldmark__11_23098080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FSAO0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1:09:00Z</dcterms:created>
  <dc:creator>BOUVIER-VITAL ISABELLE</dc:creator>
  <dc:description/>
  <cp:keywords/>
  <dc:language>en-US</dc:language>
  <cp:lastModifiedBy>LYSIANE PICARD</cp:lastModifiedBy>
  <cp:lastPrinted>2016-11-02T14:51:00Z</cp:lastPrinted>
  <dcterms:modified xsi:type="dcterms:W3CDTF">2025-03-13T07:15:00Z</dcterms:modified>
  <cp:revision>20</cp:revision>
  <dc:subject/>
  <dc:title/>
</cp:coreProperties>
</file>