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Calibri" w:hAnsi="Calibri" w:cs="Calibri"/>
          <w:b/>
          <w:b/>
          <w:bCs/>
          <w:sz w:val="24"/>
        </w:rPr>
      </w:pPr>
      <w:r>
        <w:rPr>
          <w:rFonts w:cs="Calibri" w:ascii="Calibri" w:hAnsi="Calibri"/>
          <w:b/>
          <w:bCs/>
          <w:sz w:val="24"/>
        </w:rPr>
        <w:t>Groupement Hospitalier Est - HOPITAL FEMME MERE ENFANT</w:t>
      </w:r>
    </w:p>
    <w:p>
      <w:pPr>
        <w:pStyle w:val="Normal"/>
        <w:jc w:val="center"/>
        <w:rPr>
          <w:rFonts w:ascii="Calibri" w:hAnsi="Calibri" w:cs="Calibri"/>
          <w:b/>
          <w:b/>
          <w:bCs/>
          <w:sz w:val="24"/>
        </w:rPr>
      </w:pPr>
      <w:r>
        <w:rPr>
          <w:rFonts w:cs="Calibri" w:ascii="Calibri" w:hAnsi="Calibri"/>
          <w:b/>
          <w:bCs/>
          <w:sz w:val="24"/>
        </w:rPr>
        <w:t>Rénovation de la Biberonnerie</w:t>
      </w:r>
    </w:p>
    <w:p>
      <w:pPr>
        <w:pStyle w:val="Normal"/>
        <w:jc w:val="center"/>
        <w:rPr>
          <w:rFonts w:ascii="Calibri" w:hAnsi="Calibri" w:cs="Calibri"/>
          <w:b/>
          <w:b/>
          <w:bCs/>
          <w:sz w:val="24"/>
        </w:rPr>
      </w:pPr>
      <w:r>
        <w:rPr>
          <w:rFonts w:cs="Calibri" w:ascii="Calibri" w:hAnsi="Calibri"/>
          <w:b/>
          <w:bCs/>
          <w:sz w:val="24"/>
        </w:rPr>
        <w:t>Lot CVC – ELECTRICITE – CLOISONS CHAMBRE FROIDE</w:t>
      </w:r>
    </w:p>
    <w:p>
      <w:pPr>
        <w:pStyle w:val="Normal"/>
        <w:jc w:val="center"/>
        <w:rPr>
          <w:rFonts w:ascii="Arial" w:hAnsi="Arial" w:cs="Arial"/>
          <w:b/>
          <w:b/>
          <w:bCs/>
        </w:rPr>
      </w:pPr>
      <w:r>
        <w:rPr>
          <w:rFonts w:cs="Calibri" w:ascii="Calibri" w:hAnsi="Calibri"/>
          <w:b/>
          <w:bCs/>
          <w:sz w:val="24"/>
        </w:rPr>
        <w:t>Opération 310353</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95674460"/>
      <w:bookmarkStart w:id="1" w:name="__Fieldmark__0_79567446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95674460"/>
      <w:bookmarkStart w:id="3" w:name="__Fieldmark__1_7956744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95674460"/>
      <w:bookmarkStart w:id="5" w:name="__Fieldmark__2_7956744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95674460"/>
      <w:bookmarkStart w:id="7" w:name="__Fieldmark__3_7956744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95674460"/>
      <w:bookmarkStart w:id="9" w:name="__Fieldmark__4_7956744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95674460"/>
      <w:bookmarkStart w:id="11" w:name="__Fieldmark__5_7956744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95674460"/>
      <w:bookmarkStart w:id="13" w:name="__Fieldmark__6_7956744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95674460"/>
      <w:bookmarkStart w:id="15" w:name="__Fieldmark__7_7956744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95674460"/>
      <w:bookmarkStart w:id="17" w:name="__Fieldmark__8_7956744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795674460"/>
      <w:bookmarkStart w:id="19" w:name="__Fieldmark__9_79567446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795674460"/>
      <w:bookmarkStart w:id="21" w:name="__Fieldmark__10_7956744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795674460"/>
      <w:bookmarkStart w:id="23" w:name="__Fieldmark__11_7956744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OLIVIER, Remi</cp:lastModifiedBy>
  <cp:lastPrinted>2016-11-02T14:51:00Z</cp:lastPrinted>
  <dcterms:modified xsi:type="dcterms:W3CDTF">2025-02-19T07:46:00Z</dcterms:modified>
  <cp:revision>15</cp:revision>
  <dc:subject/>
  <dc:title/>
</cp:coreProperties>
</file>