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5TRA001 </w:t>
      </w:r>
      <w:r>
        <w:rPr>
          <w:rFonts w:cs="Calibri" w:ascii="Calibri" w:hAnsi="Calibri"/>
          <w:b/>
          <w:sz w:val="22"/>
          <w:szCs w:val="22"/>
        </w:rPr>
        <w:t>Travaux d’étanchéité de la toiture du Bâtiment Parasitologie – Laboratoire Anses de Ploufragan – Site Les Croi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3168087"/>
      <w:bookmarkStart w:id="1" w:name="__Fieldmark__0_8431680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3168087"/>
      <w:bookmarkStart w:id="3" w:name="__Fieldmark__1_8431680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3168087"/>
      <w:bookmarkStart w:id="5" w:name="__Fieldmark__2_8431680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3168087"/>
      <w:bookmarkStart w:id="7" w:name="__Fieldmark__3_8431680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3168087"/>
      <w:bookmarkStart w:id="9" w:name="__Fieldmark__4_8431680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3168087"/>
      <w:bookmarkStart w:id="11" w:name="__Fieldmark__5_8431680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3168087"/>
      <w:bookmarkStart w:id="13" w:name="__Fieldmark__6_8431680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3168087"/>
      <w:bookmarkStart w:id="15" w:name="__Fieldmark__7_8431680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3168087"/>
      <w:bookmarkStart w:id="17" w:name="__Fieldmark__8_8431680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3168087"/>
      <w:bookmarkStart w:id="19" w:name="__Fieldmark__9_8431680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3168087"/>
      <w:bookmarkStart w:id="21" w:name="__Fieldmark__10_8431680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3168087"/>
      <w:bookmarkStart w:id="23" w:name="__Fieldmark__11_8431680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TRA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02-14T15:14:00Z</dcterms:modified>
  <cp:revision>8</cp:revision>
  <dc:subject/>
  <dc:title/>
</cp:coreProperties>
</file>