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25TRA001 </w:t>
      </w:r>
      <w:r>
        <w:rPr>
          <w:rFonts w:cs="Calibri" w:ascii="Calibri" w:hAnsi="Calibri"/>
          <w:b/>
          <w:sz w:val="22"/>
          <w:szCs w:val="22"/>
        </w:rPr>
        <w:t>Travaux d’étanchéité de la toiture du Bâtiment Parasitologie – Laboratoire Anses de Ploufragan – Site Les Croix</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1558264"/>
      <w:bookmarkStart w:id="1" w:name="__Fieldmark__0_20115582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1558264"/>
      <w:bookmarkStart w:id="3" w:name="__Fieldmark__1_201155826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11558264"/>
            <w:bookmarkStart w:id="5" w:name="__Fieldmark__2_20115582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11558264"/>
            <w:bookmarkStart w:id="7" w:name="__Fieldmark__3_20115582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11558264"/>
            <w:bookmarkStart w:id="9" w:name="__Fieldmark__4_201155826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11558264"/>
            <w:bookmarkStart w:id="11" w:name="__Fieldmark__5_20115582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11558264"/>
      <w:bookmarkStart w:id="13" w:name="__Fieldmark__6_20115582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1558264"/>
      <w:bookmarkStart w:id="15" w:name="__Fieldmark__7_201155826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TRA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9:00Z</dcterms:created>
  <dc:creator>util-daj</dc:creator>
  <dc:description/>
  <cp:keywords/>
  <dc:language>en-US</dc:language>
  <cp:lastModifiedBy>PHAM Quy-Hanh</cp:lastModifiedBy>
  <cp:lastPrinted>2016-11-02T15:02:00Z</cp:lastPrinted>
  <dcterms:modified xsi:type="dcterms:W3CDTF">2025-02-14T15:14:00Z</dcterms:modified>
  <cp:revision>4</cp:revision>
  <dc:subject/>
  <dc:title>MISE A JOUR AVRIL 2007</dc:title>
</cp:coreProperties>
</file>