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REACTIFS ET CONSOMMABLES DE LABORATOIRES 2025 à 2029 POUR LES ADHERENTS UNIHA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2739617652"/>
      <w:bookmarkStart w:id="1" w:name="__Fieldmark__0_2739617652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2739617652"/>
      <w:bookmarkStart w:id="3" w:name="__Fieldmark__1_2739617652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2739617652"/>
      <w:bookmarkStart w:id="5" w:name="__Fieldmark__2_2739617652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2739617652"/>
      <w:bookmarkStart w:id="7" w:name="__Fieldmark__3_2739617652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2739617652"/>
            <w:bookmarkStart w:id="9" w:name="__Fieldmark__4_2739617652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2739617652"/>
            <w:bookmarkStart w:id="11" w:name="__Fieldmark__5_2739617652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2739617652"/>
            <w:bookmarkStart w:id="13" w:name="__Fieldmark__6_2739617652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2739617652"/>
            <w:bookmarkStart w:id="15" w:name="__Fieldmark__7_2739617652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2739617652"/>
            <w:bookmarkStart w:id="17" w:name="__Fieldmark__8_2739617652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2739617652"/>
            <w:bookmarkStart w:id="19" w:name="__Fieldmark__9_2739617652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2739617652"/>
            <w:bookmarkStart w:id="21" w:name="__Fieldmark__10_2739617652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2739617652"/>
            <w:bookmarkStart w:id="23" w:name="__Fieldmark__11_2739617652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2739617652"/>
      <w:bookmarkStart w:id="25" w:name="__Fieldmark__12_2739617652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3_2739617652"/>
      <w:bookmarkStart w:id="27" w:name="__Fieldmark__13_2739617652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4_2739617652"/>
      <w:bookmarkStart w:id="29" w:name="__Fieldmark__14_2739617652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5_2739617652"/>
      <w:bookmarkStart w:id="31" w:name="__Fieldmark__15_2739617652"/>
      <w:bookmarkEnd w:id="3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4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2022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8108"/>
      </w:tblGrid>
      <w:tr>
        <w:trPr>
          <w:trHeight w:val="141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</w:tc>
      </w:tr>
      <w:tr>
        <w:trPr>
          <w:trHeight w:val="71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4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:</w:t>
            </w:r>
          </w:p>
        </w:tc>
      </w:tr>
      <w:tr>
        <w:trPr>
          <w:trHeight w:val="71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4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:</w:t>
            </w:r>
          </w:p>
        </w:tc>
      </w:tr>
      <w:tr>
        <w:trPr>
          <w:trHeight w:val="71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4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:</w:t>
            </w:r>
          </w:p>
        </w:tc>
      </w:tr>
      <w:tr>
        <w:trPr>
          <w:trHeight w:val="71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4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: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4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4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4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4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: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02-05T10:00:00Z</dcterms:modified>
  <cp:revision>9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