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ACTIFS ET CONSOMMABLES DE LABORATOIRES 2025 à 2029 POUR LES ADHERENTS UNIHA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656782003"/>
      <w:bookmarkStart w:id="1" w:name="__Fieldmark__0_656782003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656782003"/>
      <w:bookmarkStart w:id="3" w:name="__Fieldmark__1_656782003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656782003"/>
      <w:bookmarkStart w:id="5" w:name="__Fieldmark__2_656782003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656782003"/>
      <w:bookmarkStart w:id="7" w:name="__Fieldmark__3_656782003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656782003"/>
      <w:bookmarkStart w:id="9" w:name="__Fieldmark__4_656782003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656782003"/>
      <w:bookmarkStart w:id="11" w:name="__Fieldmark__5_656782003"/>
      <w:bookmarkEnd w:id="1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>
          <w:trHeight w:val="289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Stéphanie SKRIDLA</cp:lastModifiedBy>
  <cp:lastPrinted>2020-03-04T10:03:00Z</cp:lastPrinted>
  <dcterms:modified xsi:type="dcterms:W3CDTF">2025-02-05T09:59:00Z</dcterms:modified>
  <cp:revision>1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