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aps/>
                                <w:sz w:val="17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caps/>
                          <w:sz w:val="17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Accord-cadre à bons de commande 2025/………../EdA-DA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Sandwiches et produits alimentaires de vente à em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69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Accord-cadre à bons de commande 2025/………../EdA-DA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Sandwiches et produits alimentaires de vente à empor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outlineLvl w:val="0"/>
        <w:rPr/>
      </w:pPr>
      <w:r>
        <w:rPr>
          <w:b/>
          <w:i/>
          <w:sz w:val="36"/>
          <w:szCs w:val="36"/>
        </w:rPr>
        <w:t xml:space="preserve">Fourniture de sandwiches et produits alimentaires de vente à emporter </w:t>
      </w:r>
      <w:r>
        <w:rPr>
          <w:b/>
          <w:i/>
          <w:sz w:val="36"/>
        </w:rPr>
        <w:t>au profit des clients du dispositif « Vivres Métropole »</w:t>
      </w:r>
      <w:r>
        <w:rPr>
          <w:i/>
        </w:rPr>
        <w:t xml:space="preserve"> </w:t>
      </w:r>
      <w:r>
        <w:rPr>
          <w:b/>
          <w:i/>
          <w:sz w:val="36"/>
          <w:szCs w:val="36"/>
        </w:rPr>
        <w:t xml:space="preserve">dans le cadre du dispositif de l’intermédiation contractuelle (IC) 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Conditions tarifaires de l’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 – Conditions logistiques de l’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Annexe achats responsable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 – Annexe sécurité sanitaire et sû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lettre-type d’engagement (food defense)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6 – Fiche identité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 – Aides à la vente et étendue de la gamme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ARTICLE 1 – OBJET ET CARACTÉRISTIQUES DE L’ACCORD-CADRE À BONS DE COMMANDE 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ind w:left="284" w:hanging="360"/>
        <w:jc w:val="both"/>
        <w:outlineLvl w:val="1"/>
        <w:rPr>
          <w:sz w:val="22"/>
          <w:szCs w:val="22"/>
        </w:rPr>
      </w:pPr>
      <w:r>
        <w:rPr>
          <w:smallCaps/>
          <w:sz w:val="22"/>
          <w:szCs w:val="22"/>
          <w:u w:val="single"/>
        </w:rPr>
        <w:t>OBJET ET PERIMETRE DE L’ACCORD-CADRE A BONS DE COMMANDE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284" w:hanging="0"/>
        <w:outlineLvl w:val="1"/>
        <w:rPr>
          <w:smallCaps/>
          <w:sz w:val="22"/>
          <w:szCs w:val="22"/>
          <w:u w:val="single"/>
        </w:rPr>
      </w:pPr>
      <w:r>
        <w:rPr>
          <w:sz w:val="22"/>
          <w:szCs w:val="22"/>
        </w:rPr>
        <w:t xml:space="preserve">Fourniture de sandwiches et produits alimentaires de vente à emporter au profit des clients du dispositif « Vivres Métropole » dans le cadre du dispositif de l’intermédiation contractuelle (IC).  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IDENTIFICATION DU POUVOIR ADJUDICATEUR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CA"/>
        </w:rPr>
        <w:t>bureau A205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Tél : 01 49 42 64 55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fr-CA"/>
        </w:rPr>
        <w:t xml:space="preserve">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Le comptable assignataire est celui de la formation cliente concernée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284" w:hanging="0"/>
        <w:outlineLvl w:val="2"/>
        <w:rPr>
          <w:iCs/>
          <w:sz w:val="22"/>
          <w:szCs w:val="22"/>
          <w:lang w:val="fr-CA"/>
        </w:rPr>
      </w:pPr>
      <w:r>
        <w:rPr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2"/>
          <w:szCs w:val="22"/>
          <w:lang w:val="fr-CA"/>
        </w:rPr>
        <w:t>Fonds propres des formations clientes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357" w:hanging="357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ARTICLE 2 – ENGAGEMENT DU CANDIDAT</w:t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>2.1.</w:t>
      </w:r>
      <w:r>
        <w:rPr>
          <w:smallCaps/>
          <w:sz w:val="22"/>
          <w:szCs w:val="22"/>
          <w:u w:val="single"/>
        </w:rPr>
        <w:t xml:space="preserve"> IDENTIFICATION DU CANDIDAT</w:t>
      </w:r>
    </w:p>
    <w:p>
      <w:pPr>
        <w:pStyle w:val="Normal"/>
        <w:spacing w:before="0" w:after="120"/>
        <w:ind w:left="35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(Cochez impérativement les cases correspondantes)</w:t>
      </w:r>
    </w:p>
    <w:p>
      <w:p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m, prénom, et qualité du signataire : 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se professionnelle et téléphone 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le compte de la société </w:t>
      </w:r>
      <w:r>
        <w:rPr>
          <w:b/>
          <w:sz w:val="22"/>
          <w:szCs w:val="22"/>
        </w:rPr>
        <w:t>(indiquer le nom et l’adresse)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le compte de la personne publique candidate </w:t>
      </w:r>
      <w:r>
        <w:rPr>
          <w:b/>
          <w:sz w:val="22"/>
          <w:szCs w:val="22"/>
        </w:rPr>
        <w:t>(indiquer le nom, l’adresse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</w:t>
      </w:r>
    </w:p>
    <w:p>
      <w:pPr>
        <w:pStyle w:val="Normal"/>
        <w:spacing w:before="0" w:after="120"/>
        <w:ind w:left="284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</w:t>
      </w:r>
      <w:r>
        <w:rPr>
          <w:b/>
          <w:sz w:val="22"/>
          <w:szCs w:val="22"/>
        </w:rPr>
        <w:t>(à cocher IMPERATIVEMENT</w:t>
      </w:r>
      <w:r>
        <w:rPr>
          <w:sz w:val="22"/>
          <w:szCs w:val="22"/>
        </w:rPr>
        <w:t>) :</w:t>
      </w:r>
    </w:p>
    <w:tbl>
      <w:tblPr>
        <w:tblW w:w="2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à 19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 à 249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à 4999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gt; 5000 salari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et ses annexes relatives à la consultation « Appel d’offres ouvert n°2025/0081/EdA-DA/Fourniture de sandwiches et produits alimentaires de vente à emporter au profit des clients du dispositif « Vivres Métropole » dans le cadre du dispositif de l’intermédiation contractuelle (IC) du 29/01/2025 », ainsi que des documents qui y sont mentionné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 xml:space="preserve">2.2. </w:t>
      </w:r>
      <w:r>
        <w:rPr>
          <w:smallCaps/>
          <w:sz w:val="22"/>
          <w:szCs w:val="22"/>
          <w:u w:val="single"/>
        </w:rPr>
        <w:t>OFFRE</w:t>
      </w:r>
    </w:p>
    <w:p>
      <w:pPr>
        <w:pStyle w:val="Normal"/>
        <w:spacing w:before="0" w:after="120"/>
        <w:ind w:left="35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(Cochez impérativement les cases correspondantes)</w:t>
      </w:r>
    </w:p>
    <w:p>
      <w:pPr>
        <w:pStyle w:val="Normal"/>
        <w:ind w:left="284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597"/>
      </w:tblGrid>
      <w:tr>
        <w:trPr>
          <w:trHeight w:val="45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signation de l’accord-cadre à bons de command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Maximum financier  sur la durée totale de l'accord-cadre à bons de commande (4ans)</w:t>
            </w:r>
          </w:p>
        </w:tc>
      </w:tr>
      <w:tr>
        <w:trPr>
          <w:trHeight w:val="4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andwiches et produits alimentaires de vente à emporter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600 000 €</w:t>
            </w:r>
          </w:p>
        </w:tc>
      </w:tr>
    </w:tbl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3. </w:t>
      </w:r>
      <w:r>
        <w:rPr>
          <w:smallCaps/>
          <w:sz w:val="22"/>
          <w:szCs w:val="22"/>
          <w:u w:val="single"/>
        </w:rPr>
        <w:t xml:space="preserve">COMPTE A CREDITER </w:t>
      </w:r>
    </w:p>
    <w:p>
      <w:pPr>
        <w:pStyle w:val="Normal"/>
        <w:ind w:left="1276" w:hanging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4. </w:t>
      </w:r>
      <w:r>
        <w:rPr>
          <w:smallCaps/>
          <w:sz w:val="22"/>
          <w:szCs w:val="22"/>
          <w:u w:val="single"/>
        </w:rPr>
        <w:t xml:space="preserve">MODE DE REGLEMENT 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règlement s’effectue par virement bancaire ou carte achat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5. </w:t>
      </w:r>
      <w:r>
        <w:rPr>
          <w:smallCaps/>
          <w:sz w:val="22"/>
          <w:szCs w:val="22"/>
          <w:u w:val="single"/>
        </w:rPr>
        <w:t xml:space="preserve">DELAI MAXIMUM DE PAIEMENT 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ans le cas de la carte achat, le délai de paiement est fixé au maximum à quatre (4) jours ouvrés après la demande de paiement du fournisseur à l’émetteur des cartes d’achats (l’organisme bancaire)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 xml:space="preserve">2.6. </w:t>
      </w:r>
      <w:r>
        <w:rPr>
          <w:smallCaps/>
          <w:sz w:val="22"/>
          <w:szCs w:val="22"/>
          <w:u w:val="single"/>
        </w:rPr>
        <w:t>DUREE DE L’ACCORD-CADRE A BONS DE COMMANDE</w:t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prend effet à compter de sa notification pour une période ferme de douze (12) mois.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Cette date constitue la date anniversaire de l’accord-cadre à bons de commande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est tacitement reconductible pour une période de deux (2) fois douze (12) mois. 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A l’issue de cette première période de trois (3) ans, l’accord-cadre à bons de commande est tacitement reconductible deux (2) fois six (6) mois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Le début d’exécution des approvisionnements est estimé a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llet 2025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 xml:space="preserve">2.7. </w:t>
      </w:r>
      <w:r>
        <w:rPr>
          <w:smallCaps/>
          <w:sz w:val="22"/>
          <w:szCs w:val="22"/>
          <w:u w:val="single"/>
        </w:rPr>
        <w:t>DUREE DE VALIDITE DES OFFRES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la consultation, à savoir six (6) mois à compter de la date limite de réception des offres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 xml:space="preserve">2.8. </w:t>
      </w:r>
      <w:r>
        <w:rPr>
          <w:smallCaps/>
          <w:sz w:val="22"/>
          <w:szCs w:val="22"/>
          <w:u w:val="single"/>
        </w:rPr>
        <w:t xml:space="preserve">ORIGINE DES FOURNITURES </w:t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2"/>
          <w:szCs w:val="22"/>
        </w:rPr>
        <w:t>A                       , le</w:t>
      </w:r>
    </w:p>
    <w:p>
      <w:pPr>
        <w:pStyle w:val="Normal"/>
        <w:autoSpaceDE w:val="false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autoSpaceDE w:val="false"/>
        <w:ind w:left="284" w:hanging="0"/>
        <w:jc w:val="right"/>
        <w:rPr/>
      </w:pPr>
      <w:r>
        <w:rPr>
          <w:sz w:val="22"/>
          <w:szCs w:val="22"/>
        </w:rPr>
        <w:tab/>
        <w:t>(Représentant habilité pour signer l’accord-cadre à bons de command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  <w:t>A COMPLE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RTICLE 4 – 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RTICLE 4 – 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 présente offre est accepté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 fran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4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7"/>
                              <w:gridCol w:w="893"/>
                              <w:gridCol w:w="865"/>
                              <w:gridCol w:w="1099"/>
                              <w:gridCol w:w="894"/>
                              <w:gridCol w:w="1003"/>
                              <w:gridCol w:w="991"/>
                              <w:gridCol w:w="992"/>
                              <w:gridCol w:w="888"/>
                              <w:gridCol w:w="8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 :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nditions tarifaires de l’offre franco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nditions logistiques de l’offre franco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achats responsables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d'engagement (food defens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 identité fournisseu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ides à la vente et étendue de la gamme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a présente offre est acceptée 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n franc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4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7"/>
                        <w:gridCol w:w="893"/>
                        <w:gridCol w:w="865"/>
                        <w:gridCol w:w="1099"/>
                        <w:gridCol w:w="894"/>
                        <w:gridCol w:w="1003"/>
                        <w:gridCol w:w="991"/>
                        <w:gridCol w:w="992"/>
                        <w:gridCol w:w="888"/>
                        <w:gridCol w:w="87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 :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nditions tarifaires de l’offre franco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nditions logistiques de l’offre franco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achats responsables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ûreté des aliments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d'engagement (food defen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 identité fournisseu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ides à la vente et étendue de la gamme</w:t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6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6:31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02-26T14:40:00Z</dcterms:modified>
  <cp:revision>5</cp:revision>
  <dc:subject/>
  <dc:title/>
</cp:coreProperties>
</file>