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MEAE_24063_DFAE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e l’accord-cadre :  </w:t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’accord-cadre a pour objet des prestations de conditionnement de matériel électoral à destination des postes diplomatiques ou consulaires et de documents à destination des Français résidant à l’étranger et l’envoi de documents aux Français résidant à l’étranger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20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ot n°1 : Conditionnement de matériel électoral à destination des postes diplomatiques ou consulaires et de documents à destination des Français résidant à l’étrang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20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Lot n°2 : Envoi de documents aux Français résidant à l’étranger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4198363970"/>
      <w:bookmarkStart w:id="1" w:name="__Fieldmark__0_419836397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’ensemble </w:t>
      </w:r>
      <w:r>
        <w:rPr>
          <w:rFonts w:cs="Arial" w:ascii="Arial" w:hAnsi="Arial"/>
          <w:bCs/>
          <w:sz w:val="22"/>
          <w:szCs w:val="22"/>
        </w:rPr>
        <w:t>de l’accord-cadre 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4198363970"/>
      <w:bookmarkStart w:id="3" w:name="__Fieldmark__1_419836397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….. </w:t>
      </w:r>
      <w:r>
        <w:rPr>
          <w:rFonts w:cs="Arial" w:ascii="Arial" w:hAnsi="Arial"/>
          <w:bCs/>
          <w:sz w:val="22"/>
          <w:szCs w:val="22"/>
        </w:rPr>
        <w:t>de l’accord-cadre</w:t>
      </w:r>
      <w:r>
        <w:rPr>
          <w:rFonts w:cs="Arial" w:ascii="Arial" w:hAnsi="Arial"/>
          <w:sz w:val="22"/>
          <w:szCs w:val="22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4198363970"/>
      <w:bookmarkStart w:id="5" w:name="__Fieldmark__2_419836397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4198363970"/>
      <w:bookmarkStart w:id="7" w:name="__Fieldmark__3_4198363970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5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4198363970"/>
      <w:bookmarkStart w:id="9" w:name="__Fieldmark__4_4198363970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4198363970"/>
      <w:bookmarkStart w:id="11" w:name="__Fieldmark__5_4198363970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’engage sur la base de son offre et pour son propre compte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br w:type="page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6_4198363970"/>
      <w:bookmarkStart w:id="13" w:name="__Fieldmark__6_4198363970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4198363970"/>
      <w:bookmarkStart w:id="15" w:name="__Fieldmark__7_4198363970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 bordereau des prix unitaires (BPU) du (ou des) lot(s) correspondant(s) annexé(s)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4198363970"/>
      <w:bookmarkStart w:id="17" w:name="__Fieldmark__8_419836397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4198363970"/>
      <w:bookmarkStart w:id="19" w:name="__Fieldmark__9_4198363970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-772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-772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86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4198363970"/>
      <w:bookmarkStart w:id="21" w:name="__Fieldmark__10_4198363970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4198363970"/>
      <w:bookmarkStart w:id="23" w:name="__Fieldmark__11_4198363970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4198363970"/>
      <w:bookmarkStart w:id="25" w:name="__Fieldmark__12_4198363970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4198363970"/>
      <w:bookmarkStart w:id="27" w:name="__Fieldmark__13_4198363970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4198363970"/>
      <w:bookmarkStart w:id="29" w:name="__Fieldmark__14_4198363970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la date de début d’exécution prévue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4198363970"/>
      <w:bookmarkStart w:id="31" w:name="__Fieldmark__15_4198363970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4198363970"/>
      <w:bookmarkStart w:id="33" w:name="__Fieldmark__16_4198363970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urée des reconductions : 12 mois </w:t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4198363970"/>
      <w:bookmarkStart w:id="35" w:name="__Fieldmark__17_4198363970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4198363970"/>
      <w:bookmarkStart w:id="37" w:name="__Fieldmark__18_4198363970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4198363970"/>
      <w:bookmarkStart w:id="39" w:name="__Fieldmark__19_4198363970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4198363970"/>
      <w:bookmarkStart w:id="41" w:name="__Fieldmark__20_4198363970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4198363970"/>
      <w:bookmarkStart w:id="43" w:name="__Fieldmark__21_4198363970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4198363970"/>
      <w:bookmarkStart w:id="45" w:name="__Fieldmark__22_4198363970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4198363970"/>
      <w:bookmarkStart w:id="47" w:name="__Fieldmark__23_4198363970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4_4198363970"/>
      <w:bookmarkStart w:id="49" w:name="__Fieldmark__24_4198363970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0" w:name="__Fieldmark__25_4198363970"/>
      <w:bookmarkStart w:id="51" w:name="__Fieldmark__25_4198363970"/>
      <w:bookmarkEnd w:id="5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52" w:name="__Fieldmark__26_4198363970"/>
      <w:bookmarkStart w:id="53" w:name="__Fieldmark__26_4198363970"/>
      <w:bookmarkEnd w:id="5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>Direction des Français de l’Etranger et de l’Administration cons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 rue de la Convention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S 61533 - 75732 PARIS Cedex 15</w:t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Arial" w:ascii="Arial" w:hAnsi="Arial"/>
          <w:sz w:val="22"/>
          <w:szCs w:val="22"/>
        </w:rPr>
        <w:t xml:space="preserve">Madame Pauline CARMONA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rice des Français de l’Etranger et de l’Administration consulaire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es affaires financières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adame la Directrice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me 151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3969" w:leader="none"/>
        <w:tab w:val="right" w:pos="10148" w:leader="none"/>
      </w:tabs>
      <w:ind w:right="56" w:hanging="0"/>
      <w:rPr>
        <w:rFonts w:cs="Arial"/>
        <w:sz w:val="24"/>
        <w:szCs w:val="24"/>
      </w:rPr>
    </w:pPr>
    <w:r>
      <w:rPr>
        <w:rFonts w:cs="Arial"/>
        <w:sz w:val="24"/>
        <w:szCs w:val="24"/>
      </w:rPr>
      <w:tab/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3969" w:leader="none"/>
        <w:tab w:val="right" w:pos="10148" w:leader="none"/>
      </w:tabs>
      <w:ind w:right="56" w:hanging="0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ind w:right="56" w:hanging="0"/>
      <w:rPr>
        <w:rFonts w:cs="Arial"/>
        <w:smallCaps/>
        <w:sz w:val="24"/>
        <w:szCs w:val="24"/>
      </w:rPr>
    </w:pPr>
    <w:r>
      <w:rPr>
        <w:rFonts w:cs="Arial"/>
        <w:small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5:22:00Z</dcterms:created>
  <dc:creator>francois</dc:creator>
  <dc:description/>
  <cp:keywords/>
  <dc:language>en-US</dc:language>
  <cp:lastModifiedBy>NZIOU EYENGA Diane</cp:lastModifiedBy>
  <cp:lastPrinted>2016-11-04T13:53:00Z</cp:lastPrinted>
  <dcterms:modified xsi:type="dcterms:W3CDTF">2025-02-28T10:26:00Z</dcterms:modified>
  <cp:revision>7</cp:revision>
  <dc:subject/>
  <dc:title>_Modèle recommandé : le service peut l’adapter le cas échéant_DC1_</dc:title>
</cp:coreProperties>
</file>