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Consultation n°2025-004 – Marché n°250034</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Prestations de transports de produits de santé thermosensibl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713109"/>
      <w:bookmarkStart w:id="1" w:name="__Fieldmark__0_1467131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713109"/>
      <w:bookmarkStart w:id="3" w:name="__Fieldmark__1_1467131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713109"/>
      <w:bookmarkStart w:id="5" w:name="__Fieldmark__2_1467131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713109"/>
      <w:bookmarkStart w:id="7" w:name="__Fieldmark__3_1467131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713109"/>
      <w:bookmarkStart w:id="9" w:name="__Fieldmark__4_14671310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713109"/>
      <w:bookmarkStart w:id="11" w:name="__Fieldmark__5_146713109"/>
      <w:bookmarkEnd w:id="11"/>
      <w:r>
        <w:rPr/>
      </w:r>
      <w:r>
        <w:rPr/>
        <w:fldChar w:fldCharType="end"/>
      </w:r>
      <w:r>
        <w:rPr>
          <w:rFonts w:cs="Arial" w:ascii="Arial" w:hAnsi="Arial"/>
          <w:lang w:val="en-GB"/>
        </w:rPr>
        <w:t xml:space="preserve"> CCAP n° 2025-0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713109"/>
      <w:bookmarkStart w:id="13" w:name="__Fieldmark__6_14671310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713109"/>
      <w:bookmarkStart w:id="15" w:name="__Fieldmark__7_146713109"/>
      <w:bookmarkEnd w:id="15"/>
      <w:r>
        <w:rPr/>
      </w:r>
      <w:r>
        <w:rPr/>
        <w:fldChar w:fldCharType="end"/>
      </w:r>
      <w:r>
        <w:rPr>
          <w:rFonts w:cs="Arial" w:ascii="Arial" w:hAnsi="Arial"/>
          <w:lang w:val="en-GB"/>
        </w:rPr>
        <w:t xml:space="preserve"> CCTP n°2025-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6713109"/>
      <w:bookmarkStart w:id="17" w:name="__Fieldmark__8_14671310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6713109"/>
      <w:bookmarkStart w:id="19" w:name="__Fieldmark__9_1467131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713109"/>
      <w:bookmarkStart w:id="21" w:name="__Fieldmark__10_1467131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6713109"/>
      <w:bookmarkStart w:id="23" w:name="__Fieldmark__11_1467131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6713109"/>
      <w:bookmarkStart w:id="25" w:name="__Fieldmark__12_1467131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6713109"/>
      <w:bookmarkStart w:id="27" w:name="__Fieldmark__13_1467131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6713109"/>
      <w:bookmarkStart w:id="29" w:name="__Fieldmark__14_1467131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6713109"/>
      <w:bookmarkStart w:id="31" w:name="__Fieldmark__15_1467131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6713109"/>
      <w:bookmarkStart w:id="33" w:name="__Fieldmark__16_1467131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6713109"/>
      <w:bookmarkStart w:id="35" w:name="__Fieldmark__17_14671310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6713109"/>
      <w:bookmarkStart w:id="37" w:name="__Fieldmark__18_1467131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6713109"/>
      <w:bookmarkStart w:id="39" w:name="__Fieldmark__19_1467131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6713109"/>
      <w:bookmarkStart w:id="41" w:name="__Fieldmark__20_1467131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6713109"/>
      <w:bookmarkStart w:id="43" w:name="__Fieldmark__21_1467131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6713109"/>
      <w:bookmarkStart w:id="45" w:name="__Fieldmark__22_14671310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6713109"/>
      <w:bookmarkStart w:id="47" w:name="__Fieldmark__23_14671310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6713109"/>
      <w:bookmarkStart w:id="49" w:name="__Fieldmark__24_14671310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6713109"/>
      <w:bookmarkStart w:id="51" w:name="__Fieldmark__25_14671310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6713109"/>
      <w:bookmarkStart w:id="53" w:name="__Fieldmark__26_14671310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6713109"/>
      <w:bookmarkStart w:id="55" w:name="__Fieldmark__27_1467131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6713109"/>
      <w:bookmarkStart w:id="57" w:name="__Fieldmark__28_1467131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6713109"/>
      <w:bookmarkStart w:id="59" w:name="__Fieldmark__29_1467131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6713109"/>
      <w:bookmarkStart w:id="61" w:name="__Fieldmark__30_1467131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6713109"/>
      <w:bookmarkStart w:id="63" w:name="__Fieldmark__31_1467131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6713109"/>
      <w:bookmarkStart w:id="65" w:name="__Fieldmark__32_1467131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6713109"/>
      <w:bookmarkStart w:id="67" w:name="__Fieldmark__33_1467131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6713109"/>
      <w:bookmarkStart w:id="69" w:name="__Fieldmark__34_1467131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6713109"/>
      <w:bookmarkStart w:id="71" w:name="__Fieldmark__35_1467131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6713109"/>
      <w:bookmarkStart w:id="73" w:name="__Fieldmark__36_1467131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Groupement Hospitalier de Territoire du Lot et Garonne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Etablissement support : Centre Hospitalier Agen – Nérac / Route de Villeneuve – 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0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OULESQUE Fabien</cp:lastModifiedBy>
  <cp:lastPrinted>2016-11-04T13:53:00Z</cp:lastPrinted>
  <dcterms:modified xsi:type="dcterms:W3CDTF">2025-02-20T12:53:00Z</dcterms:modified>
  <cp:revision>25</cp:revision>
  <dc:subject/>
  <dc:title>_Modèle recommandé : le service peut l’adapter le cas échéant_DC1_</dc:title>
</cp:coreProperties>
</file>