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Consultation n°2025-004 – Marché n°250034</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Prestations de transports de produits de santé thermosensibl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6304845"/>
      <w:bookmarkStart w:id="1" w:name="__Fieldmark__0_17063048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6304845"/>
      <w:bookmarkStart w:id="3" w:name="__Fieldmark__1_17063048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6304845"/>
      <w:bookmarkStart w:id="5" w:name="__Fieldmark__2_17063048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6304845"/>
      <w:bookmarkStart w:id="7" w:name="__Fieldmark__3_17063048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6304845"/>
      <w:bookmarkStart w:id="9" w:name="__Fieldmark__4_17063048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6304845"/>
      <w:bookmarkStart w:id="11" w:name="__Fieldmark__5_1706304845"/>
      <w:bookmarkEnd w:id="11"/>
      <w:r>
        <w:rPr/>
      </w:r>
      <w:r>
        <w:rPr/>
        <w:fldChar w:fldCharType="end"/>
      </w:r>
      <w:r>
        <w:rPr>
          <w:rFonts w:cs="Arial" w:ascii="Arial" w:hAnsi="Arial"/>
          <w:lang w:val="en-GB"/>
        </w:rPr>
        <w:t xml:space="preserve"> CCAP n° 2025-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6304845"/>
      <w:bookmarkStart w:id="13" w:name="__Fieldmark__6_170630484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304845"/>
      <w:bookmarkStart w:id="15" w:name="__Fieldmark__7_1706304845"/>
      <w:bookmarkEnd w:id="15"/>
      <w:r>
        <w:rPr/>
      </w:r>
      <w:r>
        <w:rPr/>
        <w:fldChar w:fldCharType="end"/>
      </w:r>
      <w:r>
        <w:rPr>
          <w:rFonts w:cs="Arial" w:ascii="Arial" w:hAnsi="Arial"/>
          <w:lang w:val="en-GB"/>
        </w:rPr>
        <w:t xml:space="preserve"> CCTP n°2025-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6304845"/>
      <w:bookmarkStart w:id="17" w:name="__Fieldmark__8_170630484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6304845"/>
      <w:bookmarkStart w:id="19" w:name="__Fieldmark__9_17063048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6304845"/>
      <w:bookmarkStart w:id="21" w:name="__Fieldmark__10_17063048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6304845"/>
      <w:bookmarkStart w:id="23" w:name="__Fieldmark__11_17063048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6304845"/>
      <w:bookmarkStart w:id="25" w:name="__Fieldmark__12_17063048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06304845"/>
      <w:bookmarkStart w:id="27" w:name="__Fieldmark__13_17063048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6304845"/>
      <w:bookmarkStart w:id="29" w:name="__Fieldmark__14_17063048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6304845"/>
      <w:bookmarkStart w:id="31" w:name="__Fieldmark__15_17063048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6304845"/>
      <w:bookmarkStart w:id="33" w:name="__Fieldmark__16_17063048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06304845"/>
      <w:bookmarkStart w:id="35" w:name="__Fieldmark__17_17063048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6304845"/>
      <w:bookmarkStart w:id="37" w:name="__Fieldmark__18_17063048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06304845"/>
      <w:bookmarkStart w:id="39" w:name="__Fieldmark__19_17063048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06304845"/>
      <w:bookmarkStart w:id="41" w:name="__Fieldmark__20_17063048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06304845"/>
      <w:bookmarkStart w:id="43" w:name="__Fieldmark__21_17063048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06304845"/>
      <w:bookmarkStart w:id="45" w:name="__Fieldmark__22_170630484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06304845"/>
      <w:bookmarkStart w:id="47" w:name="__Fieldmark__23_17063048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06304845"/>
      <w:bookmarkStart w:id="49" w:name="__Fieldmark__24_170630484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06304845"/>
      <w:bookmarkStart w:id="51" w:name="__Fieldmark__25_17063048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06304845"/>
      <w:bookmarkStart w:id="53" w:name="__Fieldmark__26_17063048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6304845"/>
      <w:bookmarkStart w:id="55" w:name="__Fieldmark__27_17063048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06304845"/>
      <w:bookmarkStart w:id="57" w:name="__Fieldmark__28_17063048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6304845"/>
      <w:bookmarkStart w:id="59" w:name="__Fieldmark__29_17063048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06304845"/>
      <w:bookmarkStart w:id="61" w:name="__Fieldmark__30_17063048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6304845"/>
      <w:bookmarkStart w:id="63" w:name="__Fieldmark__31_17063048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06304845"/>
      <w:bookmarkStart w:id="65" w:name="__Fieldmark__32_17063048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06304845"/>
      <w:bookmarkStart w:id="67" w:name="__Fieldmark__33_17063048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06304845"/>
      <w:bookmarkStart w:id="69" w:name="__Fieldmark__34_17063048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06304845"/>
      <w:bookmarkStart w:id="71" w:name="__Fieldmark__35_17063048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06304845"/>
      <w:bookmarkStart w:id="73" w:name="__Fieldmark__36_17063048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00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5-02-20T12:53:00Z</dcterms:modified>
  <cp:revision>25</cp:revision>
  <dc:subject/>
  <dc:title>_Modèle recommandé : le service peut l’adapter le cas échéant_DC1_</dc:title>
</cp:coreProperties>
</file>