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331" w:hRule="atLeast"/>
        </w:trPr>
        <w:tc>
          <w:tcPr>
            <w:tcW w:w="10434" w:type="dxa"/>
            <w:tcBorders/>
          </w:tcPr>
          <w:p>
            <w:pPr>
              <w:pStyle w:val="Header"/>
              <w:rPr>
                <w:lang w:val="en-US" w:eastAsia="en-US"/>
              </w:rPr>
            </w:pPr>
            <w:r>
              <w:rPr>
                <w:lang w:val="en-US" w:eastAsia="en-US"/>
              </w:rPr>
              <w:drawing>
                <wp:inline distT="0" distB="0" distL="0" distR="0">
                  <wp:extent cx="2174875" cy="1000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25" r="-11" b="-25"/>
                          <a:stretch>
                            <a:fillRect/>
                          </a:stretch>
                        </pic:blipFill>
                        <pic:spPr bwMode="auto">
                          <a:xfrm>
                            <a:off x="0" y="0"/>
                            <a:ext cx="2174875" cy="10001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p>
    <w:p>
      <w:pPr>
        <w:pStyle w:val="Normal"/>
        <w:spacing w:lineRule="exact" w:line="326"/>
        <w:rPr>
          <w:rFonts w:ascii="DejaVu Sans;Sylfaen" w:hAnsi="DejaVu Sans;Sylfaen" w:eastAsia="DejaVu Sans;Sylfaen" w:cs="DejaVu Sans;Sylfaen"/>
          <w:b/>
          <w:b/>
          <w:color w:val="000000"/>
          <w:sz w:val="22"/>
        </w:rPr>
      </w:pPr>
      <w:r>
        <w:rPr>
          <w:rFonts w:eastAsia="DejaVu Sans;Sylfaen" w:cs="DejaVu Sans;Sylfaen" w:ascii="DejaVu Sans;Sylfaen" w:hAnsi="DejaVu Sans;Sylfaen"/>
          <w:b/>
          <w:color w:val="000000"/>
          <w:sz w:val="22"/>
        </w:rPr>
        <w:t>MARCHE N°2526D01AO</w:t>
      </w:r>
    </w:p>
    <w:p>
      <w:pPr>
        <w:pStyle w:val="Normal"/>
        <w:rPr>
          <w:rFonts w:ascii="DejaVu Sans;Sylfaen" w:hAnsi="DejaVu Sans;Sylfaen" w:eastAsia="DejaVu Sans;Sylfaen" w:cs="DejaVu Sans;Sylfaen"/>
          <w:b/>
          <w:b/>
          <w:color w:val="000000"/>
          <w:sz w:val="22"/>
        </w:rPr>
      </w:pPr>
      <w:r>
        <w:rPr>
          <w:rFonts w:eastAsia="DejaVu Sans;Sylfaen" w:cs="DejaVu Sans;Sylfaen" w:ascii="DejaVu Sans;Sylfaen" w:hAnsi="DejaVu Sans;Sylfaen"/>
          <w:b/>
          <w:color w:val="000000"/>
          <w:sz w:val="22"/>
        </w:rPr>
        <w:t>PRESTATION D'ACCUEIL PHYSIQUE ET TELEPHONIQUE POUR LA CCI DE LA DROME</w:t>
      </w:r>
    </w:p>
    <w:p>
      <w:pPr>
        <w:pStyle w:val="Normal"/>
        <w:rPr>
          <w:rFonts w:ascii="DejaVu Sans;Sylfaen" w:hAnsi="DejaVu Sans;Sylfaen" w:eastAsia="DejaVu Sans;Sylfaen" w:cs="DejaVu Sans;Sylfaen"/>
          <w:b/>
          <w:b/>
          <w:color w:val="000000"/>
          <w:sz w:val="14"/>
        </w:rPr>
      </w:pPr>
      <w:r>
        <w:rPr>
          <w:rFonts w:eastAsia="DejaVu Sans;Sylfaen" w:cs="DejaVu Sans;Sylfaen" w:ascii="DejaVu Sans;Sylfaen" w:hAnsi="DejaVu Sans;Sylfaen"/>
          <w:b/>
          <w:color w:val="000000"/>
          <w:sz w:val="1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44345391"/>
      <w:bookmarkStart w:id="1" w:name="__Fieldmark__0_354434539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44345391"/>
      <w:bookmarkStart w:id="3" w:name="__Fieldmark__1_3544345391"/>
      <w:bookmarkEnd w:id="3"/>
      <w:r>
        <w:rPr/>
      </w:r>
      <w:r>
        <w:rPr/>
        <w:fldChar w:fldCharType="end"/>
      </w:r>
      <w:r>
        <w:rPr>
          <w:rFonts w:cs="Arial" w:ascii="Arial" w:hAnsi="Arial"/>
        </w:rPr>
        <w:tab/>
        <w:t xml:space="preserve">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544345391"/>
      <w:bookmarkStart w:id="5" w:name="__Fieldmark__2_354434539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44345391"/>
      <w:bookmarkStart w:id="7" w:name="__Fieldmark__3_354434539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44345391"/>
      <w:bookmarkStart w:id="9" w:name="__Fieldmark__4_3544345391"/>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44345391"/>
      <w:bookmarkStart w:id="11" w:name="__Fieldmark__5_3544345391"/>
      <w:bookmarkEnd w:id="11"/>
      <w:r>
        <w:rPr/>
      </w:r>
      <w:r>
        <w:rPr/>
        <w:fldChar w:fldCharType="end"/>
      </w:r>
      <w:r>
        <w:rPr>
          <w:rFonts w:cs="Arial" w:ascii="Arial" w:hAnsi="Arial"/>
        </w:rPr>
        <w:t xml:space="preserve"> RC</w:t>
      </w:r>
      <w:r>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544345391"/>
      <w:bookmarkStart w:id="13" w:name="__Fieldmark__6_3544345391"/>
      <w:bookmarkEnd w:id="13"/>
      <w:r>
        <w:rPr/>
      </w:r>
      <w:r>
        <w:rPr/>
        <w:fldChar w:fldCharType="end"/>
      </w:r>
      <w:r>
        <w:rPr/>
        <w:t xml:space="preserve"> CCP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44345391"/>
      <w:bookmarkStart w:id="15" w:name="__Fieldmark__7_3544345391"/>
      <w:bookmarkEnd w:id="15"/>
      <w:r>
        <w:rPr/>
      </w:r>
      <w:r>
        <w:rPr/>
        <w:fldChar w:fldCharType="end"/>
      </w:r>
      <w:r>
        <w:rPr/>
        <w:t xml:space="preserve"> BPF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544345391"/>
      <w:bookmarkStart w:id="17" w:name="__Fieldmark__8_3544345391"/>
      <w:bookmarkEnd w:id="17"/>
      <w:r>
        <w:rPr/>
      </w:r>
      <w:r>
        <w:rPr/>
        <w:fldChar w:fldCharType="end"/>
      </w:r>
      <w:r>
        <w:rPr/>
        <w:t xml:space="preserve"> Cadre de répons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544345391"/>
      <w:bookmarkStart w:id="19" w:name="__Fieldmark__9_3544345391"/>
      <w:bookmarkEnd w:id="19"/>
      <w:r>
        <w:rPr/>
      </w:r>
      <w:r>
        <w:rPr/>
        <w:fldChar w:fldCharType="end"/>
      </w:r>
      <w:r>
        <w:rPr/>
        <w:t xml:space="preserve"> CCAG FC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544345391"/>
      <w:bookmarkStart w:id="21" w:name="__Fieldmark__10_3544345391"/>
      <w:bookmarkEnd w:id="21"/>
      <w:r>
        <w:rPr/>
      </w:r>
      <w:r>
        <w:rPr/>
        <w:fldChar w:fldCharType="end"/>
      </w:r>
      <w:r>
        <w:rPr/>
        <w:t xml:space="preserve"> D</w:t>
      </w:r>
      <w:r>
        <w:rPr>
          <w:color w:val="000000"/>
        </w:rPr>
        <w:t>ocument unique de candidature</w:t>
      </w:r>
      <w:r>
        <w:rPr/>
        <w: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44345391"/>
      <w:bookmarkStart w:id="23" w:name="__Fieldmark__11_3544345391"/>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44345391"/>
      <w:bookmarkStart w:id="25" w:name="__Fieldmark__12_3544345391"/>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44345391"/>
      <w:bookmarkStart w:id="27" w:name="__Fieldmark__13_3544345391"/>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44345391"/>
      <w:bookmarkStart w:id="29" w:name="__Fieldmark__14_3544345391"/>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44345391"/>
      <w:bookmarkStart w:id="31" w:name="__Fieldmark__15_3544345391"/>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44345391"/>
      <w:bookmarkStart w:id="33" w:name="__Fieldmark__16_3544345391"/>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44345391"/>
      <w:bookmarkStart w:id="35" w:name="__Fieldmark__17_3544345391"/>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44345391"/>
      <w:bookmarkStart w:id="37" w:name="__Fieldmark__18_3544345391"/>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544345391"/>
      <w:bookmarkStart w:id="39" w:name="__Fieldmark__19_3544345391"/>
      <w:bookmarkEnd w:id="3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544345391"/>
      <w:bookmarkStart w:id="41" w:name="__Fieldmark__20_3544345391"/>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44345391"/>
      <w:bookmarkStart w:id="43" w:name="__Fieldmark__21_3544345391"/>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w:t>
      </w:r>
      <w:r>
        <w:rPr>
          <w:rFonts w:cs="Arial" w:ascii="Arial" w:hAnsi="Arial"/>
        </w:rPr>
        <w:t>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44345391"/>
      <w:bookmarkStart w:id="45" w:name="__Fieldmark__22_3544345391"/>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44345391"/>
      <w:bookmarkStart w:id="47" w:name="__Fieldmark__23_3544345391"/>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bookmarkStart w:id="48" w:name="_Hlk56071790"/>
      <w:bookmarkEnd w:id="48"/>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49" w:name="_Hlk56071790"/>
      <w:bookmarkStart w:id="50" w:name="_Hlk56071790"/>
      <w:bookmarkEnd w:id="50"/>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1 an à compter de : </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4_3544345391"/>
      <w:bookmarkStart w:id="52" w:name="__Fieldmark__24_3544345391"/>
      <w:bookmarkEnd w:id="5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3544345391"/>
      <w:bookmarkStart w:id="54" w:name="__Fieldmark__25_3544345391"/>
      <w:bookmarkEnd w:id="5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color w:val="FF0000"/>
        </w:rPr>
      </w:pPr>
      <w:bookmarkStart w:id="55" w:name="_Hlk56071412"/>
      <w:bookmarkEnd w:id="55"/>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3544345391"/>
      <w:bookmarkStart w:id="57" w:name="__Fieldmark__26_3544345391"/>
      <w:bookmarkEnd w:id="5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055" w:leader="none"/>
        </w:tabs>
        <w:jc w:val="both"/>
        <w:rPr>
          <w:rFonts w:ascii="Arial" w:hAnsi="Arial" w:cs="Arial"/>
          <w:b/>
          <w:b/>
        </w:rPr>
      </w:pPr>
      <w:bookmarkStart w:id="58" w:name="_Hlk56071412"/>
      <w:bookmarkEnd w:id="58"/>
      <w:r>
        <w:rPr>
          <w:rFonts w:cs="Arial" w:ascii="Arial" w:hAnsi="Arial"/>
          <w:b/>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7_3544345391"/>
      <w:bookmarkStart w:id="60" w:name="__Fieldmark__27_3544345391"/>
      <w:bookmarkEnd w:id="6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8_3544345391"/>
      <w:bookmarkStart w:id="62" w:name="__Fieldmark__28_3544345391"/>
      <w:bookmarkEnd w:id="6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9_3544345391"/>
      <w:bookmarkStart w:id="64" w:name="__Fieldmark__29_3544345391"/>
      <w:bookmarkEnd w:id="6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0_3544345391"/>
      <w:bookmarkStart w:id="66" w:name="__Fieldmark__30_3544345391"/>
      <w:bookmarkEnd w:id="6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1_3544345391"/>
      <w:bookmarkStart w:id="68" w:name="__Fieldmark__31_3544345391"/>
      <w:bookmarkEnd w:id="6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2_3544345391"/>
      <w:bookmarkStart w:id="70" w:name="__Fieldmark__32_3544345391"/>
      <w:bookmarkEnd w:id="7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3_3544345391"/>
      <w:bookmarkStart w:id="72" w:name="__Fieldmark__33_3544345391"/>
      <w:bookmarkEnd w:id="7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4_3544345391"/>
      <w:bookmarkStart w:id="74" w:name="__Fieldmark__34_3544345391"/>
      <w:bookmarkEnd w:id="7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5_3544345391"/>
      <w:bookmarkStart w:id="76" w:name="__Fieldmark__35_3544345391"/>
      <w:bookmarkEnd w:id="7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6_3544345391"/>
      <w:bookmarkStart w:id="78" w:name="__Fieldmark__36_3544345391"/>
      <w:bookmarkEnd w:id="7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7_3544345391"/>
      <w:bookmarkStart w:id="80" w:name="__Fieldmark__37_3544345391"/>
      <w:bookmarkEnd w:id="8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1" w:name="__Fieldmark__38_3544345391"/>
      <w:bookmarkStart w:id="82" w:name="__Fieldmark__38_3544345391"/>
      <w:bookmarkEnd w:id="8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de la Drôme</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52 Rue Barthélémy de Laffemas</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BP 1023</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26010 VALENCE</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hyperlink r:id="rId8">
        <w:r>
          <w:rPr>
            <w:rStyle w:val="InternetLink"/>
            <w:rFonts w:cs="Arial" w:ascii="Arial" w:hAnsi="Arial"/>
          </w:rPr>
          <w:t>www.drome.cci.fr</w:t>
        </w:r>
      </w:hyperlink>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9">
        <w:r>
          <w:rPr>
            <w:rStyle w:val="InternetLink"/>
            <w:rFonts w:cs="Arial" w:ascii="Arial" w:hAnsi="Arial"/>
          </w:rPr>
          <w:t>www.marches-publics.gouv.fr</w:t>
        </w:r>
      </w:hyperlink>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SIRET : 1826300120001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r>
        <w:rPr>
          <w:rStyle w:val="InternetLink"/>
          <w:rFonts w:eastAsia="Arial" w:cs="DejaVu Sans;Sylfaen" w:ascii="DejaVu Sans;Sylfaen" w:hAnsi="DejaVu Sans;Sylfaen"/>
          <w:lang w:eastAsia="fr-FR" w:bidi="fr-FR"/>
        </w:rPr>
        <w:t>marches@drome.cci.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Alain JOLIVET, Trésorier</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rPr>
        <w:t>Pour la Chambre de Commerce et d’Industrie de la Drôme :</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 xml:space="preserve">Monsieur Alain GUIBERT, </w:t>
      </w:r>
    </w:p>
    <w:p>
      <w:pPr>
        <w:pStyle w:val="Normal"/>
        <w:tabs>
          <w:tab w:val="clear" w:pos="567"/>
          <w:tab w:val="left" w:pos="851" w:leader="none"/>
        </w:tabs>
        <w:rPr>
          <w:rFonts w:ascii="Arial" w:hAnsi="Arial" w:cs="Arial"/>
          <w:b/>
          <w:b/>
        </w:rPr>
      </w:pPr>
      <w:r>
        <w:rPr>
          <w:rFonts w:cs="Arial" w:ascii="Arial" w:hAnsi="Arial"/>
          <w:b/>
        </w:rPr>
        <w:t>Président de la CCI de la Drôm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Valenc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rFonts w:ascii="Arial" w:hAnsi="Arial" w:cs="Arial"/>
              <w:b/>
              <w:b/>
              <w:i/>
              <w:i/>
            </w:rPr>
          </w:pPr>
          <w:r>
            <w:rPr>
              <w:rFonts w:cs="Arial" w:ascii="Arial" w:hAnsi="Arial"/>
              <w:b/>
              <w:i/>
            </w:rPr>
            <w:t>(Marché N°</w:t>
          </w:r>
          <w:r>
            <w:rPr>
              <w:rFonts w:eastAsia="DejaVu Sans;Sylfaen"/>
              <w:b/>
              <w:i/>
            </w:rPr>
            <w:t>2526D01AO</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ParagrapheIndent2">
    <w:name w:val="ParagrapheIndent2"/>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ParagrapheIndent1">
    <w:name w:val="ParagrapheIndent1"/>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drome.cci.fr/" TargetMode="External"/><Relationship Id="rId9" Type="http://schemas.openxmlformats.org/officeDocument/2006/relationships/hyperlink" Target="http://www.marches-publics.gouv.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5-02-14T09:17:00Z</dcterms:modified>
  <cp:revision>71</cp:revision>
  <dc:subject/>
  <dc:title>_Modèle recommandé : le service peut l’adapter le cas échéant_DC1_</dc:title>
</cp:coreProperties>
</file>