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Normal"/>
        <w:spacing w:lineRule="exact" w:line="326"/>
        <w:rPr>
          <w:rFonts w:ascii="DejaVu Sans;Sylfaen" w:hAnsi="DejaVu Sans;Sylfaen" w:eastAsia="DejaVu Sans;Sylfaen" w:cs="DejaVu Sans;Sylfaen"/>
          <w:b/>
          <w:b/>
          <w:color w:val="000000"/>
          <w:sz w:val="22"/>
        </w:rPr>
      </w:pPr>
      <w:r>
        <w:rPr>
          <w:rFonts w:eastAsia="DejaVu Sans;Sylfaen" w:cs="DejaVu Sans;Sylfaen" w:ascii="DejaVu Sans;Sylfaen" w:hAnsi="DejaVu Sans;Sylfaen"/>
          <w:b/>
          <w:color w:val="000000"/>
          <w:sz w:val="22"/>
        </w:rPr>
        <w:t>MARCHE N°2526D01AO</w:t>
      </w:r>
    </w:p>
    <w:p>
      <w:pPr>
        <w:pStyle w:val="Normal"/>
        <w:rPr>
          <w:rFonts w:ascii="DejaVu Sans;Sylfaen" w:hAnsi="DejaVu Sans;Sylfaen" w:eastAsia="DejaVu Sans;Sylfaen" w:cs="DejaVu Sans;Sylfaen"/>
          <w:b/>
          <w:b/>
          <w:color w:val="000000"/>
          <w:sz w:val="22"/>
        </w:rPr>
      </w:pPr>
      <w:r>
        <w:rPr>
          <w:rFonts w:eastAsia="DejaVu Sans;Sylfaen" w:cs="DejaVu Sans;Sylfaen" w:ascii="DejaVu Sans;Sylfaen" w:hAnsi="DejaVu Sans;Sylfaen"/>
          <w:b/>
          <w:color w:val="000000"/>
          <w:sz w:val="22"/>
        </w:rPr>
        <w:t>PRESTATION D'ACCUEIL PHYSIQUE ET TELEPHONIQUE POUR LA CCI DE LA DROME</w:t>
      </w:r>
    </w:p>
    <w:p>
      <w:pPr>
        <w:pStyle w:val="Normal"/>
        <w:rPr>
          <w:rFonts w:ascii="DejaVu Sans;Sylfaen" w:hAnsi="DejaVu Sans;Sylfaen" w:eastAsia="DejaVu Sans;Sylfaen" w:cs="DejaVu Sans;Sylfaen"/>
          <w:b/>
          <w:b/>
          <w:color w:val="000000"/>
          <w:sz w:val="14"/>
        </w:rPr>
      </w:pPr>
      <w:r>
        <w:rPr>
          <w:rFonts w:eastAsia="DejaVu Sans;Sylfaen" w:cs="DejaVu Sans;Sylfaen" w:ascii="DejaVu Sans;Sylfaen" w:hAnsi="DejaVu Sans;Sylfaen"/>
          <w:b/>
          <w:color w:val="000000"/>
          <w:sz w:val="1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33995867"/>
      <w:bookmarkStart w:id="1" w:name="__Fieldmark__0_29339958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3995867"/>
      <w:bookmarkStart w:id="3" w:name="__Fieldmark__1_2933995867"/>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33995867"/>
      <w:bookmarkStart w:id="5" w:name="__Fieldmark__2_29339958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3995867"/>
      <w:bookmarkStart w:id="7" w:name="__Fieldmark__3_29339958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3995867"/>
      <w:bookmarkStart w:id="9" w:name="__Fieldmark__4_293399586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33995867"/>
      <w:bookmarkStart w:id="11" w:name="__Fieldmark__5_2933995867"/>
      <w:bookmarkEnd w:id="11"/>
      <w:r>
        <w:rPr/>
      </w:r>
      <w:r>
        <w:rPr/>
        <w:fldChar w:fldCharType="end"/>
      </w:r>
      <w:r>
        <w:rPr>
          <w:rFonts w:cs="Arial" w:ascii="Arial" w:hAnsi="Arial"/>
        </w:rPr>
        <w:t xml:space="preserve"> RC</w:t>
      </w:r>
      <w:r>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33995867"/>
      <w:bookmarkStart w:id="13" w:name="__Fieldmark__6_2933995867"/>
      <w:bookmarkEnd w:id="13"/>
      <w:r>
        <w:rPr/>
      </w:r>
      <w:r>
        <w:rPr/>
        <w:fldChar w:fldCharType="end"/>
      </w:r>
      <w:r>
        <w:rPr/>
        <w:t xml:space="preserve"> CC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33995867"/>
      <w:bookmarkStart w:id="15" w:name="__Fieldmark__7_2933995867"/>
      <w:bookmarkEnd w:id="15"/>
      <w:r>
        <w:rPr/>
      </w:r>
      <w:r>
        <w:rPr/>
        <w:fldChar w:fldCharType="end"/>
      </w:r>
      <w:r>
        <w:rPr/>
        <w:t xml:space="preserve"> BP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33995867"/>
      <w:bookmarkStart w:id="17" w:name="__Fieldmark__8_2933995867"/>
      <w:bookmarkEnd w:id="17"/>
      <w:r>
        <w:rPr/>
      </w:r>
      <w:r>
        <w:rPr/>
        <w:fldChar w:fldCharType="end"/>
      </w:r>
      <w:r>
        <w:rPr/>
        <w:t xml:space="preserve"> Cadre de répons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933995867"/>
      <w:bookmarkStart w:id="19" w:name="__Fieldmark__9_2933995867"/>
      <w:bookmarkEnd w:id="19"/>
      <w:r>
        <w:rPr/>
      </w:r>
      <w:r>
        <w:rPr/>
        <w:fldChar w:fldCharType="end"/>
      </w:r>
      <w:r>
        <w:rPr/>
        <w:t xml:space="preserve"> CCAG FC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33995867"/>
      <w:bookmarkStart w:id="21" w:name="__Fieldmark__10_2933995867"/>
      <w:bookmarkEnd w:id="21"/>
      <w:r>
        <w:rPr/>
      </w:r>
      <w:r>
        <w:rPr/>
        <w:fldChar w:fldCharType="end"/>
      </w:r>
      <w:r>
        <w:rPr/>
        <w:t xml:space="preserve"> D</w:t>
      </w:r>
      <w:r>
        <w:rPr>
          <w:color w:val="000000"/>
        </w:rPr>
        <w:t>ocument unique de candidature</w:t>
      </w:r>
      <w:r>
        <w:rPr/>
        <w: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33995867"/>
      <w:bookmarkStart w:id="23" w:name="__Fieldmark__11_293399586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33995867"/>
      <w:bookmarkStart w:id="25" w:name="__Fieldmark__12_293399586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33995867"/>
      <w:bookmarkStart w:id="27" w:name="__Fieldmark__13_293399586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33995867"/>
      <w:bookmarkStart w:id="29" w:name="__Fieldmark__14_293399586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33995867"/>
      <w:bookmarkStart w:id="31" w:name="__Fieldmark__15_293399586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33995867"/>
      <w:bookmarkStart w:id="33" w:name="__Fieldmark__16_293399586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33995867"/>
      <w:bookmarkStart w:id="35" w:name="__Fieldmark__17_293399586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33995867"/>
      <w:bookmarkStart w:id="37" w:name="__Fieldmark__18_293399586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933995867"/>
      <w:bookmarkStart w:id="39" w:name="__Fieldmark__19_2933995867"/>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33995867"/>
      <w:bookmarkStart w:id="41" w:name="__Fieldmark__20_293399586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33995867"/>
      <w:bookmarkStart w:id="43" w:name="__Fieldmark__21_293399586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33995867"/>
      <w:bookmarkStart w:id="45" w:name="__Fieldmark__22_293399586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33995867"/>
      <w:bookmarkStart w:id="47" w:name="__Fieldmark__23_293399586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48" w:name="_Hlk56071790"/>
      <w:bookmarkEnd w:id="48"/>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49" w:name="_Hlk56071790"/>
      <w:bookmarkStart w:id="50" w:name="_Hlk56071790"/>
      <w:bookmarkEnd w:id="50"/>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2933995867"/>
      <w:bookmarkStart w:id="52" w:name="__Fieldmark__24_2933995867"/>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933995867"/>
      <w:bookmarkStart w:id="54" w:name="__Fieldmark__25_2933995867"/>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55" w:name="_Hlk56071412"/>
      <w:bookmarkEnd w:id="55"/>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2933995867"/>
      <w:bookmarkStart w:id="57" w:name="__Fieldmark__26_2933995867"/>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58" w:name="_Hlk56071412"/>
      <w:bookmarkEnd w:id="58"/>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2933995867"/>
      <w:bookmarkStart w:id="60" w:name="__Fieldmark__27_2933995867"/>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8_2933995867"/>
      <w:bookmarkStart w:id="62" w:name="__Fieldmark__28_2933995867"/>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9_2933995867"/>
      <w:bookmarkStart w:id="64" w:name="__Fieldmark__29_2933995867"/>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2933995867"/>
      <w:bookmarkStart w:id="66" w:name="__Fieldmark__30_2933995867"/>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1_2933995867"/>
      <w:bookmarkStart w:id="68" w:name="__Fieldmark__31_2933995867"/>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2933995867"/>
      <w:bookmarkStart w:id="70" w:name="__Fieldmark__32_2933995867"/>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3_2933995867"/>
      <w:bookmarkStart w:id="72" w:name="__Fieldmark__33_2933995867"/>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4_2933995867"/>
      <w:bookmarkStart w:id="74" w:name="__Fieldmark__34_2933995867"/>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5_2933995867"/>
      <w:bookmarkStart w:id="76" w:name="__Fieldmark__35_2933995867"/>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2933995867"/>
      <w:bookmarkStart w:id="78" w:name="__Fieldmark__36_2933995867"/>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7_2933995867"/>
      <w:bookmarkStart w:id="80" w:name="__Fieldmark__37_2933995867"/>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8_2933995867"/>
      <w:bookmarkStart w:id="82" w:name="__Fieldmark__38_2933995867"/>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w:t>
          </w:r>
          <w:r>
            <w:rPr>
              <w:rFonts w:eastAsia="DejaVu Sans;Sylfaen"/>
              <w:b/>
              <w:i/>
            </w:rPr>
            <w:t>2526D01AO</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02-14T09:17:00Z</dcterms:modified>
  <cp:revision>71</cp:revision>
  <dc:subject/>
  <dc:title>_Modèle recommandé : le service peut l’adapter le cas échéant_DC1_</dc:title>
</cp:coreProperties>
</file>