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91" w:hRule="atLeast"/>
        </w:trPr>
        <w:tc>
          <w:tcPr>
            <w:tcW w:w="10548" w:type="dxa"/>
            <w:tcBorders/>
            <w:shd w:fill="CCCCCC" w:val="clea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 w:val="false"/>
                <w:b w:val="false"/>
                <w:szCs w:val="18"/>
              </w:rPr>
            </w:pPr>
            <w:r>
              <w:rPr>
                <w:rFonts w:cs="Arial" w:ascii="Calibri" w:hAnsi="Calibri"/>
                <w:szCs w:val="22"/>
              </w:rPr>
              <w:t xml:space="preserve">RENSEIGNEMENTS FOURNISSEUR  </w:t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/>
      </w:pPr>
      <w:r>
        <w:rPr/>
        <w:t xml:space="preserve">SUIT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M du FOURNISSE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……………………………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..…………………………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</w:t>
            </w:r>
            <w:r>
              <w:rPr>
                <w:rFonts w:cs="Arial" w:ascii="Calibri" w:hAnsi="Calibri"/>
                <w:sz w:val="18"/>
              </w:rPr>
              <w:t>Code postal :   . . . .   .Ville :  ……………………..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Téléphone standard :    ..  . .. . .. . .. . 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en vers le Site Intern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"/>
                <w:szCs w:val="2"/>
              </w:rPr>
            </w:pPr>
            <w:r>
              <w:rPr>
                <w:rFonts w:cs="Arial" w:ascii="Calibri" w:hAnsi="Calibri"/>
                <w:sz w:val="2"/>
                <w:szCs w:val="2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ww ……………………………………….</w:t>
            </w:r>
          </w:p>
          <w:p>
            <w:pPr>
              <w:pStyle w:val="Normal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RE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</w:rPr>
              <w:t>Nature de l’activité</w:t>
              <w:tab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0" w:name="__Fieldmark__0_3989911048"/>
            <w:bookmarkStart w:id="1" w:name="__Fieldmark__0_3989911048"/>
            <w:bookmarkEnd w:id="1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Fabricant       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2" w:name="__Fieldmark__1_3989911048"/>
            <w:bookmarkStart w:id="3" w:name="__Fieldmark__1_3989911048"/>
            <w:bookmarkEnd w:id="3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Commerçant</w:t>
              <w:tab/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4" w:name="__Fieldmark__2_3989911048"/>
            <w:bookmarkStart w:id="5" w:name="__Fieldmark__2_3989911048"/>
            <w:bookmarkEnd w:id="5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Prestataire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Chiffre d’affaires en 2024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            </w:t>
            </w:r>
            <w:r>
              <w:rPr>
                <w:rFonts w:cs="Arial" w:ascii="Calibri" w:hAnsi="Calibri"/>
                <w:sz w:val="18"/>
              </w:rPr>
              <w:t>……………………</w:t>
            </w:r>
            <w:r>
              <w:rPr>
                <w:rFonts w:cs="Arial" w:ascii="Calibri" w:hAnsi="Calibri"/>
                <w:sz w:val="18"/>
              </w:rPr>
              <w:t xml:space="preserve">... €                                 Nombre d’employés : ………………..…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cs="Arial"/>
              </w:rPr>
            </w:pPr>
            <w:r>
              <w:rPr>
                <w:rFonts w:eastAsia="Calibri" w:cs="Calibri" w:ascii="Calibri" w:hAnsi="Calibri"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</w:t>
            </w:r>
            <w:r>
              <w:rPr>
                <w:rFonts w:eastAsia="Calibri" w:cs="Calibri" w:ascii="Calibri" w:hAnsi="Calibri"/>
                <w:sz w:val="4"/>
                <w:szCs w:val="4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6" w:name="__Fieldmark__3_3989911048"/>
            <w:bookmarkStart w:id="7" w:name="__Fieldmark__3_3989911048"/>
            <w:bookmarkEnd w:id="7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TPE 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8" w:name="__Fieldmark__4_3989911048"/>
            <w:bookmarkStart w:id="9" w:name="__Fieldmark__4_3989911048"/>
            <w:bookmarkEnd w:id="9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PME 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10" w:name="__Fieldmark__5_3989911048"/>
            <w:bookmarkStart w:id="11" w:name="__Fieldmark__5_3989911048"/>
            <w:bookmarkEnd w:id="11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Gde Entreprise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SYSTEME D’ASSURANCE QUALIT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/>
      </w:pPr>
      <w:r>
        <w:rPr>
          <w:rFonts w:cs="Arial" w:ascii="Calibri" w:hAnsi="Calibri"/>
          <w:sz w:val="18"/>
        </w:rPr>
        <w:t>Certification</w:t>
      </w:r>
      <w:r>
        <w:rPr>
          <w:rFonts w:cs="Arial" w:ascii="Calibri" w:hAnsi="Calibri"/>
          <w:sz w:val="18"/>
          <w:lang w:val="es-ES"/>
        </w:rPr>
        <w:t xml:space="preserve"> </w:t>
        <w:tab/>
        <w:t xml:space="preserve">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Calibri" w:hAnsi="Calibri"/>
        </w:rPr>
        <w:instrText xml:space="preserve"> FORMCHECKBOX </w:instrText>
      </w:r>
      <w:r>
        <w:rPr>
          <w:sz w:val="18"/>
          <w:rFonts w:cs="Arial" w:ascii="Calibri" w:hAnsi="Calibri"/>
        </w:rPr>
        <w:fldChar w:fldCharType="separate"/>
      </w:r>
      <w:bookmarkStart w:id="12" w:name="__Fieldmark__6_3989911048"/>
      <w:bookmarkStart w:id="13" w:name="__Fieldmark__6_3989911048"/>
      <w:bookmarkEnd w:id="13"/>
      <w:r>
        <w:rPr>
          <w:rFonts w:cs="Arial" w:ascii="Calibri" w:hAnsi="Calibri"/>
          <w:sz w:val="18"/>
        </w:rPr>
      </w:r>
      <w:r>
        <w:rPr>
          <w:sz w:val="18"/>
          <w:rFonts w:cs="Arial" w:ascii="Calibri" w:hAnsi="Calibri"/>
        </w:rPr>
        <w:fldChar w:fldCharType="end"/>
      </w:r>
      <w:r>
        <w:rPr>
          <w:rFonts w:cs="Arial" w:ascii="Calibri" w:hAnsi="Calibri"/>
          <w:sz w:val="18"/>
          <w:lang w:val="es-ES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Calibri" w:hAnsi="Calibri"/>
        </w:rPr>
        <w:instrText xml:space="preserve"> FORMCHECKBOX </w:instrText>
      </w:r>
      <w:r>
        <w:rPr>
          <w:sz w:val="18"/>
          <w:rFonts w:cs="Arial" w:ascii="Calibri" w:hAnsi="Calibri"/>
        </w:rPr>
        <w:fldChar w:fldCharType="separate"/>
      </w:r>
      <w:bookmarkStart w:id="14" w:name="__Fieldmark__7_3989911048"/>
      <w:bookmarkStart w:id="15" w:name="__Fieldmark__7_3989911048"/>
      <w:bookmarkEnd w:id="15"/>
      <w:r>
        <w:rPr>
          <w:rFonts w:cs="Arial" w:ascii="Calibri" w:hAnsi="Calibri"/>
          <w:sz w:val="18"/>
        </w:rPr>
      </w:r>
      <w:r>
        <w:rPr>
          <w:sz w:val="18"/>
          <w:rFonts w:cs="Arial" w:ascii="Calibri" w:hAnsi="Calibri"/>
        </w:rPr>
        <w:fldChar w:fldCharType="end"/>
      </w:r>
      <w:r>
        <w:rPr>
          <w:rFonts w:cs="Arial" w:ascii="Calibri" w:hAnsi="Calibri"/>
          <w:sz w:val="18"/>
          <w:lang w:val="es-ES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Calibri" w:hAnsi="Calibri"/>
        </w:rPr>
        <w:instrText xml:space="preserve"> FORMCHECKBOX </w:instrText>
      </w:r>
      <w:r>
        <w:rPr>
          <w:sz w:val="18"/>
          <w:rFonts w:cs="Arial" w:ascii="Calibri" w:hAnsi="Calibri"/>
        </w:rPr>
        <w:fldChar w:fldCharType="separate"/>
      </w:r>
      <w:bookmarkStart w:id="16" w:name="__Fieldmark__8_3989911048"/>
      <w:bookmarkStart w:id="17" w:name="__Fieldmark__8_3989911048"/>
      <w:bookmarkEnd w:id="17"/>
      <w:r>
        <w:rPr>
          <w:rFonts w:cs="Arial" w:ascii="Calibri" w:hAnsi="Calibri"/>
          <w:sz w:val="18"/>
        </w:rPr>
      </w:r>
      <w:r>
        <w:rPr>
          <w:sz w:val="18"/>
          <w:rFonts w:cs="Arial" w:ascii="Calibri" w:hAnsi="Calibri"/>
        </w:rPr>
        <w:fldChar w:fldCharType="end"/>
      </w:r>
      <w:r>
        <w:rPr>
          <w:rFonts w:cs="Arial" w:ascii="Calibri" w:hAnsi="Calibri"/>
          <w:sz w:val="18"/>
          <w:lang w:val="es-ES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Calibri" w:hAnsi="Calibri"/>
        </w:rPr>
        <w:instrText xml:space="preserve"> FORMCHECKBOX </w:instrText>
      </w:r>
      <w:r>
        <w:rPr>
          <w:sz w:val="18"/>
          <w:rFonts w:cs="Arial" w:ascii="Calibri" w:hAnsi="Calibri"/>
        </w:rPr>
        <w:fldChar w:fldCharType="separate"/>
      </w:r>
      <w:bookmarkStart w:id="18" w:name="__Fieldmark__9_3989911048"/>
      <w:bookmarkStart w:id="19" w:name="__Fieldmark__9_3989911048"/>
      <w:bookmarkEnd w:id="19"/>
      <w:r>
        <w:rPr>
          <w:rFonts w:cs="Arial" w:ascii="Calibri" w:hAnsi="Calibri"/>
          <w:sz w:val="18"/>
        </w:rPr>
      </w:r>
      <w:r>
        <w:rPr>
          <w:sz w:val="18"/>
          <w:rFonts w:cs="Arial" w:ascii="Calibri" w:hAnsi="Calibri"/>
        </w:rPr>
        <w:fldChar w:fldCharType="end"/>
      </w:r>
      <w:r>
        <w:rPr>
          <w:rFonts w:cs="Arial" w:ascii="Calibri" w:hAnsi="Calibri"/>
          <w:sz w:val="18"/>
          <w:lang w:val="es-ES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Calibri" w:hAnsi="Calibri"/>
        </w:rPr>
        <w:instrText xml:space="preserve"> FORMCHECKBOX </w:instrText>
      </w:r>
      <w:r>
        <w:rPr>
          <w:sz w:val="18"/>
          <w:rFonts w:cs="Arial" w:ascii="Calibri" w:hAnsi="Calibri"/>
        </w:rPr>
        <w:fldChar w:fldCharType="separate"/>
      </w:r>
      <w:bookmarkStart w:id="20" w:name="__Fieldmark__10_3989911048"/>
      <w:bookmarkStart w:id="21" w:name="__Fieldmark__10_3989911048"/>
      <w:bookmarkEnd w:id="21"/>
      <w:r>
        <w:rPr>
          <w:rFonts w:cs="Arial" w:ascii="Calibri" w:hAnsi="Calibri"/>
          <w:sz w:val="18"/>
        </w:rPr>
      </w:r>
      <w:r>
        <w:rPr>
          <w:sz w:val="18"/>
          <w:rFonts w:cs="Arial" w:ascii="Calibri" w:hAnsi="Calibri"/>
        </w:rPr>
        <w:fldChar w:fldCharType="end"/>
      </w:r>
      <w:r>
        <w:rPr>
          <w:rFonts w:cs="Arial" w:ascii="Calibri" w:hAnsi="Calibri"/>
          <w:lang w:val="nl-NL"/>
        </w:rPr>
        <w:t xml:space="preserve"> </w:t>
      </w:r>
      <w:r>
        <w:rPr>
          <w:rFonts w:cs="Arial" w:ascii="Calibri" w:hAnsi="Calibri"/>
          <w:sz w:val="18"/>
          <w:lang w:val="nl-NL"/>
        </w:rPr>
        <w:t>NF EN ISO 13485: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Calibri" w:hAnsi="Calibri" w:cs="Arial"/>
          <w:sz w:val="12"/>
          <w:szCs w:val="12"/>
          <w:lang w:val="nl-NL"/>
        </w:rPr>
      </w:pPr>
      <w:r>
        <w:rPr>
          <w:rFonts w:cs="Arial" w:ascii="Calibri" w:hAnsi="Calibri"/>
          <w:sz w:val="12"/>
          <w:szCs w:val="12"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/>
      </w:pPr>
      <w:r>
        <w:rPr>
          <w:rFonts w:cs="Arial" w:ascii="Calibri" w:hAnsi="Calibri"/>
          <w:sz w:val="18"/>
          <w:lang w:val="es-ES"/>
        </w:rPr>
        <w:tab/>
        <w:t xml:space="preserve">   </w:t>
      </w:r>
      <w:r>
        <w:rPr>
          <w:rFonts w:cs="Arial" w:ascii="Calibri" w:hAnsi="Calibri"/>
          <w:sz w:val="18"/>
        </w:rPr>
        <w:t>Noms du (des) organisme(s) notificateur(s) : 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2552" w:leader="none"/>
        </w:tabs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 xml:space="preserve">CONTACTS UTIL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260"/>
        <w:gridCol w:w="1080"/>
        <w:gridCol w:w="3240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Nom &amp; pré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Téléph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Télécop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Courriel</w:t>
            </w:r>
          </w:p>
        </w:tc>
      </w:tr>
      <w:tr>
        <w:trPr>
          <w:trHeight w:val="1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Servic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archés hospitaliers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.. . .. . .. . .. . 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 xml:space="preserve">.. . .. . .. . .. 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……………………</w:t>
            </w:r>
            <w:r>
              <w:rPr>
                <w:rFonts w:cs="Arial" w:ascii="Calibri" w:hAnsi="Calibri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ervice Client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man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.. . .. . .. . .. . 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 xml:space="preserve">.. . .. . .. . .. 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……………………</w:t>
            </w:r>
            <w:r>
              <w:rPr>
                <w:rFonts w:cs="Arial" w:ascii="Calibri" w:hAnsi="Calibri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  <w:t>Responsable de Matéri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.. . .. . .. . .. . 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 xml:space="preserve">.. . .. . .. . .. 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……………………</w:t>
            </w:r>
            <w:r>
              <w:rPr>
                <w:rFonts w:cs="Arial" w:ascii="Calibri" w:hAnsi="Calibri"/>
                <w:sz w:val="14"/>
                <w:szCs w:val="14"/>
              </w:rPr>
              <w:t>...@....................................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</w:rPr>
              <w:t>Responsable commercial</w:t>
            </w:r>
            <w:r>
              <w:rPr>
                <w:rFonts w:cs="Arial" w:ascii="Calibri" w:hAnsi="Calibri"/>
                <w:sz w:val="18"/>
              </w:rPr>
              <w:t xml:space="preserve"> national </w:t>
            </w:r>
            <w:r>
              <w:rPr>
                <w:rFonts w:cs="Arial" w:ascii="Calibri" w:hAnsi="Calibri"/>
                <w:sz w:val="16"/>
                <w:szCs w:val="16"/>
              </w:rPr>
              <w:t>et/ou</w:t>
            </w:r>
            <w:r>
              <w:rPr>
                <w:rFonts w:cs="Arial" w:ascii="Calibri" w:hAnsi="Calibri"/>
                <w:sz w:val="18"/>
              </w:rPr>
              <w:t xml:space="preserve"> régional </w:t>
            </w:r>
            <w:r>
              <w:rPr>
                <w:rFonts w:cs="Arial" w:ascii="Calibri" w:hAnsi="Calibri"/>
                <w:sz w:val="16"/>
                <w:szCs w:val="16"/>
              </w:rPr>
              <w:t>/ Directeur commercial/</w:t>
            </w:r>
            <w:r>
              <w:rPr>
                <w:rFonts w:cs="Arial" w:ascii="Calibri" w:hAnsi="Calibri"/>
                <w:sz w:val="14"/>
                <w:szCs w:val="14"/>
              </w:rPr>
              <w:t>‘Grand compte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él. portable</w:t>
            </w:r>
          </w:p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.. . .. . .. . .. . 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 xml:space="preserve">.. . .. . .. . .. 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……………………</w:t>
            </w:r>
            <w:r>
              <w:rPr>
                <w:rFonts w:cs="Arial" w:ascii="Calibri" w:hAnsi="Calibri"/>
                <w:sz w:val="14"/>
                <w:szCs w:val="14"/>
              </w:rPr>
              <w:t>...@....................................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LOGISTIQUE / LIVRAISONS</w:t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80"/>
      </w:tblGrid>
      <w:tr>
        <w:trPr>
          <w:trHeight w:val="4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Plateforme logistique -Stockage-distribu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m et Adresse de(s) plateforme(s)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rPr>
                <w:rFonts w:ascii="Calibri" w:hAnsi="Calibri" w:cs="Arial"/>
                <w:sz w:val="2"/>
                <w:szCs w:val="2"/>
              </w:rPr>
            </w:pPr>
            <w:r>
              <w:rPr>
                <w:rFonts w:cs="Arial" w:ascii="Calibri" w:hAnsi="Calibri"/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élai de livraison garanti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ntre commande et livrais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>jours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</w:tc>
      </w:tr>
      <w:tr>
        <w:trPr>
          <w:trHeight w:val="22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ranco de port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quelque soit le montant de la comman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22" w:name="__Fieldmark__11_3989911048"/>
            <w:bookmarkStart w:id="23" w:name="__Fieldmark__11_3989911048"/>
            <w:bookmarkEnd w:id="23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24" w:name="__Fieldmark__12_3989911048"/>
            <w:bookmarkStart w:id="25" w:name="__Fieldmark__12_3989911048"/>
            <w:bookmarkEnd w:id="25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sz w:val="4"/>
                <w:szCs w:val="4"/>
              </w:rPr>
            </w:pPr>
            <w:r>
              <w:rPr>
                <w:rFonts w:cs="Arial" w:ascii="Calibri" w:hAnsi="Calibri"/>
                <w:sz w:val="4"/>
                <w:szCs w:val="4"/>
              </w:rPr>
            </w:r>
          </w:p>
        </w:tc>
      </w:tr>
      <w:tr>
        <w:trPr>
          <w:trHeight w:val="16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Minimum de command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pour franco de po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</w:t>
            </w:r>
            <w:r>
              <w:rPr>
                <w:rFonts w:cs="Arial" w:ascii="Calibri" w:hAnsi="Calibri"/>
                <w:sz w:val="18"/>
                <w:szCs w:val="18"/>
              </w:rPr>
              <w:t>..……  € HT</w:t>
            </w:r>
          </w:p>
        </w:tc>
      </w:tr>
      <w:tr>
        <w:trPr>
          <w:trHeight w:val="3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rais de port</w:t>
            </w:r>
            <w:r>
              <w:rPr>
                <w:rFonts w:cs="Arial" w:ascii="Calibri" w:hAnsi="Calibri"/>
                <w:sz w:val="18"/>
                <w:szCs w:val="18"/>
              </w:rPr>
              <w:t xml:space="preserve"> si le minimum de commande n’est pas respecté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</w:t>
            </w:r>
            <w:r>
              <w:rPr>
                <w:rFonts w:cs="Arial" w:ascii="Calibri" w:hAnsi="Calibri"/>
                <w:sz w:val="18"/>
                <w:szCs w:val="18"/>
              </w:rPr>
              <w:t>..……  € HT</w:t>
            </w:r>
          </w:p>
        </w:tc>
      </w:tr>
      <w:tr>
        <w:trPr>
          <w:trHeight w:val="4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ivraison en urgence sous 24H / 48H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Heure limite de commande pour livraison sous 24 heures      Frais de por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26" w:name="__Fieldmark__13_3989911048"/>
            <w:bookmarkStart w:id="27" w:name="__Fieldmark__13_3989911048"/>
            <w:bookmarkEnd w:id="27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28" w:name="__Fieldmark__14_3989911048"/>
            <w:bookmarkStart w:id="29" w:name="__Fieldmark__14_3989911048"/>
            <w:bookmarkEnd w:id="29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i oui, préciser le frais de port :  …………  €HT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raitement des commandes exceptionnelles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les WE et jours férié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30" w:name="__Fieldmark__15_3989911048"/>
            <w:bookmarkStart w:id="31" w:name="__Fieldmark__15_3989911048"/>
            <w:bookmarkEnd w:id="31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32" w:name="__Fieldmark__16_3989911048"/>
            <w:bookmarkStart w:id="33" w:name="__Fieldmark__16_3989911048"/>
            <w:bookmarkEnd w:id="33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i oui, préciser le frais de port :  …………  €HT</w:t>
            </w:r>
          </w:p>
        </w:tc>
      </w:tr>
      <w:tr>
        <w:trPr>
          <w:trHeight w:val="374" w:hRule="atLeast"/>
        </w:trPr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ssibilité de livraison le samedi matin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34" w:name="__Fieldmark__17_3989911048"/>
            <w:bookmarkStart w:id="35" w:name="__Fieldmark__17_3989911048"/>
            <w:bookmarkEnd w:id="35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36" w:name="__Fieldmark__18_3989911048"/>
            <w:bookmarkStart w:id="37" w:name="__Fieldmark__18_3989911048"/>
            <w:bookmarkEnd w:id="37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NON</w:t>
            </w:r>
          </w:p>
        </w:tc>
      </w:tr>
      <w:tr>
        <w:trPr>
          <w:trHeight w:val="3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Taux d’escompte pour paiement dûment constaté</w:t>
            </w:r>
            <w:r>
              <w:rPr>
                <w:rFonts w:cs="Arial" w:ascii="Calibri" w:hAnsi="Calibri"/>
                <w:bCs/>
                <w:sz w:val="12"/>
                <w:szCs w:val="18"/>
              </w:rPr>
              <w:t>, réalisé à moins de 30 jours (Cf CC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…………</w:t>
            </w:r>
            <w:r>
              <w:rPr>
                <w:rFonts w:cs="Arial" w:ascii="Calibri" w:hAnsi="Calibri"/>
                <w:sz w:val="18"/>
              </w:rPr>
              <w:t>. % de réducti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MAINTENANCE</w:t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80"/>
      </w:tblGrid>
      <w:tr>
        <w:trPr>
          <w:trHeight w:val="23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  <w:t>RESEAU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Organisation des prestation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scriptif des prestations de maintenances des prises, vannes et régulateur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sation de mise à jour du synoptiqu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crire l'organisation du contrôle de l’étanchéité des canalisations du réseau de fluides médicaux (si réalisée, recherche active de fuite)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4"/>
              </w:rPr>
            </w:pPr>
            <w:r>
              <w:rPr>
                <w:rFonts w:cs="Arial" w:ascii="Calibri" w:hAnsi="Calibri"/>
                <w:sz w:val="18"/>
                <w:szCs w:val="4"/>
              </w:rPr>
              <w:t>A compléter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yens humains affectés à la maintenance préventive résea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18"/>
                <w:szCs w:val="4"/>
              </w:rPr>
              <w:t>A compléter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tations de maintenances préventives sur certains éléments du résea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éciser les vérifications sur les éléments suivants du réseau 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ré-étiquetage des coffrets : inclus ou facturé 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ré-étiquetage réseau : inclus ou facturé 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Remplacement batterie alarme : inclus ou facturé ?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Contrôle des bras plafonniers de bloc : inclus ou facturé 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A compléter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LINK Excel.Sheet.12 "D:\\GTARAMELLI\\Documents\\Marchés\\7 Médicaments\\7.2 Fluides\\2020\\stdenis\\2 DCE\\2.2 DCE final\\zold\\FM10_Annexes 6 et 7 - CRT DD et CRT maintenance.xlsx" "CRT maintenance!L10C1" \a \f 4 \h  \* MERGEFORMAT </w:instrText>
            </w:r>
            <w:bookmarkStart w:id="38" w:name="_1669732576"/>
            <w:bookmarkEnd w:id="3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r/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enu du rapport de maintenance réseau et délai de rend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Exemple de rapport</w:t>
            </w:r>
          </w:p>
        </w:tc>
      </w:tr>
      <w:tr>
        <w:trPr>
          <w:trHeight w:val="45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18"/>
              </w:rPr>
              <w:t>Maintenance curative réseau et installations (centrales, armoires ultime secours et machines tournantes (compresseurs et vide))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lais d'intervention en cas d'incident sur une installation propriété établissement ou de fuite sur réseaux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</w:t>
            </w:r>
            <w:r>
              <w:rPr>
                <w:rFonts w:cs="Calibri" w:ascii="Calibri" w:hAnsi="Calibri"/>
                <w:sz w:val="18"/>
                <w:szCs w:val="18"/>
              </w:rPr>
              <w:t>Délai à partir de l'envoi de détresse de l'hôpit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compléter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ntenu du rapport de maintenance des installations propriété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établissement et délai de rend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ur les machines tournantes 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de : Rapport avec nombre d'heure de fonctionnement sur des durées définies (depuis le début de mise en fonctionnement, depuis le dernier passage, sur un mois ou un an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r comprimé : Nombre d'heure de fonctionnement (durée à définir) et de produc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érification ou intervention réalisées (pièces changées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lai de rendu du rapport et suppor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emple de rapport"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8"/>
              </w:rPr>
            </w:pPr>
            <w:r>
              <w:rPr>
                <w:rFonts w:cs="Comic Sans MS" w:ascii="Comic Sans MS" w:hAnsi="Comic Sans MS"/>
                <w:sz w:val="14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emple de rapport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yens humains affectés à la maintenance curative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compléter</w:t>
            </w:r>
          </w:p>
        </w:tc>
      </w:tr>
      <w:tr>
        <w:trPr>
          <w:trHeight w:val="4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tion du processus et des garanties d'astreinte H2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dalité de fonctionnement du service d'astreinte : Processus décrit et garanti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veaux d'astreinte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compléter</w:t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  <w:shd w:fill="CCCCCC" w:val="clear"/>
          </w:tcPr>
          <w:p>
            <w:pPr>
              <w:pStyle w:val="Heading2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EVELOPPEMENT DURABLE</w:t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80"/>
      </w:tblGrid>
      <w:tr>
        <w:trPr>
          <w:trHeight w:val="41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ise en œuvre de moyens visant à la protection de l’environnement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- Certification ISO 14001 </w:t>
            </w:r>
            <w:r>
              <w:rPr>
                <w:rFonts w:cs="Arial" w:ascii="Calibri" w:hAnsi="Calibri"/>
                <w:bCs/>
                <w:sz w:val="16"/>
                <w:szCs w:val="16"/>
              </w:rPr>
              <w:t>(</w:t>
            </w:r>
            <w:r>
              <w:rPr>
                <w:rStyle w:val="Text1"/>
                <w:rFonts w:cs="Arial" w:ascii="Calibri" w:hAnsi="Calibri"/>
                <w:color w:val="000000"/>
                <w:sz w:val="16"/>
                <w:szCs w:val="16"/>
              </w:rPr>
              <w:t>système de management environnemental)</w:t>
            </w:r>
          </w:p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- Date de validité du certifica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39" w:name="__Fieldmark__20_3989911048"/>
            <w:bookmarkStart w:id="40" w:name="__Fieldmark__20_3989911048"/>
            <w:bookmarkEnd w:id="40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41" w:name="__Fieldmark__21_3989911048"/>
            <w:bookmarkStart w:id="42" w:name="__Fieldmark__21_3989911048"/>
            <w:bookmarkEnd w:id="42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……</w:t>
            </w:r>
            <w:r>
              <w:rPr>
                <w:rFonts w:cs="Arial" w:ascii="Calibri" w:hAnsi="Calibri"/>
                <w:sz w:val="16"/>
                <w:szCs w:val="16"/>
              </w:rPr>
              <w:t xml:space="preserve">../………/……  </w:t>
            </w:r>
          </w:p>
        </w:tc>
      </w:tr>
      <w:tr>
        <w:trPr>
          <w:trHeight w:val="2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LINK Excel.Sheet.12 "D:\\GTARAMELLI\\Documents\\Marchés\\7 Médicaments\\7.2 Fluides\\2020\\stdenis\\2 DCE\\2.2 DCE final\\zold\\FM10_Annexes 6 et 7 - CRT DD et CRT maintenance.xlsx" "CRT DD!L8C1" \a \f 4 \h  \* MERGEFORMAT </w:instrText>
            </w:r>
            <w:bookmarkStart w:id="43" w:name="_1669731607"/>
            <w:bookmarkEnd w:id="43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r>
              <w:t>Avez-vous mis en oeuvre une politique d'optimisation des livraisons et du transport des produits proposés du lieu de production jusqu'à la livraison finale (type de transport utilisé, véhicules à faibles émissions de CO2, définition d'exigences environnementales auprès de vos prestataires…) ?</w:t>
            </w: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fldChar w:fldCharType="begin"/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LINK Excel.Sheet.12 "D:\\GTARAMELLI\\Documents\\Marchés\\7 Médicaments\\7.2 Fluides\\2020\\stdenis\\2 DCE\\2.2 DCE final\\zold\\FM10_Annexes 6 et 7 - CRT DD et CRT maintenance.xlsx" "CRT DD!L12C1" \a \f 4 \h  \* MERGEFORMAT </w:instrText>
            </w:r>
            <w:bookmarkStart w:id="44" w:name="_1669731597"/>
            <w:bookmarkEnd w:id="4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r/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Le fabricant des produits proposés a-t-il mis en place un Système de Management de l'Environnement (SME) ?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/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45" w:name="__Fieldmark__24_3989911048"/>
            <w:bookmarkStart w:id="46" w:name="__Fieldmark__24_3989911048"/>
            <w:bookmarkEnd w:id="46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47" w:name="__Fieldmark__25_3989911048"/>
            <w:bookmarkStart w:id="48" w:name="__Fieldmark__25_3989911048"/>
            <w:bookmarkEnd w:id="48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Est-ce que des matériaux recyclés entrent dans la composition du conditionnement du produit proposé (bouteilles, réservoirs…)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49" w:name="__Fieldmark__26_3989911048"/>
            <w:bookmarkStart w:id="50" w:name="__Fieldmark__26_3989911048"/>
            <w:bookmarkEnd w:id="50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51" w:name="__Fieldmark__27_3989911048"/>
            <w:bookmarkStart w:id="52" w:name="__Fieldmark__27_3989911048"/>
            <w:bookmarkEnd w:id="52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NO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37" w:leader="none"/>
              </w:tabs>
              <w:jc w:val="both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Votre société a-t-elle effectué un bilan d’émission de gaz à effet de serre 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53" w:name="__Fieldmark__28_3989911048"/>
            <w:bookmarkStart w:id="54" w:name="__Fieldmark__28_3989911048"/>
            <w:bookmarkEnd w:id="54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OUI </w:t>
              <w:tab/>
              <w:tab/>
              <w:tab/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rFonts w:cs="Arial" w:ascii="Calibri" w:hAnsi="Calibri"/>
              </w:rPr>
              <w:fldChar w:fldCharType="separate"/>
            </w:r>
            <w:bookmarkStart w:id="55" w:name="__Fieldmark__29_3989911048"/>
            <w:bookmarkStart w:id="56" w:name="__Fieldmark__29_3989911048"/>
            <w:bookmarkEnd w:id="56"/>
            <w:r>
              <w:rPr>
                <w:rFonts w:cs="Arial" w:ascii="Calibri" w:hAnsi="Calibri"/>
                <w:sz w:val="18"/>
              </w:rPr>
            </w:r>
            <w:r>
              <w:rPr>
                <w:sz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</w:rPr>
              <w:t xml:space="preserve"> NON</w:t>
            </w:r>
          </w:p>
        </w:tc>
      </w:tr>
    </w:tbl>
    <w:p>
      <w:pPr>
        <w:pStyle w:val="Normal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ociété……………………………………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Date………/…………/ 2025 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Nom signataire………………………………………..    </w:t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ignature…............................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SUITE A LA PAGE SUIVANTE - A REMPLIR IMPERATIVEMENT</w:t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2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ANNEXE au Règlement de Consultation  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QUESTIONNAIRE ASSISTANCE TECHNIQUE ET LOGISTIQUE</w:t>
    </w:r>
  </w:p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2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ANNEXE : au Règlement de Consultation  </w:t>
          </w:r>
        </w:p>
      </w:tc>
    </w:tr>
  </w:tbl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QUESTIONNAIRE FLUIDES MEDIC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59:00Z</dcterms:created>
  <dc:creator>sandal</dc:creator>
  <dc:description/>
  <cp:keywords/>
  <dc:language>en-US</dc:language>
  <cp:lastModifiedBy>TARAMELLI Guy</cp:lastModifiedBy>
  <cp:lastPrinted>2016-07-08T13:44:00Z</cp:lastPrinted>
  <dcterms:modified xsi:type="dcterms:W3CDTF">2025-02-13T13:01:00Z</dcterms:modified>
  <cp:revision>6</cp:revision>
  <dc:subject/>
  <dc:title>S O M M A I R E</dc:title>
</cp:coreProperties>
</file>