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bCs w:val="false"/>
                <w:sz w:val="38"/>
                <w:szCs w:val="38"/>
              </w:rPr>
              <w:t>MISE EN SECURITE ELECTRIQUE DU SITE</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du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Consultation n° MAPA-01-2025-Mise-en-Sécu-Elec-site</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t>Mise en Sécurité Electrique du Site du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ouvrag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3769740459"/>
            <w:bookmarkStart w:id="2" w:name="__Fieldmark__0_3769740459"/>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3769740459"/>
            <w:bookmarkStart w:id="4" w:name="__Fieldmark__1_3769740459"/>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3769740459"/>
            <w:bookmarkStart w:id="7" w:name="__Fieldmark__2_3769740459"/>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3769740459"/>
            <w:bookmarkStart w:id="9" w:name="__Fieldmark__3_3769740459"/>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3769740459"/>
            <w:bookmarkStart w:id="11" w:name="__Fieldmark__4_3769740459"/>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3769740459"/>
            <w:bookmarkStart w:id="13" w:name="__Fieldmark__5_3769740459"/>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3769740459"/>
            <w:bookmarkStart w:id="15" w:name="__Fieldmark__6_3769740459"/>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3769740459"/>
            <w:bookmarkStart w:id="17" w:name="__Fieldmark__7_3769740459"/>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8 mois</w:t>
      </w:r>
      <w:r>
        <w:rPr>
          <w:rFonts w:cs="Verdana" w:ascii="Calibri" w:hAnsi="Calibri"/>
          <w:sz w:val="22"/>
          <w:szCs w:val="22"/>
        </w:rPr>
        <w:t xml:space="preserve"> </w:t>
      </w:r>
      <w:r>
        <w:rPr>
          <w:rFonts w:cs="Verdana" w:ascii="Calibri" w:hAnsi="Calibri"/>
          <w:b/>
          <w:sz w:val="22"/>
          <w:szCs w:val="22"/>
        </w:rPr>
        <w:t>dont 1 mois de préparation</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8 mois</w:t>
            </w:r>
            <w:r>
              <w:rPr>
                <w:rFonts w:cs="Verdana" w:ascii="Calibri" w:hAnsi="Calibri"/>
                <w:sz w:val="22"/>
                <w:szCs w:val="22"/>
              </w:rPr>
              <w:t xml:space="preserve"> </w:t>
            </w:r>
            <w:r>
              <w:rPr>
                <w:rFonts w:cs="Verdana" w:ascii="Calibri" w:hAnsi="Calibri"/>
                <w:b/>
                <w:sz w:val="22"/>
                <w:szCs w:val="22"/>
              </w:rPr>
              <w:t>dont 1 mois de préparation</w:t>
            </w:r>
            <w:r>
              <w:rPr>
                <w:rFonts w:eastAsia="Malgun Gothic" w:cs="Calibri" w:ascii="Calibri" w:hAnsi="Calibri"/>
                <w:sz w:val="22"/>
                <w:szCs w:val="22"/>
              </w:rPr>
              <w:t xml:space="preserve">, </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3769740459"/>
            <w:bookmarkStart w:id="20" w:name="__Fieldmark__8_3769740459"/>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3769740459"/>
            <w:bookmarkStart w:id="23" w:name="__Fieldmark__9_3769740459"/>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1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3769740459"/>
            <w:bookmarkStart w:id="25" w:name="__Fieldmark__10_3769740459"/>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s>
        <w:ind w:left="-142" w:right="-2" w:hanging="0"/>
        <w:jc w:val="center"/>
        <w:rPr/>
      </w:pPr>
      <w:r>
        <w:rPr>
          <w:rFonts w:cs="Calibri" w:ascii="Calibri" w:hAnsi="Calibri"/>
          <w:b/>
          <w:lang w:val="fr-FR"/>
        </w:rPr>
        <w:t>Mise en Sécurité Electrique du Site du</w:t>
      </w:r>
      <w:r>
        <w:rPr>
          <w:rFonts w:cs="Calibri" w:ascii="Calibri" w:hAnsi="Calibri"/>
          <w:b/>
          <w:sz w:val="22"/>
          <w:szCs w:val="22"/>
          <w:lang w:val="fr-FR"/>
        </w:rPr>
        <w:t xml:space="preserve"> </w:t>
      </w:r>
      <w:r>
        <w:rPr>
          <w:rFonts w:cs="Calibri" w:ascii="Calibri" w:hAnsi="Calibri"/>
          <w:b/>
          <w:lang w:val="fr-FR"/>
        </w:rPr>
        <w:t>Centre Hospitalier Esquirol à LIMOGES</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3769740459"/>
      <w:bookmarkStart w:id="28" w:name="__Fieldmark__11_3769740459"/>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3769740459"/>
      <w:bookmarkStart w:id="30" w:name="__Fieldmark__12_3769740459"/>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3769740459"/>
      <w:bookmarkStart w:id="32" w:name="__Fieldmark__13_3769740459"/>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3769740459"/>
      <w:bookmarkStart w:id="34" w:name="__Fieldmark__14_3769740459"/>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3769740459"/>
      <w:bookmarkStart w:id="36" w:name="__Fieldmark__15_3769740459"/>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3769740459"/>
      <w:bookmarkStart w:id="38" w:name="__Fieldmark__16_3769740459"/>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3769740459"/>
      <w:bookmarkStart w:id="40" w:name="__Fieldmark__17_3769740459"/>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3769740459"/>
      <w:bookmarkStart w:id="42" w:name="__Fieldmark__18_3769740459"/>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3769740459"/>
      <w:bookmarkStart w:id="44" w:name="__Fieldmark__19_3769740459"/>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3769740459"/>
      <w:bookmarkStart w:id="46" w:name="__Fieldmark__20_3769740459"/>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3769740459"/>
      <w:bookmarkStart w:id="48" w:name="__Fieldmark__21_3769740459"/>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3769740459"/>
      <w:bookmarkStart w:id="50" w:name="__Fieldmark__22_3769740459"/>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3769740459"/>
      <w:bookmarkStart w:id="52" w:name="__Fieldmark__23_3769740459"/>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3769740459"/>
      <w:bookmarkStart w:id="54" w:name="__Fieldmark__24_3769740459"/>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3769740459"/>
      <w:bookmarkStart w:id="56" w:name="__Fieldmark__25_3769740459"/>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3769740459"/>
      <w:bookmarkStart w:id="58" w:name="__Fieldmark__26_3769740459"/>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3769740459"/>
      <w:bookmarkStart w:id="60" w:name="__Fieldmark__27_3769740459"/>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3769740459"/>
      <w:bookmarkStart w:id="62" w:name="__Fieldmark__28_3769740459"/>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3769740459"/>
      <w:bookmarkStart w:id="64" w:name="__Fieldmark__29_3769740459"/>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3769740459"/>
      <w:bookmarkStart w:id="66" w:name="__Fieldmark__30_3769740459"/>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137795</wp:posOffset>
                </wp:positionV>
                <wp:extent cx="6542405" cy="2546985"/>
                <wp:effectExtent l="0" t="0" r="0" b="0"/>
                <wp:wrapNone/>
                <wp:docPr id="7" name="Frame1"/>
                <a:graphic xmlns:a="http://schemas.openxmlformats.org/drawingml/2006/main">
                  <a:graphicData uri="http://schemas.microsoft.com/office/word/2010/wordprocessingShape">
                    <wps:wsp>
                      <wps:cNvSpPr txBox="1"/>
                      <wps:spPr>
                        <a:xfrm>
                          <a:off x="0" y="0"/>
                          <a:ext cx="6542405" cy="254698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00.55pt;mso-wrap-distance-left:9.05pt;mso-wrap-distance-right:9.05pt;mso-wrap-distance-top:0pt;mso-wrap-distance-bottom:0pt;margin-top:10.85pt;mso-position-vertical-relative:text;margin-left:-3.95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31750</wp:posOffset>
                </wp:positionV>
                <wp:extent cx="6508115" cy="3469005"/>
                <wp:effectExtent l="0" t="0" r="0" b="0"/>
                <wp:wrapNone/>
                <wp:docPr id="8" name="Frame2"/>
                <a:graphic xmlns:a="http://schemas.openxmlformats.org/drawingml/2006/main">
                  <a:graphicData uri="http://schemas.microsoft.com/office/word/2010/wordprocessingShape">
                    <wps:wsp>
                      <wps:cNvSpPr txBox="1"/>
                      <wps:spPr>
                        <a:xfrm>
                          <a:off x="0" y="0"/>
                          <a:ext cx="6508115" cy="346900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2.45pt;height:273.15pt;mso-wrap-distance-left:9.05pt;mso-wrap-distance-right:9.05pt;mso-wrap-distance-top:0pt;mso-wrap-distance-bottom:0pt;margin-top:2.5pt;mso-position-vertical-relative:text;margin-left:-2.0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pPr>
    <w:r>
      <w:rPr>
        <w:rFonts w:cs="Calibri" w:ascii="Calibri" w:hAnsi="Calibri"/>
        <w:sz w:val="14"/>
        <w:szCs w:val="14"/>
        <w:lang w:val="fr-FR"/>
      </w:rPr>
      <w:t>Mise en Sécurité Electrique du Site d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lang w:val="fr-FR"/>
      </w:rPr>
      <w:t>Mise en Sécurité Electrique du Site d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46:00Z</dcterms:created>
  <dc:creator>BARBAZANGES Marine</dc:creator>
  <dc:description/>
  <cp:keywords/>
  <dc:language>en-US</dc:language>
  <cp:lastModifiedBy>CH Esquirol</cp:lastModifiedBy>
  <cp:lastPrinted>2025-02-14T15:47:00Z</cp:lastPrinted>
  <dcterms:modified xsi:type="dcterms:W3CDTF">2025-02-14T14:47:00Z</dcterms:modified>
  <cp:revision>3</cp:revision>
  <dc:subject/>
  <dc:title/>
</cp:coreProperties>
</file>