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jc w:val="center"/>
        <w:rPr>
          <w:rFonts w:ascii="Arial" w:hAnsi="Arial" w:cs="Arial"/>
          <w:b/>
          <w:b/>
          <w:bCs/>
          <w:sz w:val="24"/>
          <w:szCs w:val="24"/>
          <w:lang w:bidi="fr-FR"/>
        </w:rPr>
      </w:pPr>
      <w:r>
        <w:rPr>
          <w:rFonts w:cs="Arial" w:ascii="Arial" w:hAnsi="Arial"/>
          <w:b/>
          <w:bCs/>
          <w:sz w:val="24"/>
          <w:szCs w:val="24"/>
          <w:lang w:bidi="fr-FR"/>
        </w:rPr>
        <w:t>Fourniture de vaisselles pour les EHPAD du GHT de la Haute-Saône</w:t>
      </w:r>
    </w:p>
    <w:p>
      <w:pPr>
        <w:pStyle w:val="Normal"/>
        <w:jc w:val="center"/>
        <w:rPr>
          <w:rFonts w:ascii="Arial" w:hAnsi="Arial" w:cs="Arial"/>
          <w:b/>
          <w:b/>
          <w:bCs/>
          <w:sz w:val="24"/>
          <w:szCs w:val="24"/>
          <w:lang w:bidi="fr-FR"/>
        </w:rPr>
      </w:pPr>
      <w:r>
        <w:rPr>
          <w:rFonts w:cs="Arial" w:ascii="Arial" w:hAnsi="Arial"/>
          <w:b/>
          <w:bCs/>
          <w:sz w:val="24"/>
          <w:szCs w:val="24"/>
          <w:lang w:bidi="fr-FR"/>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10500208"/>
      <w:bookmarkStart w:id="1" w:name="__Fieldmark__0_151050020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0500208"/>
      <w:bookmarkStart w:id="3" w:name="__Fieldmark__1_151050020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10500208"/>
      <w:bookmarkStart w:id="5" w:name="__Fieldmark__2_151050020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10500208"/>
      <w:bookmarkStart w:id="7" w:name="__Fieldmark__3_151050020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10500208"/>
      <w:bookmarkStart w:id="9" w:name="__Fieldmark__4_1510500208"/>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10500208"/>
      <w:bookmarkStart w:id="11" w:name="__Fieldmark__5_1510500208"/>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10500208"/>
      <w:bookmarkStart w:id="13" w:name="__Fieldmark__6_1510500208"/>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10500208"/>
      <w:bookmarkStart w:id="15" w:name="__Fieldmark__7_1510500208"/>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10500208"/>
      <w:bookmarkStart w:id="17" w:name="__Fieldmark__8_1510500208"/>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10500208"/>
      <w:bookmarkStart w:id="19" w:name="__Fieldmark__9_151050020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10500208"/>
      <w:bookmarkStart w:id="21" w:name="__Fieldmark__10_151050020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10500208"/>
      <w:bookmarkStart w:id="23" w:name="__Fieldmark__11_151050020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10500208"/>
      <w:bookmarkStart w:id="25" w:name="__Fieldmark__12_151050020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10500208"/>
      <w:bookmarkStart w:id="27" w:name="__Fieldmark__13_151050020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10500208"/>
      <w:bookmarkStart w:id="29" w:name="__Fieldmark__14_151050020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10500208"/>
      <w:bookmarkStart w:id="31" w:name="__Fieldmark__15_151050020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10500208"/>
      <w:bookmarkStart w:id="33" w:name="__Fieldmark__16_151050020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10500208"/>
      <w:bookmarkStart w:id="35" w:name="__Fieldmark__17_151050020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10500208"/>
      <w:bookmarkStart w:id="37" w:name="__Fieldmark__18_151050020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10500208"/>
      <w:bookmarkStart w:id="39" w:name="__Fieldmark__19_151050020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10500208"/>
      <w:bookmarkStart w:id="41" w:name="__Fieldmark__20_151050020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10500208"/>
      <w:bookmarkStart w:id="43" w:name="__Fieldmark__21_151050020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10500208"/>
      <w:bookmarkStart w:id="45" w:name="__Fieldmark__22_1510500208"/>
      <w:bookmarkEnd w:id="45"/>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10500208"/>
      <w:bookmarkStart w:id="47" w:name="__Fieldmark__23_151050020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510500208"/>
      <w:bookmarkStart w:id="49" w:name="__Fieldmark__24_1510500208"/>
      <w:bookmarkEnd w:id="49"/>
      <w:r>
        <w:rPr/>
      </w:r>
      <w:r>
        <w:rPr/>
        <w:fldChar w:fldCharType="end"/>
      </w:r>
      <w:r>
        <w:rPr>
          <w:rFonts w:cs="Arial" w:ascii="Arial" w:hAnsi="Arial"/>
        </w:rPr>
        <w:tab/>
        <w:t>la date de début d’exécution</w:t>
      </w:r>
      <w:r>
        <w:rPr>
          <w:rFonts w:cs="Arial" w:ascii="Arial" w:hAnsi="Arial"/>
          <w:b/>
        </w:rPr>
        <w:t xml:space="preserve"> c’est-à-dire à compter du 01 mai 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510500208"/>
      <w:bookmarkStart w:id="51" w:name="__Fieldmark__25_1510500208"/>
      <w:bookmarkEnd w:id="51"/>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510500208"/>
      <w:bookmarkStart w:id="53" w:name="__Fieldmark__26_1510500208"/>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10500208"/>
      <w:bookmarkStart w:id="55" w:name="__Fieldmark__27_151050020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10500208"/>
      <w:bookmarkStart w:id="57" w:name="__Fieldmark__28_151050020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10500208"/>
      <w:bookmarkStart w:id="59" w:name="__Fieldmark__29_151050020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10500208"/>
      <w:bookmarkStart w:id="61" w:name="__Fieldmark__30_151050020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10500208"/>
      <w:bookmarkStart w:id="63" w:name="__Fieldmark__31_151050020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10500208"/>
      <w:bookmarkStart w:id="65" w:name="__Fieldmark__32_151050020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10500208"/>
      <w:bookmarkStart w:id="67" w:name="__Fieldmark__33_151050020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10500208"/>
      <w:bookmarkStart w:id="69" w:name="__Fieldmark__34_151050020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10500208"/>
      <w:bookmarkStart w:id="71" w:name="__Fieldmark__35_151050020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10500208"/>
      <w:bookmarkStart w:id="73" w:name="__Fieldmark__36_151050020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b/>
          <w:b/>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4.26/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vtailhardat</cp:lastModifiedBy>
  <cp:lastPrinted>2016-11-04T13:53:00Z</cp:lastPrinted>
  <dcterms:modified xsi:type="dcterms:W3CDTF">2025-02-07T10:08:00Z</dcterms:modified>
  <cp:revision>46</cp:revision>
  <dc:subject/>
  <dc:title>_Modèle recommandé : le service peut l’adapter le cas échéant_DC1_</dc:title>
</cp:coreProperties>
</file>