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both"/>
        <w:rPr>
          <w:rFonts w:ascii="Garamond" w:hAnsi="Garamond" w:cs="Arial"/>
          <w:bCs/>
        </w:rPr>
      </w:pPr>
      <w:r>
        <w:rPr>
          <w:rFonts w:cs="Arial" w:ascii="Garamond" w:hAnsi="Garamond"/>
          <w:b/>
          <w:bCs/>
        </w:rPr>
        <w:t>FOURNITURE DE PIECES DETACHEES POUR ELECTROMENAGER</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91570341"/>
      <w:bookmarkStart w:id="1" w:name="__Fieldmark__0_291570341"/>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91570341"/>
      <w:bookmarkStart w:id="3" w:name="__Fieldmark__1_291570341"/>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91570341"/>
      <w:bookmarkStart w:id="5" w:name="__Fieldmark__2_291570341"/>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5DTP004…………….</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2-13T11:11:00Z</dcterms:modified>
  <cp:revision>6</cp:revision>
  <dc:subject/>
  <dc:title>MISE A JOUR AVRIL 2007</dc:title>
</cp:coreProperties>
</file>