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90177854"/>
      <w:r>
        <w:rPr>
          <w:rFonts w:cs="Arial" w:ascii="Arial" w:hAnsi="Arial"/>
          <w:b/>
          <w:lang w:val="en-GB"/>
        </w:rPr>
        <w:t>Ght_PRES_2025-036</w:t>
      </w:r>
      <w:bookmarkEnd w:id="0"/>
      <w:r>
        <w:rPr>
          <w:rFonts w:cs="Arial" w:ascii="Arial" w:hAnsi="Arial"/>
          <w:b/>
          <w:lang w:val="en-GB"/>
        </w:rPr>
        <w:t>_Concession De Services - Distributeurs Automatiques [2025-203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475820425"/>
      <w:bookmarkStart w:id="2" w:name="__Fieldmark__0_2475820425"/>
      <w:bookmarkEnd w:id="2"/>
      <w:r>
        <w:rPr/>
      </w:r>
      <w:r>
        <w:rPr/>
        <w:fldChar w:fldCharType="end"/>
      </w:r>
      <w:r>
        <w:rPr>
          <w:rFonts w:cs="Arial" w:ascii="Arial" w:hAnsi="Arial"/>
          <w:b w:val="false"/>
          <w:bCs w:val="false"/>
        </w:rPr>
        <w:t xml:space="preserve"> pour le contrat de concession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475820425"/>
      <w:bookmarkStart w:id="4" w:name="__Fieldmark__1_2475820425"/>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475820425"/>
      <w:bookmarkStart w:id="6" w:name="__Fieldmark__2_2475820425"/>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475820425"/>
      <w:bookmarkStart w:id="8" w:name="__Fieldmark__3_2475820425"/>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475820425"/>
      <w:bookmarkStart w:id="10" w:name="__Fieldmark__4_2475820425"/>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475820425"/>
      <w:bookmarkStart w:id="12" w:name="__Fieldmark__5_2475820425"/>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475820425"/>
      <w:bookmarkStart w:id="14" w:name="__Fieldmark__6_2475820425"/>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475820425"/>
      <w:bookmarkStart w:id="16" w:name="__Fieldmark__7_2475820425"/>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475820425"/>
      <w:bookmarkStart w:id="18" w:name="__Fieldmark__8_2475820425"/>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475820425"/>
      <w:bookmarkStart w:id="20" w:name="__Fieldmark__9_2475820425"/>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475820425"/>
      <w:bookmarkStart w:id="22" w:name="__Fieldmark__10_2475820425"/>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475820425"/>
      <w:bookmarkStart w:id="24" w:name="__Fieldmark__11_2475820425"/>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lang w:val="en-GB"/>
            </w:rPr>
            <w:t>Ght_PRES_2025-03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2-11T13:59:00Z</dcterms:modified>
  <cp:revision>5</cp:revision>
  <dc:subject/>
  <dc:title/>
</cp:coreProperties>
</file>