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bookmarkStart w:id="0" w:name="_Hlk190177854"/>
      <w:r>
        <w:rPr>
          <w:rFonts w:cs="Arial" w:ascii="Arial" w:hAnsi="Arial"/>
          <w:b/>
          <w:lang w:val="en-GB"/>
        </w:rPr>
        <w:t>Ght_PRES_2025-036</w:t>
      </w:r>
      <w:bookmarkEnd w:id="0"/>
      <w:r>
        <w:rPr>
          <w:rFonts w:cs="Arial" w:ascii="Arial" w:hAnsi="Arial"/>
          <w:b/>
          <w:lang w:val="en-GB"/>
        </w:rPr>
        <w:t>_Concession De Services - Distributeurs Automatiques [2025-203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590900883"/>
      <w:bookmarkStart w:id="2" w:name="__Fieldmark__0_159090088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590900883"/>
      <w:bookmarkStart w:id="4" w:name="__Fieldmark__1_1590900883"/>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590900883"/>
            <w:bookmarkStart w:id="6" w:name="__Fieldmark__2_159090088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590900883"/>
            <w:bookmarkStart w:id="8" w:name="__Fieldmark__3_159090088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590900883"/>
            <w:bookmarkStart w:id="10" w:name="__Fieldmark__4_1590900883"/>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590900883"/>
            <w:bookmarkStart w:id="12" w:name="__Fieldmark__5_159090088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590900883"/>
      <w:bookmarkStart w:id="14" w:name="__Fieldmark__6_159090088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90900883"/>
      <w:bookmarkStart w:id="16" w:name="__Fieldmark__7_159090088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lang w:val="en-GB"/>
            </w:rPr>
            <w:t>Ght_PRES_2025-03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2-11T13:57:00Z</dcterms:modified>
  <cp:revision>4</cp:revision>
  <dc:subject/>
  <dc:title>MISE A JOUR AVRIL 2007</dc:title>
</cp:coreProperties>
</file>