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Collecte et valorisation des biodéchet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570770480"/>
      <w:bookmarkStart w:id="1" w:name="__Fieldmark__0_570770480"/>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ISE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570770480"/>
      <w:bookmarkStart w:id="3" w:name="__Fieldmark__1_570770480"/>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AVOIE / HAUTE-SAVO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570770480"/>
      <w:bookmarkStart w:id="5" w:name="__Fieldmark__2_570770480"/>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DROM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570770480"/>
      <w:bookmarkStart w:id="7" w:name="__Fieldmark__3_57077048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570770480"/>
      <w:bookmarkStart w:id="9" w:name="__Fieldmark__4_57077048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570770480"/>
            <w:bookmarkStart w:id="11" w:name="__Fieldmark__5_57077048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70770480"/>
            <w:bookmarkStart w:id="13" w:name="__Fieldmark__6_5707704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570770480"/>
            <w:bookmarkStart w:id="15" w:name="__Fieldmark__7_57077048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570770480"/>
            <w:bookmarkStart w:id="17" w:name="__Fieldmark__8_570770480"/>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570770480"/>
            <w:bookmarkStart w:id="19" w:name="__Fieldmark__9_570770480"/>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570770480"/>
      <w:bookmarkStart w:id="21" w:name="__Fieldmark__10_570770480"/>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570770480"/>
      <w:bookmarkStart w:id="23" w:name="__Fieldmark__11_570770480"/>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12/02/2025</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1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onathan LEROY</cp:lastModifiedBy>
  <cp:lastPrinted>2023-09-26T10:15:00Z</cp:lastPrinted>
  <dcterms:modified xsi:type="dcterms:W3CDTF">2025-02-13T09:20:00Z</dcterms:modified>
  <cp:revision>7</cp:revision>
  <dc:subject/>
  <dc:title>MISE A JOUR AVRIL 2007</dc:title>
</cp:coreProperties>
</file>