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Header"/>
        <w:jc w:val="both"/>
        <w:rPr>
          <w:b/>
          <w:b/>
          <w:sz w:val="24"/>
          <w:szCs w:val="24"/>
        </w:rPr>
      </w:pPr>
      <w:r>
        <w:rPr>
          <w:b/>
          <w:sz w:val="24"/>
          <w:szCs w:val="24"/>
        </w:rPr>
        <w:t>Les Hôpitaux de La Rochelle-Ré-Aunis, établissement support du Groupement Hospitalier de Territoire Atlantique 17, agit pour le compte du/des établissement(s) du GHT Atlantique 17 suivant(s) :</w:t>
      </w:r>
    </w:p>
    <w:p>
      <w:pPr>
        <w:pStyle w:val="Header"/>
        <w:jc w:val="both"/>
        <w:rPr/>
      </w:pPr>
      <w:r>
        <w:fldChar w:fldCharType="begin">
          <w:ffData>
            <w:name w:val="CaseACocher111"/>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0" w:name="__Fieldmark__0_4115339032"/>
      <w:bookmarkStart w:id="1" w:name="__Fieldmark__0_4115339032"/>
      <w:bookmarkEnd w:id="1"/>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Hopitaux de la Rochelle – Ré – Aunis (Etablissement support)</w:t>
      </w:r>
    </w:p>
    <w:p>
      <w:pPr>
        <w:pStyle w:val="Normal"/>
        <w:jc w:val="both"/>
        <w:rPr/>
      </w:pPr>
      <w:r>
        <w:rPr/>
        <w:t>Rue du Docteur Schweitzer 17019 LA ROCHELLE CEDEX 01</w:t>
      </w:r>
    </w:p>
    <w:p>
      <w:pPr>
        <w:pStyle w:val="Header"/>
        <w:jc w:val="both"/>
        <w:rPr/>
      </w:pP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 w:name="__Fieldmark__1_4115339032"/>
      <w:bookmarkStart w:id="3" w:name="__Fieldmark__1_4115339032"/>
      <w:bookmarkEnd w:id="3"/>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e Rochefort (Etablissement partie)</w:t>
      </w:r>
    </w:p>
    <w:p>
      <w:pPr>
        <w:pStyle w:val="Normal"/>
        <w:jc w:val="both"/>
        <w:rPr/>
      </w:pPr>
      <w:r>
        <w:rPr/>
        <w:t>1 avenue de Béligon 17301 ROCHEFORT CEDEX</w:t>
      </w:r>
    </w:p>
    <w:p>
      <w:pPr>
        <w:pStyle w:val="Header"/>
        <w:jc w:val="both"/>
        <w:rPr/>
      </w:pP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 w:name="__Fieldmark__2_4115339032"/>
      <w:bookmarkStart w:id="5" w:name="__Fieldmark__2_4115339032"/>
      <w:bookmarkEnd w:id="5"/>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e Marennes (Etablissement partie)</w:t>
      </w:r>
    </w:p>
    <w:p>
      <w:pPr>
        <w:pStyle w:val="Normal"/>
        <w:jc w:val="both"/>
        <w:rPr/>
      </w:pPr>
      <w:r>
        <w:rPr/>
        <w:t>3bis rue du Docteur Roux 17320 MARENNES</w:t>
      </w:r>
    </w:p>
    <w:p>
      <w:pPr>
        <w:pStyle w:val="Header"/>
        <w:tabs>
          <w:tab w:val="left" w:pos="708" w:leader="none"/>
          <w:tab w:val="center" w:pos="4536" w:leader="none"/>
          <w:tab w:val="right" w:pos="9072" w:leader="none"/>
        </w:tabs>
        <w:jc w:val="both"/>
        <w:rPr/>
      </w:pP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 w:name="__Fieldmark__3_4115339032"/>
      <w:bookmarkStart w:id="7" w:name="__Fieldmark__3_4115339032"/>
      <w:bookmarkEnd w:id="7"/>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Oléron (Etablissement partie)</w:t>
      </w:r>
    </w:p>
    <w:p>
      <w:pPr>
        <w:pStyle w:val="Normal"/>
        <w:jc w:val="both"/>
        <w:rPr/>
      </w:pPr>
      <w:r>
        <w:rPr/>
        <w:t>Rue Carinena 17310 SAINT PIERRE D’OLERON</w:t>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Heading5"/>
        <w:ind w:left="567" w:hanging="0"/>
        <w:rPr>
          <w:rFonts w:ascii="Times New Roman" w:hAnsi="Times New Roman" w:cs="Times New Roman"/>
          <w:i/>
          <w:i/>
          <w:sz w:val="36"/>
          <w:szCs w:val="36"/>
          <w:lang w:eastAsia="fr-FR"/>
        </w:rPr>
      </w:pPr>
      <w:r>
        <w:rPr>
          <w:i/>
          <w:sz w:val="36"/>
          <w:szCs w:val="36"/>
        </w:rPr>
        <w:t>Complémentaire santé pour les travailleurs handicapés de l'ESAT Le Treuil Moulinier du Groupe Hospitalier de La Rochelle-Ré-Aunis</w:t>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lang w:eastAsia="fr-FR"/>
        </w:rPr>
      </w:pPr>
      <w:r>
        <w:rPr>
          <w:rFonts w:cs="Arial" w:ascii="Marianne;Times New Roman" w:hAnsi="Marianne;Times New Roman"/>
          <w:bCs/>
          <w:i/>
          <w:sz w:val="16"/>
          <w:szCs w:val="16"/>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8" w:name="__Fieldmark__4_4115339032"/>
      <w:bookmarkStart w:id="9" w:name="__Fieldmark__4_4115339032"/>
      <w:bookmarkEnd w:id="9"/>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0" w:name="__Fieldmark__5_4115339032"/>
      <w:bookmarkStart w:id="11" w:name="__Fieldmark__5_4115339032"/>
      <w:bookmarkEnd w:id="1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4115339032"/>
            <w:bookmarkStart w:id="13" w:name="__Fieldmark__6_4115339032"/>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4" w:name="__Fieldmark__7_4115339032"/>
            <w:bookmarkStart w:id="15" w:name="__Fieldmark__7_4115339032"/>
            <w:bookmarkEnd w:id="1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6" w:name="__Fieldmark__8_4115339032"/>
            <w:bookmarkStart w:id="17" w:name="__Fieldmark__8_4115339032"/>
            <w:bookmarkEnd w:id="1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8" w:name="__Fieldmark__9_4115339032"/>
            <w:bookmarkStart w:id="19" w:name="__Fieldmark__9_4115339032"/>
            <w:bookmarkEnd w:id="19"/>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20" w:name="__Fieldmark__10_4115339032"/>
            <w:bookmarkStart w:id="21" w:name="__Fieldmark__10_4115339032"/>
            <w:bookmarkEnd w:id="21"/>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2" w:name="__Fieldmark__11_4115339032"/>
      <w:bookmarkStart w:id="23" w:name="__Fieldmark__11_4115339032"/>
      <w:bookmarkEnd w:id="2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4" w:name="__Fieldmark__12_4115339032"/>
      <w:bookmarkStart w:id="25" w:name="__Fieldmark__12_4115339032"/>
      <w:bookmarkEnd w:id="2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Arial" w:hAnsi="Arial"/>
              <w:b/>
              <w:i/>
            </w:rPr>
            <w:t>MAPA – Complémentaire santé ESAT</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09:19:00Z</dcterms:created>
  <dc:creator>util-daj</dc:creator>
  <dc:description/>
  <cp:keywords/>
  <dc:language>en-US</dc:language>
  <cp:lastModifiedBy>DELAPORTE Priscilla</cp:lastModifiedBy>
  <cp:lastPrinted>2023-09-26T10:15:00Z</cp:lastPrinted>
  <dcterms:modified xsi:type="dcterms:W3CDTF">2025-02-13T12:53:00Z</dcterms:modified>
  <cp:revision>4</cp:revision>
  <dc:subject/>
  <dc:title>MISE A JOUR AVRIL 2007</dc:title>
</cp:coreProperties>
</file>