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both"/>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3574374527"/>
      <w:bookmarkStart w:id="1" w:name="__Fieldmark__0_3574374527"/>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3574374527"/>
      <w:bookmarkStart w:id="3" w:name="__Fieldmark__1_3574374527"/>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3574374527"/>
      <w:bookmarkStart w:id="5" w:name="__Fieldmark__2_3574374527"/>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clear" w:pos="4536"/>
          <w:tab w:val="clear" w:pos="9072"/>
        </w:tabs>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3574374527"/>
      <w:bookmarkStart w:id="7" w:name="__Fieldmark__3_3574374527"/>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Heading5"/>
        <w:ind w:left="567" w:hanging="0"/>
        <w:rPr>
          <w:rFonts w:ascii="Times New Roman" w:hAnsi="Times New Roman" w:cs="Times New Roman"/>
          <w:i/>
          <w:i/>
          <w:sz w:val="36"/>
          <w:szCs w:val="36"/>
          <w:lang w:eastAsia="fr-FR"/>
        </w:rPr>
      </w:pPr>
      <w:r>
        <w:rPr>
          <w:i/>
          <w:sz w:val="36"/>
          <w:szCs w:val="36"/>
        </w:rPr>
        <w:t>Complémentaire santé pour les travailleurs handicapés de l'ESAT Le Treuil Moulinier du Groupe Hospitalier de La Rochelle-Ré-Aunis</w:t>
      </w:r>
    </w:p>
    <w:p>
      <w:pPr>
        <w:pStyle w:val="Normal"/>
        <w:rPr>
          <w:rFonts w:ascii="Arial" w:hAnsi="Arial" w:cs="Arial"/>
          <w:b/>
          <w:b/>
          <w:bCs/>
          <w:i/>
          <w:i/>
          <w:sz w:val="36"/>
          <w:szCs w:val="36"/>
          <w:lang w:eastAsia="fr-FR"/>
        </w:rPr>
      </w:pPr>
      <w:r>
        <w:rPr>
          <w:rFonts w:cs="Arial" w:ascii="Arial" w:hAnsi="Arial"/>
          <w:b/>
          <w:bCs/>
          <w:i/>
          <w:sz w:val="36"/>
          <w:szCs w:val="36"/>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74374527"/>
      <w:bookmarkStart w:id="9" w:name="__Fieldmark__4_3574374527"/>
      <w:bookmarkEnd w:id="9"/>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74374527"/>
      <w:bookmarkStart w:id="11" w:name="__Fieldmark__5_3574374527"/>
      <w:bookmarkEnd w:id="1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74374527"/>
      <w:bookmarkStart w:id="13" w:name="__Fieldmark__6_3574374527"/>
      <w:bookmarkEnd w:id="1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74374527"/>
      <w:bookmarkStart w:id="15" w:name="__Fieldmark__7_3574374527"/>
      <w:bookmarkEnd w:id="1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74374527"/>
      <w:bookmarkStart w:id="17" w:name="__Fieldmark__8_3574374527"/>
      <w:bookmarkEnd w:id="1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74374527"/>
      <w:bookmarkStart w:id="19" w:name="__Fieldmark__9_3574374527"/>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574374527"/>
      <w:bookmarkStart w:id="21" w:name="__Fieldmark__10_3574374527"/>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74374527"/>
      <w:bookmarkStart w:id="23" w:name="__Fieldmark__11_3574374527"/>
      <w:bookmarkEnd w:id="2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574374527"/>
      <w:bookmarkStart w:id="25" w:name="__Fieldmark__12_3574374527"/>
      <w:bookmarkEnd w:id="2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574374527"/>
      <w:bookmarkStart w:id="27" w:name="__Fieldmark__13_357437452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74374527"/>
      <w:bookmarkStart w:id="29" w:name="__Fieldmark__14_3574374527"/>
      <w:bookmarkEnd w:id="2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574374527"/>
      <w:bookmarkStart w:id="31" w:name="__Fieldmark__15_3574374527"/>
      <w:bookmarkEnd w:id="3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rPr>
            <w:t>MAPA – Complémentaire santé ESA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9:00Z</dcterms:created>
  <dc:creator>BOUVIER-VITAL ISABELLE</dc:creator>
  <dc:description/>
  <cp:keywords/>
  <dc:language>en-US</dc:language>
  <cp:lastModifiedBy>DELAPORTE Priscilla</cp:lastModifiedBy>
  <cp:lastPrinted>2016-11-02T14:51:00Z</cp:lastPrinted>
  <dcterms:modified xsi:type="dcterms:W3CDTF">2025-02-13T12:51:00Z</dcterms:modified>
  <cp:revision>6</cp:revision>
  <dc:subject/>
  <dc:title/>
</cp:coreProperties>
</file>