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Consultation : 2025-UG07-01 « Maintenance des toitures terrasses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0894867"/>
      <w:bookmarkStart w:id="1" w:name="__Fieldmark__0_21908948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0894867"/>
      <w:bookmarkStart w:id="3" w:name="__Fieldmark__1_2190894867"/>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0894867"/>
      <w:bookmarkStart w:id="5" w:name="__Fieldmark__2_2190894867"/>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0894867"/>
      <w:bookmarkStart w:id="7" w:name="__Fieldmark__3_2190894867"/>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0894867"/>
      <w:bookmarkStart w:id="9" w:name="__Fieldmark__4_2190894867"/>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0894867"/>
      <w:bookmarkStart w:id="11" w:name="__Fieldmark__5_2190894867"/>
      <w:bookmarkEnd w:id="11"/>
      <w:r>
        <w:rPr/>
      </w:r>
      <w:r>
        <w:rPr/>
        <w:fldChar w:fldCharType="end"/>
      </w:r>
      <w:r>
        <w:rPr>
          <w:rFonts w:cs="Arial;Arial" w:ascii="Arial;Arial" w:hAnsi="Arial;Arial"/>
          <w:lang w:val="en-GB"/>
        </w:rPr>
        <w:t xml:space="preserve"> CCAP n° 2025 – UG07 -01 relative à la maintenance des toitures terrasses</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rFonts w:cs="Arial;Arial" w:ascii="Arial;Arial" w:hAnsi="Arial;Arial"/>
          <w:lang w:val="en-GB"/>
        </w:rPr>
        <w:instrText xml:space="preserve"> FORMCHECKBOX </w:instrText>
      </w:r>
      <w:r>
        <w:rPr>
          <w:rFonts w:cs="Arial;Arial" w:ascii="Arial;Arial" w:hAnsi="Arial;Arial"/>
          <w:lang w:val="en-GB"/>
        </w:rPr>
        <w:fldChar w:fldCharType="separate"/>
      </w:r>
      <w:bookmarkStart w:id="12" w:name="__Fieldmark__6_2190894867"/>
      <w:bookmarkStart w:id="13" w:name="__Fieldmark__6_2190894867"/>
      <w:bookmarkEnd w:id="13"/>
      <w:r>
        <w:rPr>
          <w:rFonts w:cs="Arial;Arial" w:ascii="Arial;Arial" w:hAnsi="Arial;Arial"/>
          <w:lang w:val="en-GB"/>
        </w:rPr>
      </w:r>
      <w:r>
        <w:rPr>
          <w:rFonts w:cs="Arial;Arial" w:ascii="Arial;Arial" w:hAnsi="Arial;Arial"/>
          <w:lang w:val="en-GB"/>
        </w:rPr>
        <w:fldChar w:fldCharType="end"/>
      </w:r>
      <w:r>
        <w:rPr>
          <w:rFonts w:cs="Arial;Arial" w:ascii="Arial;Arial" w:hAnsi="Arial;Arial"/>
          <w:lang w:val="en-GB"/>
        </w:rPr>
        <w:t xml:space="preserve"> CCAG Travaux du 30 mars 2021</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rFonts w:cs="Arial;Arial" w:ascii="Arial;Arial" w:hAnsi="Arial;Arial"/>
          <w:lang w:val="en-GB"/>
        </w:rPr>
        <w:instrText xml:space="preserve"> FORMCHECKBOX </w:instrText>
      </w:r>
      <w:r>
        <w:rPr>
          <w:rFonts w:cs="Arial;Arial" w:ascii="Arial;Arial" w:hAnsi="Arial;Arial"/>
          <w:lang w:val="en-GB"/>
        </w:rPr>
        <w:fldChar w:fldCharType="separate"/>
      </w:r>
      <w:bookmarkStart w:id="14" w:name="__Fieldmark__7_2190894867"/>
      <w:bookmarkStart w:id="15" w:name="__Fieldmark__7_2190894867"/>
      <w:bookmarkEnd w:id="15"/>
      <w:r>
        <w:rPr>
          <w:rFonts w:cs="Arial;Arial" w:ascii="Arial;Arial" w:hAnsi="Arial;Arial"/>
          <w:lang w:val="en-GB"/>
        </w:rPr>
      </w:r>
      <w:r>
        <w:rPr>
          <w:rFonts w:cs="Arial;Arial" w:ascii="Arial;Arial" w:hAnsi="Arial;Arial"/>
          <w:lang w:val="en-GB"/>
        </w:rPr>
        <w:fldChar w:fldCharType="end"/>
      </w:r>
      <w:r>
        <w:rPr>
          <w:rFonts w:cs="Arial;Arial" w:ascii="Arial;Arial" w:hAnsi="Arial;Arial"/>
          <w:lang w:val="en-GB"/>
        </w:rPr>
        <w:t xml:space="preserve"> CCTP n° 2025 – UG07 -01 relative à la maintenance des toitures terrass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90894867"/>
      <w:bookmarkStart w:id="17" w:name="__Fieldmark__8_2190894867"/>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90894867"/>
      <w:bookmarkStart w:id="19" w:name="__Fieldmark__9_2190894867"/>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0894867"/>
      <w:bookmarkStart w:id="21" w:name="__Fieldmark__10_2190894867"/>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90894867"/>
      <w:bookmarkStart w:id="23" w:name="__Fieldmark__11_2190894867"/>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90894867"/>
      <w:bookmarkStart w:id="25" w:name="__Fieldmark__12_2190894867"/>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90894867"/>
      <w:bookmarkStart w:id="27" w:name="__Fieldmark__13_2190894867"/>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90894867"/>
      <w:bookmarkStart w:id="29" w:name="__Fieldmark__14_21908948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90894867"/>
      <w:bookmarkStart w:id="31" w:name="__Fieldmark__15_21908948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90894867"/>
      <w:bookmarkStart w:id="33" w:name="__Fieldmark__16_21908948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90894867"/>
      <w:bookmarkStart w:id="35" w:name="__Fieldmark__17_2190894867"/>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90894867"/>
      <w:bookmarkStart w:id="37" w:name="__Fieldmark__18_2190894867"/>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90894867"/>
      <w:bookmarkStart w:id="39" w:name="__Fieldmark__19_2190894867"/>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90894867"/>
      <w:bookmarkStart w:id="41" w:name="__Fieldmark__20_219089486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90894867"/>
      <w:bookmarkStart w:id="43" w:name="__Fieldmark__21_2190894867"/>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90894867"/>
      <w:bookmarkStart w:id="45" w:name="__Fieldmark__22_2190894867"/>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90894867"/>
      <w:bookmarkStart w:id="47" w:name="__Fieldmark__23_2190894867"/>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90894867"/>
      <w:bookmarkStart w:id="49" w:name="__Fieldmark__24_2190894867"/>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90894867"/>
      <w:bookmarkStart w:id="51" w:name="__Fieldmark__25_219089486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90894867"/>
      <w:bookmarkStart w:id="53" w:name="__Fieldmark__26_2190894867"/>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90894867"/>
      <w:bookmarkStart w:id="55" w:name="__Fieldmark__27_2190894867"/>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90894867"/>
      <w:bookmarkStart w:id="57" w:name="__Fieldmark__28_2190894867"/>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90894867"/>
      <w:bookmarkStart w:id="59" w:name="__Fieldmark__29_2190894867"/>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90894867"/>
      <w:bookmarkStart w:id="61" w:name="__Fieldmark__30_2190894867"/>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90894867"/>
      <w:bookmarkStart w:id="63" w:name="__Fieldmark__31_2190894867"/>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90894867"/>
      <w:bookmarkStart w:id="65" w:name="__Fieldmark__32_2190894867"/>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90894867"/>
      <w:bookmarkStart w:id="67" w:name="__Fieldmark__33_2190894867"/>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90894867"/>
      <w:bookmarkStart w:id="69" w:name="__Fieldmark__34_2190894867"/>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90894867"/>
      <w:bookmarkStart w:id="71" w:name="__Fieldmark__35_2190894867"/>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90894867"/>
      <w:bookmarkStart w:id="73" w:name="__Fieldmark__36_2190894867"/>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UGECAM Ile-de –Franc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 place du Général de Gaull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93100 Montreuil</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Mme MITANNE-MULLER Clarisse</w:t>
      </w:r>
    </w:p>
    <w:p>
      <w:pPr>
        <w:pStyle w:val="Normal"/>
        <w:tabs>
          <w:tab w:val="clear" w:pos="567"/>
          <w:tab w:val="left" w:pos="851" w:leader="none"/>
        </w:tabs>
        <w:jc w:val="both"/>
        <w:rPr>
          <w:rFonts w:ascii="Arial;Arial" w:hAnsi="Arial;Arial" w:cs="Arial;Arial"/>
        </w:rPr>
      </w:pPr>
      <w:r>
        <w:rPr>
          <w:rFonts w:cs="Arial;Arial" w:ascii="Arial;Arial" w:hAnsi="Arial;Arial"/>
        </w:rPr>
        <w:t>Directrice Générale par intérim</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pPr>
      <w:r>
        <w:rPr>
          <w:rFonts w:cs="Arial;Arial" w:ascii="Arial;Arial" w:hAnsi="Arial;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rPr>
      </w:pPr>
      <w:r>
        <w:rPr>
          <w:rFonts w:cs="Arial;Arial" w:ascii="Arial;Arial" w:hAnsi="Arial;Arial"/>
        </w:rPr>
        <w:t>Mme LEJEMBLE Mallory</w:t>
      </w:r>
    </w:p>
    <w:p>
      <w:pPr>
        <w:pStyle w:val="Fcase2metab"/>
        <w:rPr>
          <w:rFonts w:ascii="Arial;Arial" w:hAnsi="Arial;Arial" w:cs="Arial;Arial"/>
        </w:rPr>
      </w:pPr>
      <w:r>
        <w:rPr>
          <w:rFonts w:cs="Arial;Arial" w:ascii="Arial;Arial" w:hAnsi="Arial;Arial"/>
        </w:rPr>
        <w:t>Directrice Comptable et Financière</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 place du Général de Gaull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93100 Montreuil</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5 – UG07 -01 Maintenance des toitures terrasse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53:00Z</dcterms:created>
  <dc:creator>francois</dc:creator>
  <dc:description/>
  <cp:keywords/>
  <dc:language>en-US</dc:language>
  <cp:lastModifiedBy>COGNET RACHELLE (UGECAM ILE DE FRANCE)</cp:lastModifiedBy>
  <cp:lastPrinted>2016-11-04T13:53:00Z</cp:lastPrinted>
  <dcterms:modified xsi:type="dcterms:W3CDTF">2025-01-21T09:33:00Z</dcterms:modified>
  <cp:revision>11</cp:revision>
  <dc:subject/>
  <dc:title>_Modèle recommandé : le service peut l’adapter le cas échéant_DC1_</dc:title>
</cp:coreProperties>
</file>