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 xml:space="preserve">Université de Bordeaux </w:t>
      </w:r>
    </w:p>
    <w:p>
      <w:pPr>
        <w:pStyle w:val="Normal"/>
        <w:rPr>
          <w:rFonts w:ascii="Marianne;Calibri" w:hAnsi="Marianne;Calibri" w:cs="Arial"/>
          <w:b/>
          <w:b/>
          <w:bCs/>
        </w:rPr>
      </w:pPr>
      <w:r>
        <w:rPr/>
        <w:t>351 Cours de la Libération</w:t>
        <w:br/>
        <w:t>33405 TALENCE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cs="Arial"/>
          <w:b/>
          <w:b/>
          <w:sz w:val="24"/>
          <w:szCs w:val="24"/>
        </w:rPr>
      </w:pPr>
      <w:r>
        <w:rPr>
          <w:rFonts w:cs="Arial"/>
          <w:b/>
          <w:sz w:val="24"/>
          <w:szCs w:val="24"/>
        </w:rPr>
        <w:t>ACCORD-CADRE MIXTE 2025-018 : Acquisition d’une plateforme d’analyse de réseau vectoriel à signaux modulés large bande et équipements associés pour l’Université de Bordeaux.</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12010470"/>
      <w:bookmarkStart w:id="1" w:name="__Fieldmark__0_23120104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12010470"/>
      <w:bookmarkStart w:id="3" w:name="__Fieldmark__1_23120104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12010470"/>
            <w:bookmarkStart w:id="5" w:name="__Fieldmark__2_23120104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12010470"/>
            <w:bookmarkStart w:id="7" w:name="__Fieldmark__3_23120104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12010470"/>
            <w:bookmarkStart w:id="9" w:name="__Fieldmark__4_23120104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12010470"/>
            <w:bookmarkStart w:id="11" w:name="__Fieldmark__5_23120104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12010470"/>
            <w:bookmarkStart w:id="13" w:name="__Fieldmark__6_23120104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12010470"/>
      <w:bookmarkStart w:id="15" w:name="__Fieldmark__7_23120104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12010470"/>
      <w:bookmarkStart w:id="17" w:name="__Fieldmark__8_23120104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ine Chenin</cp:lastModifiedBy>
  <cp:lastPrinted>2023-09-26T10:15:00Z</cp:lastPrinted>
  <dcterms:modified xsi:type="dcterms:W3CDTF">2025-02-19T08:51:00Z</dcterms:modified>
  <cp:revision>6</cp:revision>
  <dc:subject/>
  <dc:title>MISE A JOUR AVRIL 2007</dc:title>
</cp:coreProperties>
</file>