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219325" cy="8572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85" t="19890" r="14765" b="1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AISSE AUTONOME NATIONALE DE SECURITE SOCIALE DANS LES MINES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77 avenue de Ségur 75014 PARIS Cedex 15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174625</wp:posOffset>
                </wp:positionV>
                <wp:extent cx="6099810" cy="48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ANNEXE n°2 à l’acte d’engagem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CADRE DE REPONSE TECHNIQU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7.9pt;mso-wrap-distance-left:7.05pt;mso-wrap-distance-right:7.05pt;mso-wrap-distance-top:0pt;mso-wrap-distance-bottom:0pt;margin-top:13.7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ANNEXE n°2 à l’acte d’engag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CADRE DE REPONSE TECHNIQU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FF0000"/>
          <w:sz w:val="30"/>
          <w:szCs w:val="30"/>
          <w:lang w:eastAsia="en-US"/>
        </w:rPr>
        <w:t>N° CONSULTATION : MA 25 PH 0002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FF0000"/>
          <w:sz w:val="30"/>
          <w:szCs w:val="3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bookmarkStart w:id="0" w:name="OLE_LINK1"/>
      <w:bookmarkEnd w:id="0"/>
      <w:r>
        <w:rPr>
          <w:rFonts w:eastAsia="Calibri" w:cs="Arial" w:ascii="Arial" w:hAnsi="Arial"/>
          <w:b/>
          <w:sz w:val="36"/>
          <w:szCs w:val="36"/>
          <w:lang w:eastAsia="en-US"/>
        </w:rPr>
        <w:t>Fourniture de vaccins antigrippaux pour les officines FILIERIS – Campagne 2025/2026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  <w:t>Nom du candidat : ……………..</w:t>
      </w:r>
    </w:p>
    <w:p>
      <w:pPr>
        <w:pStyle w:val="Normal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4"/>
          <w:szCs w:val="4"/>
          <w:lang w:eastAsia="en-US"/>
        </w:rPr>
      </w:pPr>
      <w:r>
        <w:rPr>
          <w:rFonts w:eastAsia="Calibri" w:cs="Arial" w:ascii="Arial" w:hAnsi="Arial"/>
          <w:b/>
          <w:sz w:val="4"/>
          <w:szCs w:val="4"/>
          <w:lang w:eastAsia="en-US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Cs w:val="22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Cs w:val="18"/>
              </w:rPr>
              <w:t>(</w:t>
            </w:r>
            <w:r>
              <w:rPr>
                <w:rFonts w:cs="Arial" w:ascii="Arial" w:hAnsi="Arial"/>
                <w:szCs w:val="18"/>
                <w:u w:val="single"/>
              </w:rPr>
              <w:t>pour mémoire ne sera pas pris en compte dans la notation du critère valeur technique</w:t>
            </w:r>
            <w:r>
              <w:rPr>
                <w:rFonts w:cs="Arial" w:ascii="Arial" w:hAnsi="Arial"/>
                <w:b w:val="false"/>
                <w:szCs w:val="18"/>
              </w:rPr>
              <w:t>)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</w:t>
            </w:r>
            <w:r>
              <w:rPr>
                <w:rFonts w:cs="Arial" w:ascii="Arial" w:hAnsi="Arial"/>
                <w:sz w:val="18"/>
              </w:rPr>
              <w:t>Code postal :   . . . .   .Ville : ……………………..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.. . .. . .. . 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" w:name="__Fieldmark__0_157130269"/>
            <w:bookmarkStart w:id="4" w:name="__Fieldmark__0_157130269"/>
            <w:bookmarkEnd w:id="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" w:name="__Fieldmark__1_157130269"/>
            <w:bookmarkStart w:id="6" w:name="__Fieldmark__1_157130269"/>
            <w:bookmarkEnd w:id="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2_157130269"/>
            <w:bookmarkStart w:id="8" w:name="__Fieldmark__2_157130269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 xml:space="preserve">... €                                 Nombre d’employés : ………………..…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3_157130269"/>
            <w:bookmarkStart w:id="10" w:name="__Fieldmark__3_157130269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PE 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4_157130269"/>
            <w:bookmarkStart w:id="12" w:name="__Fieldmark__4_157130269"/>
            <w:bookmarkEnd w:id="1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ME 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5_157130269"/>
            <w:bookmarkStart w:id="14" w:name="__Fieldmark__5_157130269"/>
            <w:bookmarkEnd w:id="1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de Entrepris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NTACTS UTILES / RESSOURCES HUMAIN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080"/>
        <w:gridCol w:w="324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hés 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mand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1980"/>
        <w:gridCol w:w="3240"/>
      </w:tblGrid>
      <w:tr>
        <w:trPr>
          <w:trHeight w:val="19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sponsables commerciaux national et/régional - </w:t>
            </w:r>
            <w:r>
              <w:rPr>
                <w:rFonts w:cs="Arial" w:ascii="Arial" w:hAnsi="Arial"/>
                <w:sz w:val="16"/>
                <w:szCs w:val="16"/>
              </w:rPr>
              <w:t xml:space="preserve">Responsables information et forma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&amp; prén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831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bservations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OGISTIQUE / LIVRAISONS (1 point)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1968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Modalités de livraison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ût de livraison ( 2 points) 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739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ANCO DE PORT 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6_157130269"/>
            <w:bookmarkStart w:id="16" w:name="__Fieldmark__6_157130269"/>
            <w:bookmarkEnd w:id="1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7_157130269"/>
            <w:bookmarkStart w:id="18" w:name="__Fieldmark__7_157130269"/>
            <w:bookmarkEnd w:id="1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u w:val="single"/>
              </w:rPr>
              <w:t>Modalités 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ACTERISTIQUES ENVIRONNEMENTALES (2 points)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</w:tblGrid>
      <w:tr>
        <w:trPr>
          <w:trHeight w:val="18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</w:rPr>
              <w:t>Avez-vous une démarche globale de gestion de la fin de vie des produits (recyclage, réemploi, traitement des déchets…) ?  (noté sur 1 point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" w:name="__Fieldmark__8_157130269"/>
            <w:bookmarkStart w:id="20" w:name="__Fieldmark__8_157130269"/>
            <w:bookmarkEnd w:id="2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" w:name="__Fieldmark__9_157130269"/>
            <w:bookmarkStart w:id="22" w:name="__Fieldmark__9_157130269"/>
            <w:bookmarkEnd w:id="2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 oui, merci de détaill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sposez-vous d'emballage papier-carton recyclés pour les emballages de vos produits ?   (noté sur 1 point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" w:name="__Fieldmark__10_157130269"/>
            <w:bookmarkStart w:id="24" w:name="__Fieldmark__10_157130269"/>
            <w:bookmarkEnd w:id="2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11_157130269"/>
            <w:bookmarkStart w:id="26" w:name="__Fieldmark__11_157130269"/>
            <w:bookmarkEnd w:id="2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oui merci de détailler les modalité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Quel est la part de matériaux recyclés sur l’ensemble des produits proposés 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1968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bservations 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20"/>
        <w:szCs w:val="20"/>
      </w:rPr>
      <w:t>Consultation n° MA 25 PH 000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216" w:leader="none"/>
        <w:tab w:val="right" w:pos="9072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sultation n° MA 25 PH 0002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3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6"/>
        <w:szCs w:val="26"/>
      </w:rPr>
      <w:t>CADRE DE REPONS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7:01:00Z</dcterms:created>
  <dc:creator>sandal</dc:creator>
  <dc:description/>
  <cp:keywords/>
  <dc:language>en-US</dc:language>
  <cp:lastModifiedBy>MARIEL PASCAL</cp:lastModifiedBy>
  <cp:lastPrinted>2024-03-13T16:35:00Z</cp:lastPrinted>
  <dcterms:modified xsi:type="dcterms:W3CDTF">2025-02-13T15:38:00Z</dcterms:modified>
  <cp:revision>24</cp:revision>
  <dc:subject/>
  <dc:title>S O M M A I R E</dc:title>
</cp:coreProperties>
</file>