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bCs/>
        </w:rPr>
      </w:pPr>
      <w:r>
        <w:rPr>
          <w:rFonts w:cs="Arial" w:ascii="Arial" w:hAnsi="Arial"/>
          <w:b/>
          <w:bCs/>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t>Marché 2025-1326 - Travaux d’installation d’équipements de laboratoire, de CVC et de plomberie pour les laboratoires de préparation 1 et 2 de l’IUT de Mont de Marsan – lot uniqu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6478450"/>
      <w:bookmarkStart w:id="1" w:name="__Fieldmark__0_32464784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6478450"/>
      <w:bookmarkStart w:id="3" w:name="__Fieldmark__1_32464784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6478450"/>
      <w:bookmarkStart w:id="5" w:name="__Fieldmark__2_32464784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6478450"/>
      <w:bookmarkStart w:id="7" w:name="__Fieldmark__3_32464784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6478450"/>
      <w:bookmarkStart w:id="9" w:name="__Fieldmark__4_32464784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46478450"/>
      <w:bookmarkStart w:id="11" w:name="__Fieldmark__5_32464784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46478450"/>
      <w:bookmarkStart w:id="13" w:name="__Fieldmark__6_32464784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6478450"/>
      <w:bookmarkStart w:id="15" w:name="__Fieldmark__7_32464784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46478450"/>
      <w:bookmarkStart w:id="17" w:name="__Fieldmark__8_32464784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46478450"/>
      <w:bookmarkStart w:id="19" w:name="__Fieldmark__9_32464784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6478450"/>
      <w:bookmarkStart w:id="21" w:name="__Fieldmark__10_32464784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46478450"/>
      <w:bookmarkStart w:id="23" w:name="__Fieldmark__11_32464784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 2025-13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7:58:00Z</dcterms:created>
  <dc:creator>BOUVIER-VITAL ISABELLE</dc:creator>
  <dc:description/>
  <cp:keywords/>
  <dc:language>en-US</dc:language>
  <cp:lastModifiedBy>Sylvie CASASSUS</cp:lastModifiedBy>
  <cp:lastPrinted>2016-11-02T14:51:00Z</cp:lastPrinted>
  <dcterms:modified xsi:type="dcterms:W3CDTF">2025-02-21T08:21:00Z</dcterms:modified>
  <cp:revision>14</cp:revision>
  <dc:subject/>
  <dc:title/>
</cp:coreProperties>
</file>