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4097600"/>
      <w:bookmarkStart w:id="1" w:name="__Fieldmark__0_29040976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4097600"/>
      <w:bookmarkStart w:id="3" w:name="__Fieldmark__1_29040976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4097600"/>
      <w:bookmarkStart w:id="5" w:name="__Fieldmark__2_29040976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4097600"/>
      <w:bookmarkStart w:id="7" w:name="__Fieldmark__3_29040976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4097600"/>
      <w:bookmarkStart w:id="9" w:name="__Fieldmark__4_29040976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4097600"/>
      <w:bookmarkStart w:id="11" w:name="__Fieldmark__5_29040976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4097600"/>
      <w:bookmarkStart w:id="13" w:name="__Fieldmark__6_29040976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4097600"/>
      <w:bookmarkStart w:id="15" w:name="__Fieldmark__7_29040976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4097600"/>
      <w:bookmarkStart w:id="17" w:name="__Fieldmark__8_29040976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4097600"/>
      <w:bookmarkStart w:id="19" w:name="__Fieldmark__9_29040976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4097600"/>
      <w:bookmarkStart w:id="21" w:name="__Fieldmark__10_29040976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4097600"/>
      <w:bookmarkStart w:id="23" w:name="__Fieldmark__11_29040976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