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7000317"/>
      <w:bookmarkStart w:id="1" w:name="__Fieldmark__0_33470003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7000317"/>
      <w:bookmarkStart w:id="3" w:name="__Fieldmark__1_334700031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47000317"/>
            <w:bookmarkStart w:id="5" w:name="__Fieldmark__2_33470003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47000317"/>
            <w:bookmarkStart w:id="7" w:name="__Fieldmark__3_33470003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47000317"/>
            <w:bookmarkStart w:id="9" w:name="__Fieldmark__4_33470003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47000317"/>
            <w:bookmarkStart w:id="11" w:name="__Fieldmark__5_33470003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47000317"/>
      <w:bookmarkStart w:id="13" w:name="__Fieldmark__6_33470003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7000317"/>
      <w:bookmarkStart w:id="15" w:name="__Fieldmark__7_33470003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