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MISSION D’APPUI A L’ELABORATION DE SCENARII POUR LA RESTRUCTURATION DE 3 ETABLISSEMENTS SMR FILIERIS ET UGECAM HAUTS-DE-FRANCE </w:t>
      </w:r>
    </w:p>
    <w:p>
      <w:pPr>
        <w:pStyle w:val="Normal"/>
        <w:tabs>
          <w:tab w:val="clear" w:pos="567"/>
          <w:tab w:val="left" w:pos="426" w:leader="none"/>
          <w:tab w:val="left" w:pos="851" w:leader="none"/>
        </w:tabs>
        <w:jc w:val="both"/>
        <w:rPr>
          <w:rFonts w:ascii="Arial" w:hAnsi="Arial" w:cs="Arial"/>
        </w:rPr>
      </w:pPr>
      <w:r>
        <w:rPr>
          <w:rFonts w:cs="Arial" w:ascii="Arial" w:hAnsi="Arial"/>
          <w:b/>
        </w:rPr>
        <w:t>2025-05</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7110717"/>
      <w:bookmarkStart w:id="1" w:name="__Fieldmark__0_657110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7110717"/>
      <w:bookmarkStart w:id="3" w:name="__Fieldmark__1_657110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7110717"/>
      <w:bookmarkStart w:id="5" w:name="__Fieldmark__2_657110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7110717"/>
      <w:bookmarkStart w:id="7" w:name="__Fieldmark__3_657110717"/>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7110717"/>
      <w:bookmarkStart w:id="9" w:name="__Fieldmark__4_657110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7110717"/>
      <w:bookmarkStart w:id="11" w:name="__Fieldmark__5_657110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7110717"/>
      <w:bookmarkStart w:id="13" w:name="__Fieldmark__6_657110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7110717"/>
      <w:bookmarkStart w:id="15" w:name="__Fieldmark__7_657110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7110717"/>
      <w:bookmarkStart w:id="17" w:name="__Fieldmark__8_657110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7110717"/>
      <w:bookmarkStart w:id="19" w:name="__Fieldmark__9_657110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7110717"/>
      <w:bookmarkStart w:id="21" w:name="__Fieldmark__10_657110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7110717"/>
      <w:bookmarkStart w:id="23" w:name="__Fieldmark__11_657110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ission Appui à l’élaboration de scenarii pour la restructuration de 3 établissements SMR</w:t>
          </w:r>
        </w:p>
        <w:p>
          <w:pPr>
            <w:pStyle w:val="Normal"/>
            <w:jc w:val="center"/>
            <w:rPr>
              <w:rFonts w:ascii="Arial" w:hAnsi="Arial" w:cs="Arial"/>
              <w:b/>
              <w:b/>
              <w:bCs/>
            </w:rPr>
          </w:pPr>
          <w:r>
            <w:rPr>
              <w:rFonts w:cs="Arial" w:ascii="Arial" w:hAnsi="Arial"/>
              <w:b/>
              <w:i/>
              <w:iCs/>
            </w:rPr>
            <w:t>2025-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2-11T10:40:00Z</dcterms:modified>
  <cp:revision>12</cp:revision>
  <dc:subject/>
  <dc:title/>
</cp:coreProperties>
</file>