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pPr>
      <w:r>
        <w:rPr>
          <w:b/>
          <w:bCs/>
          <w:sz w:val="28"/>
          <w:szCs w:val="28"/>
        </w:rPr>
        <w:t>MARCHE DE TRAVAUX N° 2025-7300-001</w:t>
      </w:r>
    </w:p>
    <w:p>
      <w:pPr>
        <w:pStyle w:val="Normal"/>
        <w:jc w:val="center"/>
        <w:rPr/>
      </w:pPr>
      <w:r>
        <w:rPr>
          <w:b/>
          <w:bCs/>
          <w:sz w:val="28"/>
          <w:szCs w:val="28"/>
        </w:rPr>
        <w:t xml:space="preserve">TRAVAUX DE DEMANTELEMENT ET DE MAINTENANCE D’OUVRAGES DFCI </w:t>
      </w:r>
    </w:p>
    <w:p>
      <w:pPr>
        <w:pStyle w:val="Normal"/>
        <w:jc w:val="center"/>
        <w:rPr/>
      </w:pPr>
      <w:r>
        <w:rPr>
          <w:b/>
          <w:bCs/>
          <w:sz w:val="28"/>
          <w:szCs w:val="28"/>
        </w:rPr>
        <w:t xml:space="preserve">FORET DEPARTEMENTO-DOMANIALE DES HAUTS SOUS LE VENT </w:t>
      </w:r>
    </w:p>
    <w:p>
      <w:pPr>
        <w:pStyle w:val="Normal"/>
        <w:jc w:val="center"/>
        <w:rPr>
          <w:b/>
          <w:b/>
          <w:bCs/>
          <w:sz w:val="28"/>
          <w:szCs w:val="28"/>
        </w:rPr>
      </w:pPr>
      <w:r>
        <w:rPr>
          <w:b/>
          <w:bCs/>
          <w:sz w:val="28"/>
          <w:szCs w:val="28"/>
        </w:rPr>
        <w:t xml:space="preserve">LOT N° 2 : travaux de plomberie sur des citernes DFCI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ind w:firstLine="190"/>
        <w:jc w:val="both"/>
        <w:rPr>
          <w:rFonts w:ascii="Calibri" w:hAnsi="Calibri" w:cs="Calibri"/>
          <w:color w:val="000000"/>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Calibri" w:ascii="Calibri" w:hAnsi="Calibri"/>
          <w:color w:val="000000"/>
          <w:sz w:val="22"/>
          <w:szCs w:val="22"/>
        </w:rPr>
        <w:t>CPV : 45330000-9 = Travaux de plomberie</w:t>
      </w:r>
    </w:p>
    <w:p>
      <w:pPr>
        <w:pStyle w:val="Normal"/>
        <w:tabs>
          <w:tab w:val="clear" w:pos="567"/>
          <w:tab w:val="left" w:pos="426" w:leader="none"/>
          <w:tab w:val="left" w:pos="851"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2683221"/>
      <w:bookmarkStart w:id="1" w:name="__Fieldmark__0_40226832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22683221"/>
      <w:bookmarkStart w:id="3" w:name="__Fieldmark__1_4022683221"/>
      <w:bookmarkEnd w:id="3"/>
      <w:r>
        <w:rPr/>
      </w:r>
      <w:r>
        <w:rPr/>
        <w:fldChar w:fldCharType="end"/>
      </w:r>
      <w:r>
        <w:rPr>
          <w:rFonts w:cs="Arial" w:ascii="Arial" w:hAnsi="Arial"/>
        </w:rPr>
        <w:tab/>
        <w:t xml:space="preserve">au lot n° 2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2683221"/>
      <w:bookmarkStart w:id="5" w:name="__Fieldmark__2_40226832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2683221"/>
      <w:bookmarkStart w:id="7" w:name="__Fieldmark__3_402268322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2683221"/>
      <w:bookmarkStart w:id="9" w:name="__Fieldmark__4_402268322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22683221"/>
      <w:bookmarkStart w:id="11" w:name="__Fieldmark__5_4022683221"/>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22683221"/>
      <w:bookmarkStart w:id="13" w:name="__Fieldmark__6_4022683221"/>
      <w:bookmarkEnd w:id="13"/>
      <w:r>
        <w:rPr/>
      </w:r>
      <w:r>
        <w:rPr/>
        <w:fldChar w:fldCharType="end"/>
      </w:r>
      <w:r>
        <w:rPr>
          <w:rFonts w:cs="Arial" w:ascii="Arial" w:hAnsi="Arial"/>
          <w:lang w:val="en-GB"/>
        </w:rPr>
        <w:t xml:space="preserve"> CCAG :……travaux en vigueur…………………………………………………………</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22683221"/>
      <w:bookmarkStart w:id="15" w:name="__Fieldmark__7_402268322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22683221"/>
      <w:bookmarkStart w:id="17" w:name="__Fieldmark__8_4022683221"/>
      <w:bookmarkEnd w:id="17"/>
      <w:r>
        <w:rPr/>
      </w:r>
      <w:r>
        <w:rPr/>
        <w:fldChar w:fldCharType="end"/>
      </w:r>
      <w:r>
        <w:rPr>
          <w:rFonts w:cs="Arial" w:ascii="Arial" w:hAnsi="Arial"/>
        </w:rPr>
        <w:t xml:space="preserve"> Autres :…RC, annexes, documents génér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022683221"/>
      <w:bookmarkStart w:id="19" w:name="__Fieldmark__9_402268322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2683221"/>
      <w:bookmarkStart w:id="21" w:name="__Fieldmark__10_4022683221"/>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22683221"/>
      <w:bookmarkStart w:id="23" w:name="__Fieldmark__11_4022683221"/>
      <w:bookmarkEnd w:id="23"/>
      <w:r>
        <w:rPr/>
      </w:r>
      <w:r>
        <w:rPr/>
        <w:fldChar w:fldCharType="end"/>
      </w:r>
      <w:r>
        <w:rPr>
          <w:rFonts w:cs="Arial" w:ascii="Arial" w:hAnsi="Arial"/>
        </w:rPr>
        <w:t xml:space="preserve"> engage la société </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22683221"/>
      <w:bookmarkStart w:id="25" w:name="__Fieldmark__12_40226832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22683221"/>
      <w:bookmarkStart w:id="27" w:name="__Fieldmark__13_40226832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22683221"/>
      <w:bookmarkStart w:id="29" w:name="__Fieldmark__14_40226832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22683221"/>
      <w:bookmarkStart w:id="31" w:name="__Fieldmark__15_40226832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22683221"/>
      <w:bookmarkStart w:id="33" w:name="__Fieldmark__16_40226832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22683221"/>
      <w:bookmarkStart w:id="35" w:name="__Fieldmark__17_402268322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22683221"/>
      <w:bookmarkStart w:id="37" w:name="__Fieldmark__18_40226832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22683221"/>
      <w:bookmarkStart w:id="39" w:name="__Fieldmark__19_402268322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22683221"/>
      <w:bookmarkStart w:id="41" w:name="__Fieldmark__20_4022683221"/>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22683221"/>
      <w:bookmarkStart w:id="43" w:name="__Fieldmark__21_40226832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22683221"/>
      <w:bookmarkStart w:id="45" w:name="__Fieldmark__22_402268322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022683221"/>
      <w:bookmarkStart w:id="47" w:name="__Fieldmark__23_402268322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22683221"/>
      <w:bookmarkStart w:id="49" w:name="__Fieldmark__24_402268322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22683221"/>
      <w:bookmarkStart w:id="51" w:name="__Fieldmark__25_402268322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22683221"/>
      <w:bookmarkStart w:id="53" w:name="__Fieldmark__26_402268322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22683221"/>
      <w:bookmarkStart w:id="55" w:name="__Fieldmark__27_402268322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22683221"/>
      <w:bookmarkStart w:id="57" w:name="__Fieldmark__28_402268322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22683221"/>
      <w:bookmarkStart w:id="59" w:name="__Fieldmark__29_402268322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22683221"/>
      <w:bookmarkStart w:id="61" w:name="__Fieldmark__30_402268322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22683221"/>
      <w:bookmarkStart w:id="63" w:name="__Fieldmark__31_402268322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22683221"/>
      <w:bookmarkStart w:id="65" w:name="__Fieldmark__32_402268322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22683221"/>
      <w:bookmarkStart w:id="67" w:name="__Fieldmark__33_402268322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22683221"/>
      <w:bookmarkStart w:id="69" w:name="__Fieldmark__34_402268322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22683221"/>
      <w:bookmarkStart w:id="71" w:name="__Fieldmark__35_402268322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22683221"/>
      <w:bookmarkStart w:id="73" w:name="__Fieldmark__36_402268322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vincent.derrien@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 xml:space="preserve">Marché n°2025-7300-001 Maintenance ouvrages DFCI LOT N° 2 </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5-01-08T08:09:00Z</dcterms:modified>
  <cp:revision>34</cp:revision>
  <dc:subject/>
  <dc:title>_Modèle recommandé : le service peut l’adapter le cas échéant_DC1_</dc:title>
</cp:coreProperties>
</file>