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bookmarkStart w:id="0" w:name="_Hlk178344101"/>
      <w:bookmarkEnd w:id="0"/>
      <w:r>
        <w:rPr>
          <w:rFonts w:cs="Arial" w:ascii="Arial" w:hAnsi="Arial"/>
          <w:b/>
          <w:bCs/>
        </w:rPr>
        <w:t>Fourniture d’un système d’acquisition de mesure acoustique distribuée sur fibre optiqu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178344101"/>
      <w:bookmarkStart w:id="2" w:name="_Hlk178344101"/>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968614932"/>
      <w:bookmarkStart w:id="4" w:name="__Fieldmark__0_1968614932"/>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68614932"/>
      <w:bookmarkStart w:id="6" w:name="__Fieldmark__1_1968614932"/>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968614932"/>
      <w:bookmarkStart w:id="8" w:name="__Fieldmark__2_196861493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68614932"/>
      <w:bookmarkStart w:id="10" w:name="__Fieldmark__3_1968614932"/>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68614932"/>
      <w:bookmarkStart w:id="12" w:name="__Fieldmark__4_1968614932"/>
      <w:bookmarkEnd w:id="12"/>
      <w:r>
        <w:rPr/>
      </w:r>
      <w:r>
        <w:rPr/>
        <w:fldChar w:fldCharType="end"/>
      </w:r>
      <w:r>
        <w:rPr/>
        <w:tab/>
      </w:r>
      <w:r>
        <w:rPr>
          <w:rFonts w:cs="Arial" w:ascii="Arial" w:hAnsi="Arial"/>
        </w:rPr>
        <w:t>avec les prestations supplémentaires suivantes :</w:t>
      </w:r>
      <w:r>
        <w:rPr/>
        <w:t xml:space="preserve"> </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968614932"/>
      <w:bookmarkStart w:id="14" w:name="__Fieldmark__5_1968614932"/>
      <w:bookmarkEnd w:id="14"/>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968614932"/>
      <w:bookmarkStart w:id="16" w:name="__Fieldmark__6_1968614932"/>
      <w:bookmarkEnd w:id="16"/>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968614932"/>
      <w:bookmarkStart w:id="18" w:name="__Fieldmark__7_1968614932"/>
      <w:bookmarkEnd w:id="18"/>
      <w:r>
        <w:rPr/>
      </w:r>
      <w:r>
        <w:rPr/>
        <w:fldChar w:fldCharType="end"/>
      </w:r>
      <w:r>
        <w:rPr>
          <w:rFonts w:cs="Arial" w:ascii="Arial" w:hAnsi="Arial"/>
          <w:lang w:val="en-GB"/>
        </w:rPr>
        <w:t xml:space="preserve"> CR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968614932"/>
      <w:bookmarkStart w:id="20" w:name="__Fieldmark__8_1968614932"/>
      <w:bookmarkEnd w:id="20"/>
      <w:r>
        <w:rPr/>
      </w:r>
      <w:r>
        <w:rPr/>
        <w:fldChar w:fldCharType="end"/>
      </w:r>
      <w:r>
        <w:rPr>
          <w:rFonts w:cs="Arial" w:ascii="Arial" w:hAnsi="Arial"/>
        </w:rPr>
        <w:t xml:space="preserve"> DPGF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968614932"/>
      <w:bookmarkStart w:id="22" w:name="__Fieldmark__9_196861493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68614932"/>
      <w:bookmarkStart w:id="24" w:name="__Fieldmark__10_196861493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968614932"/>
      <w:bookmarkStart w:id="26" w:name="__Fieldmark__11_196861493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968614932"/>
      <w:bookmarkStart w:id="28" w:name="__Fieldmark__12_196861493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968614932"/>
      <w:bookmarkStart w:id="30" w:name="__Fieldmark__13_196861493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68614932"/>
      <w:bookmarkStart w:id="32" w:name="__Fieldmark__14_196861493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68614932"/>
      <w:bookmarkStart w:id="34" w:name="__Fieldmark__15_1968614932"/>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68614932"/>
      <w:bookmarkStart w:id="36" w:name="__Fieldmark__16_1968614932"/>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1968614932"/>
      <w:bookmarkStart w:id="38" w:name="__Fieldmark__17_1968614932"/>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68614932"/>
      <w:bookmarkStart w:id="40" w:name="__Fieldmark__18_196861493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68614932"/>
      <w:bookmarkStart w:id="42" w:name="__Fieldmark__19_196861493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968614932"/>
      <w:bookmarkStart w:id="44" w:name="__Fieldmark__20_196861493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968614932"/>
      <w:bookmarkStart w:id="46" w:name="__Fieldmark__21_196861493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 En cas d’absence de choix, le titulaire est réputé renoncer à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aximum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1968614932"/>
      <w:bookmarkStart w:id="48" w:name="__Fieldmark__22_1968614932"/>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68614932"/>
      <w:bookmarkStart w:id="50" w:name="__Fieldmark__23_196861493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968614932"/>
      <w:bookmarkStart w:id="52" w:name="__Fieldmark__24_1968614932"/>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968614932"/>
      <w:bookmarkStart w:id="54" w:name="__Fieldmark__25_196861493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68614932"/>
      <w:bookmarkStart w:id="56" w:name="__Fieldmark__26_196861493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968614932"/>
      <w:bookmarkStart w:id="58" w:name="__Fieldmark__27_196861493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68614932"/>
      <w:bookmarkStart w:id="60" w:name="__Fieldmark__28_196861493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968614932"/>
      <w:bookmarkStart w:id="62" w:name="__Fieldmark__29_196861493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968614932"/>
      <w:bookmarkStart w:id="64" w:name="__Fieldmark__30_196861493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968614932"/>
      <w:bookmarkStart w:id="66" w:name="__Fieldmark__31_1968614932"/>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968614932"/>
      <w:bookmarkStart w:id="68" w:name="__Fieldmark__32_196861493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968614932"/>
      <w:bookmarkStart w:id="70" w:name="__Fieldmark__33_196861493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968614932"/>
      <w:bookmarkStart w:id="72" w:name="__Fieldmark__34_196861493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968614932"/>
      <w:bookmarkStart w:id="74" w:name="__Fieldmark__35_1968614932"/>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968614932"/>
      <w:bookmarkStart w:id="76" w:name="__Fieldmark__36_196861493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bookmarkStart w:id="77" w:name="_Hlk178344303"/>
      <w:bookmarkStart w:id="78" w:name="_Hlk178344087"/>
      <w:bookmarkEnd w:id="77"/>
      <w:r>
        <w:rPr>
          <w:rFonts w:cs="Arial" w:ascii="Arial" w:hAnsi="Arial"/>
          <w:b/>
        </w:rPr>
        <w:t>Centre National de la Recherche Scientifique (CNRS) – délégation Côte d’Azur (DR20)</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Les Lucioles 1 – Campus Azur</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250 rue Albert Einstein – Bât. 3 – CS 10 269</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06 905 SOPHIA ANTIPOL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éphone : +33 4 93 95 42 22</w:t>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 xml:space="preserve">Courriel : </w:t>
      </w:r>
      <w:hyperlink r:id="rId18">
        <w:r>
          <w:rPr>
            <w:rStyle w:val="InternetLink"/>
            <w:rFonts w:cs="Arial" w:ascii="Arial" w:hAnsi="Arial"/>
            <w:b/>
          </w:rPr>
          <w:t>DR20.liste.MARCHES@cnrs.fr</w:t>
        </w:r>
      </w:hyperlink>
      <w:bookmarkEnd w:id="78"/>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r>
      <w:bookmarkStart w:id="79" w:name="_Hlk178344303"/>
      <w:bookmarkStart w:id="80" w:name="_Hlk178344303"/>
      <w:bookmarkEnd w:id="80"/>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Représenté par M. DI GIORGIO Sylvain, délégué régional de la Délégation Côte d’Azur, aux termes des décisions suivantes :</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b/>
        </w:rPr>
        <w:t>- DEC246630DAJ portant nomination de M. Sylvain DI GIORGIO aux fonctions de délégué régional de la circonscription Côte d’Azur (DR20) ;</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 DEC246631DAJ portant délégation de signature du président-directeur général à M. Sylvain DI GIORGIO, délégué régional de la circonscription Côte d’Azur (DR20).</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DI GIORGIO Sylvain, délégué régional de la Délégation Côte d’Az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bookmarkStart w:id="81" w:name="_Hlk178344324"/>
      <w:bookmarkEnd w:id="81"/>
      <w:r>
        <w:rPr>
          <w:rFonts w:cs="Arial" w:ascii="Arial" w:hAnsi="Arial"/>
          <w:b/>
        </w:rPr>
        <w:t>M. DI GIORGIO Sylvain, délégué régional de la Délégation Côte d’Azur</w:t>
      </w:r>
    </w:p>
    <w:p>
      <w:pPr>
        <w:pStyle w:val="Header"/>
        <w:tabs>
          <w:tab w:val="clear" w:pos="4536"/>
          <w:tab w:val="clear" w:pos="9072"/>
          <w:tab w:val="left" w:pos="851" w:leader="none"/>
        </w:tabs>
        <w:jc w:val="both"/>
        <w:rPr>
          <w:rFonts w:ascii="Arial" w:hAnsi="Arial" w:cs="Arial"/>
          <w:b/>
          <w:b/>
        </w:rPr>
      </w:pPr>
      <w:bookmarkStart w:id="82" w:name="_Hlk178344324"/>
      <w:bookmarkEnd w:id="82"/>
      <w:r>
        <w:rPr>
          <w:rFonts w:cs="Arial" w:ascii="Arial" w:hAnsi="Arial"/>
          <w:b/>
        </w:rPr>
        <w:t>CNRS – délégation Côte d’Azu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Les Lucioles 1 – Campus Azu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 rue Albert Einstein – Bât. 3 – CS 10 269</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06 905 SOPHIA ANTIPOLIS CEDEX</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Téléphone : +33 4 93 95 42 22</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Courriel : </w:t>
      </w:r>
      <w:hyperlink r:id="rId21">
        <w:r>
          <w:rPr>
            <w:rStyle w:val="InternetLink"/>
            <w:rFonts w:cs="Arial" w:ascii="Arial" w:hAnsi="Arial"/>
            <w:b/>
          </w:rPr>
          <w:t>DR20.liste.MARCHES@cnrs.fr</w:t>
        </w:r>
      </w:hyperlink>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BARTOCCI Claude, agent comptable secondaire</w:t>
      </w:r>
    </w:p>
    <w:p>
      <w:pPr>
        <w:pStyle w:val="Header"/>
        <w:tabs>
          <w:tab w:val="clear" w:pos="4536"/>
          <w:tab w:val="clear" w:pos="9072"/>
          <w:tab w:val="left" w:pos="851" w:leader="none"/>
        </w:tabs>
        <w:jc w:val="both"/>
        <w:rPr>
          <w:rFonts w:ascii="Arial" w:hAnsi="Arial" w:cs="Arial"/>
          <w:b/>
          <w:b/>
        </w:rPr>
      </w:pPr>
      <w:r>
        <w:rPr>
          <w:rFonts w:cs="Arial" w:ascii="Arial" w:hAnsi="Arial"/>
          <w:b/>
        </w:rPr>
        <w:t>CNRS – délégation Côte d’Azu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Les Lucioles 1 – Campus Azu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 rue Albert Einstein – Bât. 3 – CS 10 269</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06 905 SOPHIA ANTIPOLIS CEDEX</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Téléphone : +33 4 93 95 42 22</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Courriel : </w:t>
      </w:r>
      <w:hyperlink r:id="rId22">
        <w:r>
          <w:rPr>
            <w:rStyle w:val="InternetLink"/>
            <w:rFonts w:cs="Arial" w:ascii="Arial" w:hAnsi="Arial"/>
            <w:b/>
          </w:rPr>
          <w:t>DR20.liste.MARCHES@cnrs.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bCs/>
        </w:rPr>
        <w:t>0919</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b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DR20.liste.MARCHES@cnr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DR20.liste.MARCHES@cnrs.fr" TargetMode="External"/><Relationship Id="rId22" Type="http://schemas.openxmlformats.org/officeDocument/2006/relationships/hyperlink" Target="mailto:DR20.liste.MARCHES@cnrs.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IBERT Fabrice</cp:lastModifiedBy>
  <cp:lastPrinted>2016-11-04T13:53:00Z</cp:lastPrinted>
  <dcterms:modified xsi:type="dcterms:W3CDTF">2025-02-06T16:00:00Z</dcterms:modified>
  <cp:revision>31</cp:revision>
  <dc:subject/>
  <dc:title>_Modèle recommandé : le service peut l’adapter le cas échéant_DC1_</dc:title>
</cp:coreProperties>
</file>