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Centre National de la Recherche Scientifique (CNRS) – délégation Côte d’Azur (DR20)</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Les Lucioles 1 – Campus Azur</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250 rue Albert Einstein – Bât. 3 – CS 10 269</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06 905 SOPHIA ANTIPOL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éphone : +33 4 93 95 42 22</w:t>
      </w:r>
    </w:p>
    <w:p>
      <w:pPr>
        <w:pStyle w:val="Header"/>
        <w:tabs>
          <w:tab w:val="clear" w:pos="4536"/>
          <w:tab w:val="clear" w:pos="9072"/>
        </w:tabs>
        <w:rPr>
          <w:rFonts w:ascii="Arial" w:hAnsi="Arial" w:cs="Arial"/>
        </w:rPr>
      </w:pPr>
      <w:r>
        <w:rPr>
          <w:rFonts w:cs="Arial" w:ascii="Arial" w:hAnsi="Arial"/>
          <w:b/>
        </w:rPr>
        <w:t xml:space="preserve">Courriel : </w:t>
      </w:r>
      <w:hyperlink r:id="rId14">
        <w:r>
          <w:rPr>
            <w:rStyle w:val="InternetLink"/>
            <w:rFonts w:cs="Arial" w:ascii="Arial" w:hAnsi="Arial"/>
            <w:b/>
          </w:rPr>
          <w:t>DR20.liste.MARCHES@cnrs.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urniture d’un système d’acquisition de mesure acoustique distribuée sur fibre opt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65848710"/>
      <w:bookmarkStart w:id="1" w:name="__Fieldmark__0_11658487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5848710"/>
      <w:bookmarkStart w:id="3" w:name="__Fieldmark__1_11658487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5848710"/>
      <w:bookmarkStart w:id="5" w:name="__Fieldmark__2_11658487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5848710"/>
      <w:bookmarkStart w:id="7" w:name="__Fieldmark__3_11658487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5848710"/>
      <w:bookmarkStart w:id="9" w:name="__Fieldmark__4_11658487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5848710"/>
      <w:bookmarkStart w:id="11" w:name="__Fieldmark__5_11658487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5848710"/>
      <w:bookmarkStart w:id="13" w:name="__Fieldmark__6_11658487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5848710"/>
      <w:bookmarkStart w:id="15" w:name="__Fieldmark__7_11658487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5848710"/>
      <w:bookmarkStart w:id="17" w:name="__Fieldmark__8_11658487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5848710"/>
      <w:bookmarkStart w:id="19" w:name="__Fieldmark__9_11658487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5848710"/>
      <w:bookmarkStart w:id="21" w:name="__Fieldmark__10_11658487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5848710"/>
      <w:bookmarkStart w:id="23" w:name="__Fieldmark__11_11658487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R20.liste.MARCHES@cnr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IBERT Fabrice</cp:lastModifiedBy>
  <cp:lastPrinted>2016-11-02T14:51:00Z</cp:lastPrinted>
  <dcterms:modified xsi:type="dcterms:W3CDTF">2025-02-06T16:12:00Z</dcterms:modified>
  <cp:revision>13</cp:revision>
  <dc:subject/>
  <dc:title/>
</cp:coreProperties>
</file>