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both"/>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118538337"/>
      <w:bookmarkStart w:id="1" w:name="__Fieldmark__0_118538337"/>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118538337"/>
      <w:bookmarkStart w:id="3" w:name="__Fieldmark__1_118538337"/>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118538337"/>
      <w:bookmarkStart w:id="5" w:name="__Fieldmark__2_118538337"/>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clear" w:pos="4536"/>
          <w:tab w:val="clear" w:pos="9072"/>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118538337"/>
      <w:bookmarkStart w:id="7" w:name="__Fieldmark__3_118538337"/>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cs="Arial"/>
          <w:b/>
          <w:b/>
          <w:sz w:val="28"/>
          <w:szCs w:val="24"/>
        </w:rPr>
      </w:pPr>
      <w:r>
        <w:rPr>
          <w:rFonts w:cs="Arial"/>
          <w:b/>
          <w:sz w:val="28"/>
          <w:szCs w:val="24"/>
        </w:rPr>
        <w:t>MISSION D’ETUDE SUR L’ORGANISATION ET LES PRATIQUES MEDICALES AU SEIN DU SERVICE DE PNEUMOLOGIE DU CENTRE HOSPITALIER DE ROCHEFORT</w:t>
      </w:r>
    </w:p>
    <w:p>
      <w:pPr>
        <w:pStyle w:val="Normal"/>
        <w:rPr>
          <w:rFonts w:ascii="Arial" w:hAnsi="Arial" w:cs="Arial"/>
          <w:b/>
          <w:b/>
          <w:bCs/>
          <w:sz w:val="28"/>
          <w:szCs w:val="24"/>
        </w:rPr>
      </w:pPr>
      <w:r>
        <w:rPr>
          <w:rFonts w:cs="Arial" w:ascii="Arial" w:hAnsi="Arial"/>
          <w:b/>
          <w:bCs/>
          <w:sz w:val="28"/>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8538337"/>
      <w:bookmarkStart w:id="9" w:name="__Fieldmark__4_118538337"/>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8538337"/>
      <w:bookmarkStart w:id="11" w:name="__Fieldmark__5_118538337"/>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8538337"/>
      <w:bookmarkStart w:id="13" w:name="__Fieldmark__6_118538337"/>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8538337"/>
      <w:bookmarkStart w:id="15" w:name="__Fieldmark__7_118538337"/>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8538337"/>
      <w:bookmarkStart w:id="17" w:name="__Fieldmark__8_118538337"/>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8538337"/>
      <w:bookmarkStart w:id="19" w:name="__Fieldmark__9_118538337"/>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8538337"/>
      <w:bookmarkStart w:id="21" w:name="__Fieldmark__10_118538337"/>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8538337"/>
      <w:bookmarkStart w:id="23" w:name="__Fieldmark__11_118538337"/>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18538337"/>
      <w:bookmarkStart w:id="25" w:name="__Fieldmark__12_118538337"/>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18538337"/>
      <w:bookmarkStart w:id="27" w:name="__Fieldmark__13_11853833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8538337"/>
      <w:bookmarkStart w:id="29" w:name="__Fieldmark__14_118538337"/>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18538337"/>
      <w:bookmarkStart w:id="31" w:name="__Fieldmark__15_118538337"/>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rPr>
            <w:t>2025-AUDIT-PNEUM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DELAPORTE Priscilla</cp:lastModifiedBy>
  <cp:lastPrinted>2016-11-02T14:51:00Z</cp:lastPrinted>
  <dcterms:modified xsi:type="dcterms:W3CDTF">2025-02-11T14:07:00Z</dcterms:modified>
  <cp:revision>6</cp:revision>
  <dc:subject/>
  <dc:title/>
</cp:coreProperties>
</file>