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cs="Arial"/>
          <w:b/>
          <w:b/>
          <w:sz w:val="28"/>
          <w:szCs w:val="24"/>
        </w:rPr>
      </w:pPr>
      <w:r>
        <w:rPr>
          <w:rFonts w:cs="Arial"/>
          <w:b/>
          <w:sz w:val="28"/>
          <w:szCs w:val="24"/>
        </w:rPr>
        <w:t>MISSION D’ETUDE SUR L’ORGANISATION ET LES PRATIQUES MEDICALES AU SEIN DU SERVICE DE PNEUMOLOGIE DU CENTRE HOSPITALIER DE ROCHEFORT</w:t>
      </w:r>
    </w:p>
    <w:p>
      <w:pPr>
        <w:pStyle w:val="Normal"/>
        <w:tabs>
          <w:tab w:val="clear" w:pos="567"/>
          <w:tab w:val="left" w:pos="426" w:leader="none"/>
          <w:tab w:val="left" w:pos="851" w:leader="none"/>
        </w:tabs>
        <w:jc w:val="both"/>
        <w:rPr>
          <w:rFonts w:ascii="Arial" w:hAnsi="Arial" w:cs="Arial"/>
          <w:b/>
          <w:b/>
          <w:sz w:val="28"/>
          <w:szCs w:val="24"/>
        </w:rPr>
      </w:pPr>
      <w:r>
        <w:rPr>
          <w:rFonts w:cs="Arial" w:ascii="Arial" w:hAnsi="Arial"/>
          <w:b/>
          <w:sz w:val="28"/>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1005453"/>
      <w:bookmarkStart w:id="1" w:name="__Fieldmark__0_244100545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1005453"/>
      <w:bookmarkStart w:id="3" w:name="__Fieldmark__1_244100545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1005453"/>
      <w:bookmarkStart w:id="5" w:name="__Fieldmark__2_244100545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1005453"/>
      <w:bookmarkStart w:id="7" w:name="__Fieldmark__3_244100545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1005453"/>
      <w:bookmarkStart w:id="9" w:name="__Fieldmark__4_2441005453"/>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1005453"/>
      <w:bookmarkStart w:id="11" w:name="__Fieldmark__5_2441005453"/>
      <w:bookmarkEnd w:id="11"/>
      <w:r>
        <w:rPr/>
      </w:r>
      <w:r>
        <w:rPr/>
        <w:fldChar w:fldCharType="end"/>
      </w:r>
      <w:r>
        <w:rPr>
          <w:rFonts w:cs="Arial" w:ascii="Arial" w:hAnsi="Arial"/>
          <w:lang w:val="en-GB"/>
        </w:rPr>
        <w:t xml:space="preserve"> CCAP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441005453"/>
      <w:bookmarkStart w:id="13" w:name="__Fieldmark__6_2441005453"/>
      <w:bookmarkEnd w:id="13"/>
      <w:r>
        <w:rPr>
          <w:rFonts w:cs="Arial" w:ascii="Arial" w:hAnsi="Arial"/>
        </w:rPr>
      </w:r>
      <w:r>
        <w:rPr>
          <w:rFonts w:cs="Arial" w:ascii="Arial" w:hAnsi="Arial"/>
        </w:rPr>
        <w:fldChar w:fldCharType="end"/>
      </w:r>
      <w:r>
        <w:rPr>
          <w:rFonts w:cs="Arial" w:ascii="Arial" w:hAnsi="Arial"/>
        </w:rPr>
        <w:t xml:space="preserve"> CCAG : Fournitures Courantes et Servic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1005453"/>
      <w:bookmarkStart w:id="15" w:name="__Fieldmark__7_2441005453"/>
      <w:bookmarkEnd w:id="15"/>
      <w:r>
        <w:rPr/>
      </w:r>
      <w:r>
        <w:rPr/>
        <w:fldChar w:fldCharType="end"/>
      </w:r>
      <w:r>
        <w:rPr>
          <w:rFonts w:cs="Arial" w:ascii="Arial" w:hAnsi="Arial"/>
          <w:lang w:val="en-GB"/>
        </w:rPr>
        <w:t xml:space="preserve"> CCTP </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41005453"/>
      <w:bookmarkStart w:id="17" w:name="__Fieldmark__8_2441005453"/>
      <w:bookmarkEnd w:id="17"/>
      <w:r>
        <w:rPr/>
      </w:r>
      <w:r>
        <w:rPr/>
        <w:fldChar w:fldCharType="end"/>
      </w:r>
      <w:r>
        <w:rPr>
          <w:rFonts w:cs="Arial" w:ascii="Arial" w:hAnsi="Arial"/>
        </w:rPr>
        <w:t xml:space="preserve"> Autres :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41005453"/>
      <w:bookmarkStart w:id="19" w:name="__Fieldmark__9_2441005453"/>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1005453"/>
      <w:bookmarkStart w:id="21" w:name="__Fieldmark__10_2441005453"/>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41005453"/>
      <w:bookmarkStart w:id="23" w:name="__Fieldmark__11_2441005453"/>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41005453"/>
      <w:bookmarkStart w:id="25" w:name="__Fieldmark__12_2441005453"/>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41005453"/>
      <w:bookmarkStart w:id="27" w:name="__Fieldmark__13_244100545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41005453"/>
      <w:bookmarkStart w:id="29" w:name="__Fieldmark__14_2441005453"/>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41005453"/>
      <w:bookmarkStart w:id="31" w:name="__Fieldmark__15_2441005453"/>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41005453"/>
      <w:bookmarkStart w:id="33" w:name="__Fieldmark__16_2441005453"/>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41005453"/>
      <w:bookmarkStart w:id="35" w:name="__Fieldmark__17_2441005453"/>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41005453"/>
      <w:bookmarkStart w:id="37" w:name="__Fieldmark__18_2441005453"/>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41005453"/>
      <w:bookmarkStart w:id="39" w:name="__Fieldmark__19_244100545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41005453"/>
      <w:bookmarkStart w:id="41" w:name="__Fieldmark__20_2441005453"/>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41005453"/>
      <w:bookmarkStart w:id="43" w:name="__Fieldmark__21_244100545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41005453"/>
      <w:bookmarkStart w:id="45" w:name="__Fieldmark__22_244100545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441005453"/>
      <w:bookmarkStart w:id="47" w:name="__Fieldmark__23_2441005453"/>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41005453"/>
      <w:bookmarkStart w:id="49" w:name="__Fieldmark__24_2441005453"/>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41005453"/>
      <w:bookmarkStart w:id="51" w:name="__Fieldmark__25_2441005453"/>
      <w:bookmarkEnd w:id="51"/>
      <w:r>
        <w:rPr/>
      </w:r>
      <w:r>
        <w:rPr/>
        <w:fldChar w:fldCharType="end"/>
      </w:r>
      <w:r>
        <w:rPr>
          <w:rFonts w:cs="Arial" w:ascii="Arial" w:hAnsi="Arial"/>
        </w:rPr>
        <w:tab/>
        <w:t xml:space="preserve">la date de début d’exécution prévue par le marché ou l’accord-cadre lorsqu’elle est postérieure à la date de notification </w:t>
      </w:r>
      <w:r>
        <w:rPr>
          <w:rFonts w:cs="Arial" w:ascii="Arial" w:hAnsi="Arial"/>
          <w:b/>
        </w:rPr>
        <w:t xml:space="preserve">soit 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441005453"/>
      <w:bookmarkStart w:id="53" w:name="__Fieldmark__26_244100545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441005453"/>
      <w:bookmarkStart w:id="55" w:name="__Fieldmark__27_2441005453"/>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41005453"/>
      <w:bookmarkStart w:id="57" w:name="__Fieldmark__28_244100545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441005453"/>
      <w:bookmarkStart w:id="59" w:name="__Fieldmark__29_244100545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41005453"/>
      <w:bookmarkStart w:id="61" w:name="__Fieldmark__30_2441005453"/>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441005453"/>
      <w:bookmarkStart w:id="63" w:name="__Fieldmark__31_2441005453"/>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441005453"/>
      <w:bookmarkStart w:id="65" w:name="__Fieldmark__32_2441005453"/>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441005453"/>
      <w:bookmarkStart w:id="67" w:name="__Fieldmark__33_2441005453"/>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41005453"/>
      <w:bookmarkStart w:id="69" w:name="__Fieldmark__34_2441005453"/>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41005453"/>
      <w:bookmarkStart w:id="71" w:name="__Fieldmark__35_2441005453"/>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441005453"/>
      <w:bookmarkStart w:id="73" w:name="__Fieldmark__36_2441005453"/>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441005453"/>
      <w:bookmarkStart w:id="75" w:name="__Fieldmark__37_2441005453"/>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6" w:name="__Fieldmark__38_2441005453"/>
      <w:bookmarkStart w:id="77" w:name="__Fieldmark__38_2441005453"/>
      <w:bookmarkEnd w:id="7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78" w:name="__Fieldmark__39_2441005453"/>
      <w:bookmarkStart w:id="79" w:name="__Fieldmark__39_2441005453"/>
      <w:bookmarkEnd w:id="7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0" w:name="__Fieldmark__40_2441005453"/>
      <w:bookmarkStart w:id="81" w:name="__Fieldmark__40_2441005453"/>
      <w:bookmarkEnd w:id="8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2" w:name="__Fieldmark__41_2441005453"/>
      <w:bookmarkStart w:id="83" w:name="__Fieldmark__41_2441005453"/>
      <w:bookmarkEnd w:id="8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sz w:val="24"/>
          <w:szCs w:val="24"/>
        </w:rPr>
      </w:pPr>
      <w:r>
        <w:rPr>
          <w:sz w:val="24"/>
          <w:szCs w:val="24"/>
        </w:rPr>
        <w:t>2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rPr>
          <w:rFonts w:cs="Arial"/>
          <w:b/>
          <w:b/>
          <w:sz w:val="24"/>
          <w:highlight w:val="yellow"/>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b/>
          <w:sz w:val="24"/>
        </w:rPr>
        <w:t>6</w:t>
      </w:r>
    </w:p>
    <w:p>
      <w:pPr>
        <w:pStyle w:val="Fcase2metab"/>
        <w:rPr>
          <w:rFonts w:ascii="Arial" w:hAnsi="Arial" w:cs="Arial"/>
          <w:b/>
          <w:b/>
          <w:sz w:val="24"/>
          <w:highlight w:val="yellow"/>
        </w:rPr>
      </w:pPr>
      <w:r>
        <w:rPr>
          <w:rFonts w:cs="Arial" w:ascii="Arial" w:hAnsi="Arial"/>
          <w:b/>
          <w:sz w:val="24"/>
          <w:highlight w:val="yellow"/>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pour les montants suivants sur la durée totale du marché (reconductions comprises) :</w:t>
      </w:r>
    </w:p>
    <w:p>
      <w:pPr>
        <w:pStyle w:val="Normal"/>
        <w:numPr>
          <w:ilvl w:val="0"/>
          <w:numId w:val="3"/>
        </w:numPr>
        <w:rPr>
          <w:rFonts w:ascii="Arial" w:hAnsi="Arial" w:cs="Arial"/>
          <w:b/>
          <w:b/>
          <w:sz w:val="22"/>
          <w:szCs w:val="22"/>
        </w:rPr>
      </w:pPr>
      <w:r>
        <w:rPr>
          <w:rFonts w:cs="Arial" w:ascii="Arial" w:hAnsi="Arial"/>
          <w:b/>
          <w:sz w:val="22"/>
          <w:szCs w:val="22"/>
        </w:rPr>
        <w:t>Montant minimum : SANS</w:t>
      </w:r>
    </w:p>
    <w:p>
      <w:pPr>
        <w:pStyle w:val="Normal"/>
        <w:numPr>
          <w:ilvl w:val="0"/>
          <w:numId w:val="3"/>
        </w:numPr>
        <w:rPr>
          <w:rFonts w:ascii="Arial" w:hAnsi="Arial" w:cs="Arial"/>
          <w:b/>
          <w:b/>
          <w:sz w:val="22"/>
          <w:szCs w:val="22"/>
        </w:rPr>
      </w:pPr>
      <w:r>
        <w:rPr>
          <w:rFonts w:cs="Arial" w:ascii="Arial" w:hAnsi="Arial"/>
          <w:b/>
          <w:sz w:val="22"/>
          <w:szCs w:val="22"/>
        </w:rPr>
        <w:t>Montant maximum : 22 000 € HT</w:t>
      </w:r>
    </w:p>
    <w:p>
      <w:pPr>
        <w:pStyle w:val="Normal"/>
        <w:jc w:val="both"/>
        <w:rPr>
          <w:rFonts w:ascii="Wingdings" w:hAnsi="Wingdings" w:eastAsia="Wingdings" w:cs="Wingdings"/>
          <w:b/>
          <w:b/>
          <w:color w:val="66CCFF"/>
          <w:spacing w:val="-10"/>
          <w:sz w:val="22"/>
          <w:szCs w:val="22"/>
        </w:rPr>
      </w:pPr>
      <w:r>
        <w:rPr>
          <w:rFonts w:eastAsia="Wingdings" w:cs="Wingdings" w:ascii="Wingdings" w:hAnsi="Wingdings"/>
          <w:b/>
          <w:color w:val="66CCFF"/>
          <w:spacing w:val="-10"/>
          <w:sz w:val="22"/>
          <w:szCs w:val="22"/>
        </w:rPr>
      </w:r>
    </w:p>
    <w:p>
      <w:pPr>
        <w:pStyle w:val="Normal"/>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rPr>
          <w:rFonts w:ascii="Arial" w:hAnsi="Arial" w:eastAsia="Wingdings" w:cs="Arial"/>
          <w:b/>
          <w:b/>
          <w:color w:val="66CCFF"/>
          <w:spacing w:val="-10"/>
        </w:rPr>
      </w:pPr>
      <w:r>
        <w:rPr>
          <w:rFonts w:eastAsia="Wingdings" w:cs="Arial" w:ascii="Arial" w:hAnsi="Arial"/>
          <w:b/>
          <w:color w:val="66CCFF"/>
          <w:spacing w:val="-10"/>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4" w:name="__Fieldmark__42_2441005453"/>
      <w:bookmarkStart w:id="85" w:name="__Fieldmark__42_2441005453"/>
      <w:bookmarkEnd w:id="85"/>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2441005453"/>
      <w:bookmarkStart w:id="87" w:name="__Fieldmark__43_2441005453"/>
      <w:bookmarkEnd w:id="87"/>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2441005453"/>
      <w:bookmarkStart w:id="89" w:name="__Fieldmark__44_2441005453"/>
      <w:bookmarkEnd w:id="89"/>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2441005453"/>
      <w:bookmarkStart w:id="91" w:name="__Fieldmark__45_2441005453"/>
      <w:bookmarkEnd w:id="91"/>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2441005453"/>
      <w:bookmarkStart w:id="93" w:name="__Fieldmark__46_2441005453"/>
      <w:bookmarkEnd w:id="93"/>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2441005453"/>
      <w:bookmarkStart w:id="95" w:name="__Fieldmark__47_2441005453"/>
      <w:bookmarkEnd w:id="9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b/>
        <w:t>Valérie BENEAT-MARLIER</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AUDIT-PNEUM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5-02-11T14:05:00Z</dcterms:modified>
  <cp:revision>12</cp:revision>
  <dc:subject/>
  <dc:title>_Modèle recommandé : le service peut l’adapter le cas échéant_DC1_</dc:title>
</cp:coreProperties>
</file>