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543915609"/>
      <w:bookmarkStart w:id="1" w:name="__Fieldmark__0_543915609"/>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543915609"/>
      <w:bookmarkStart w:id="3" w:name="__Fieldmark__1_543915609"/>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543915609"/>
      <w:bookmarkStart w:id="5" w:name="__Fieldmark__2_543915609"/>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543915609"/>
      <w:bookmarkStart w:id="7" w:name="__Fieldmark__3_543915609"/>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426" w:leader="none"/>
          <w:tab w:val="left" w:pos="851" w:leader="none"/>
        </w:tabs>
        <w:jc w:val="center"/>
        <w:rPr>
          <w:rFonts w:cs="Arial"/>
          <w:b/>
          <w:b/>
          <w:sz w:val="28"/>
          <w:szCs w:val="24"/>
        </w:rPr>
      </w:pPr>
      <w:r>
        <w:rPr>
          <w:rFonts w:cs="Arial"/>
          <w:b/>
          <w:sz w:val="28"/>
          <w:szCs w:val="24"/>
        </w:rPr>
        <w:t>MISSION D’ETUDE SUR L’ORGANISATION ET LES PRATIQUES MEDICALES AU SEIN DU SERVICE DE PNEUMOLOGIE DU CENTRE HOSPITALIER DE ROCHEFORT</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543915609"/>
      <w:bookmarkStart w:id="9" w:name="__Fieldmark__4_543915609"/>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543915609"/>
      <w:bookmarkStart w:id="11" w:name="__Fieldmark__5_543915609"/>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43915609"/>
            <w:bookmarkStart w:id="13" w:name="__Fieldmark__6_5439156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543915609"/>
            <w:bookmarkStart w:id="15" w:name="__Fieldmark__7_543915609"/>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543915609"/>
            <w:bookmarkStart w:id="17" w:name="__Fieldmark__8_543915609"/>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543915609"/>
            <w:bookmarkStart w:id="19" w:name="__Fieldmark__9_543915609"/>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543915609"/>
            <w:bookmarkStart w:id="21" w:name="__Fieldmark__10_543915609"/>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543915609"/>
      <w:bookmarkStart w:id="23" w:name="__Fieldmark__11_54391560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543915609"/>
      <w:bookmarkStart w:id="25" w:name="__Fieldmark__12_54391560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t>2025-AUDIT-PNEUMO</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2-11T14:08:00Z</dcterms:modified>
  <cp:revision>4</cp:revision>
  <dc:subject/>
  <dc:title>MISE A JOUR AVRIL 2007</dc:title>
</cp:coreProperties>
</file>