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GCS GRAM</w:t>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Avenue Léon Blum, BP 40319</w:t>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60021 BEAUVAI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rPr>
      </w:pPr>
      <w:r>
        <w:rPr>
          <w:rFonts w:cs="Calibri" w:ascii="Calibri" w:hAnsi="Calibri"/>
          <w:b/>
          <w:sz w:val="24"/>
          <w:szCs w:val="24"/>
        </w:rPr>
        <w:t>Collecte, transport et traitement des Déchets d’Activités de Soins à Risques Infectieux (DASRI), Pièces Anatomiques d’Origine Humaine (PAOH), déchets infectieux incinérés à 1200°, effluents de laboratoire, déchets chimique et toxiques (cytotoxiques, pacemakers, amalgames dentaire) et autres déchets dangereux et fournitures de consommables associé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3148621"/>
      <w:bookmarkStart w:id="1" w:name="__Fieldmark__0_155314862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3148621"/>
      <w:bookmarkStart w:id="3" w:name="__Fieldmark__1_155314862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53148621"/>
            <w:bookmarkStart w:id="5" w:name="__Fieldmark__2_155314862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53148621"/>
            <w:bookmarkStart w:id="7" w:name="__Fieldmark__3_155314862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53148621"/>
            <w:bookmarkStart w:id="9" w:name="__Fieldmark__4_155314862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53148621"/>
            <w:bookmarkStart w:id="11" w:name="__Fieldmark__5_155314862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53148621"/>
      <w:bookmarkStart w:id="13" w:name="__Fieldmark__6_155314862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53148621"/>
      <w:bookmarkStart w:id="15" w:name="__Fieldmark__7_155314862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9:26:00Z</dcterms:created>
  <dc:creator>util-daj</dc:creator>
  <dc:description/>
  <cp:keywords/>
  <dc:language>en-US</dc:language>
  <cp:lastModifiedBy>RECOUR Guillaume</cp:lastModifiedBy>
  <cp:lastPrinted>2019-04-05T14:39:00Z</cp:lastPrinted>
  <dcterms:modified xsi:type="dcterms:W3CDTF">2025-01-14T09:26:00Z</dcterms:modified>
  <cp:revision>2</cp:revision>
  <dc:subject/>
  <dc:title>MISE A JOUR AVRIL 2007</dc:title>
</cp:coreProperties>
</file>