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 w:eastAsia="fr-FR"/>
        </w:rPr>
      </w:pPr>
      <w:r>
        <w:rPr>
          <w:lang w:val="fr-FR" w:eastAsia="fr-FR"/>
        </w:rPr>
        <w:t>ANNEXE 3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CS GR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128905</wp:posOffset>
                </wp:positionV>
                <wp:extent cx="439737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806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ICHE DE RENSEIGNEMENTS FOURNI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346.25pt;height:63.5pt;mso-wrap-distance-left:9.05pt;mso-wrap-distance-right:9.05pt;mso-wrap-distance-top:0pt;mso-wrap-distance-bottom:0pt;margin-top:10.1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ICHE DE RENSEIGNEMENTS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SEIGNEMENTS GENERAUX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PHON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X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° AGREMENT SANITAIR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SIRET 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ONNEES du référent du marché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– PRENO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ORDONNEES GESTION DES NON CONFORMITES 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– PRENOM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RIE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07:00Z</dcterms:created>
  <dc:creator>Stéphane Baheux</dc:creator>
  <dc:description/>
  <cp:keywords/>
  <dc:language>en-US</dc:language>
  <cp:lastModifiedBy>RECOUR Guillaume</cp:lastModifiedBy>
  <dcterms:modified xsi:type="dcterms:W3CDTF">2024-10-30T14:05:00Z</dcterms:modified>
  <cp:revision>4</cp:revision>
  <dc:subject/>
  <dc:title/>
</cp:coreProperties>
</file>