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GCS GRAM</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Avenue Léon Blum, BP 40319</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60021 BEAUVAIS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z w:val="24"/>
          <w:szCs w:val="24"/>
        </w:rPr>
      </w:pPr>
      <w:r>
        <w:rPr>
          <w:rFonts w:cs="Calibri" w:ascii="Calibri" w:hAnsi="Calibri"/>
          <w:sz w:val="24"/>
          <w:szCs w:val="24"/>
        </w:rPr>
        <w:t>Collecte, transport et traitement des Déchets d’Activités de Soins à Risques Infectieux (DASRI), Pièces Anatomiques d’Origine Humaine (PAOH), déchets infectieux incinérés à 1200°, effluents de laboratoire, déchets chimique et toxiques (cytotoxiques, pacemakers, amalgames dentaire) et autres déchets dangereux et fournitures de consommables associés</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3862943"/>
      <w:bookmarkStart w:id="1" w:name="__Fieldmark__0_33238629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3862943"/>
      <w:bookmarkStart w:id="3" w:name="__Fieldmark__1_33238629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3862943"/>
      <w:bookmarkStart w:id="5" w:name="__Fieldmark__2_33238629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3862943"/>
      <w:bookmarkStart w:id="7" w:name="__Fieldmark__3_33238629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3862943"/>
      <w:bookmarkStart w:id="9" w:name="__Fieldmark__4_33238629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3862943"/>
      <w:bookmarkStart w:id="11" w:name="__Fieldmark__5_33238629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3862943"/>
      <w:bookmarkStart w:id="13" w:name="__Fieldmark__6_33238629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3862943"/>
      <w:bookmarkStart w:id="15" w:name="__Fieldmark__7_33238629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3862943"/>
      <w:bookmarkStart w:id="17" w:name="__Fieldmark__8_33238629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3862943"/>
      <w:bookmarkStart w:id="19" w:name="__Fieldmark__9_33238629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3862943"/>
      <w:bookmarkStart w:id="21" w:name="__Fieldmark__10_33238629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3862943"/>
      <w:bookmarkStart w:id="23" w:name="__Fieldmark__11_33238629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25:00Z</dcterms:created>
  <dc:creator>BOUVIER-VITAL ISABELLE</dc:creator>
  <dc:description/>
  <cp:keywords/>
  <dc:language>en-US</dc:language>
  <cp:lastModifiedBy>RECOUR Guillaume</cp:lastModifiedBy>
  <cp:lastPrinted>2016-11-02T14:51:00Z</cp:lastPrinted>
  <dcterms:modified xsi:type="dcterms:W3CDTF">2025-01-14T09:25:00Z</dcterms:modified>
  <cp:revision>2</cp:revision>
  <dc:subject/>
  <dc:title/>
</cp:coreProperties>
</file>