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68003423"/>
      <w:bookmarkStart w:id="1" w:name="__Fieldmark__0_136800342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68003423"/>
      <w:bookmarkStart w:id="3" w:name="__Fieldmark__1_136800342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68003423"/>
      <w:bookmarkStart w:id="5" w:name="__Fieldmark__2_136800342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68003423"/>
      <w:bookmarkStart w:id="7" w:name="__Fieldmark__3_136800342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368003423"/>
      <w:bookmarkStart w:id="9" w:name="__Fieldmark__4_136800342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68003423"/>
      <w:bookmarkStart w:id="11" w:name="__Fieldmark__5_136800342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68003423"/>
      <w:bookmarkStart w:id="13" w:name="__Fieldmark__6_136800342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368003423"/>
      <w:bookmarkStart w:id="15" w:name="__Fieldmark__7_136800342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68003423"/>
      <w:bookmarkStart w:id="17" w:name="__Fieldmark__8_136800342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68003423"/>
      <w:bookmarkStart w:id="19" w:name="__Fieldmark__9_136800342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68003423"/>
      <w:bookmarkStart w:id="21" w:name="__Fieldmark__10_136800342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68003423"/>
      <w:bookmarkStart w:id="23" w:name="__Fieldmark__11_136800342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68003423"/>
      <w:bookmarkStart w:id="25" w:name="__Fieldmark__12_136800342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368003423"/>
      <w:bookmarkStart w:id="27" w:name="__Fieldmark__13_136800342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68003423"/>
      <w:bookmarkStart w:id="29" w:name="__Fieldmark__14_136800342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68003423"/>
      <w:bookmarkStart w:id="31" w:name="__Fieldmark__15_136800342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68003423"/>
      <w:bookmarkStart w:id="33" w:name="__Fieldmark__16_136800342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68003423"/>
      <w:bookmarkStart w:id="35" w:name="__Fieldmark__17_136800342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68003423"/>
      <w:bookmarkStart w:id="37" w:name="__Fieldmark__18_136800342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68003423"/>
      <w:bookmarkStart w:id="39" w:name="__Fieldmark__19_136800342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