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61"/>
      </w:tblGrid>
      <w:tr>
        <w:trPr>
          <w:trHeight w:val="1132" w:hRule="atLeast"/>
        </w:trPr>
        <w:tc>
          <w:tcPr>
            <w:tcW w:w="10361" w:type="dxa"/>
            <w:tcBorders/>
          </w:tcPr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drawing>
                <wp:inline distT="0" distB="0" distL="0" distR="0">
                  <wp:extent cx="1657985" cy="74295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ab/>
              <w:tab/>
              <w:tab/>
              <w:t xml:space="preserve">                </w:t>
            </w:r>
          </w:p>
          <w:p>
            <w:pPr>
              <w:pStyle w:val="Head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  <w:t xml:space="preserve">GROUPEMENT DE COOPERATION SANITAIRE 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>
                <w:rFonts w:ascii="Calibri" w:hAnsi="Calibri" w:cs="Calibri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Dossier de candidature marché public UniHA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  <w:t>(Equivalent DC1 et DC2 – groupement d’opérateurs)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casegauche"/>
        <w:tabs>
          <w:tab w:val="clear" w:pos="567"/>
          <w:tab w:val="left" w:pos="4500" w:leader="none"/>
        </w:tabs>
        <w:spacing w:before="0" w:after="0"/>
        <w:ind w:left="0" w:right="0" w:hanging="0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 l’acheteur</w:t>
      </w:r>
    </w:p>
    <w:p>
      <w:pPr>
        <w:pStyle w:val="Normal"/>
        <w:rPr/>
      </w:pPr>
      <w:r>
        <w:rPr/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GCS UniHA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9 rue des Tuiliers – 69003 Lyon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Siret n°13000222300027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Objet de la consultation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i/>
          <w:i/>
          <w:sz w:val="22"/>
          <w:szCs w:val="22"/>
        </w:rPr>
      </w:pPr>
      <w:bookmarkStart w:id="0" w:name="_Hlk109055394"/>
      <w:r>
        <w:rPr>
          <w:rFonts w:cs="Arial" w:ascii="Calibri" w:hAnsi="Calibri"/>
          <w:i/>
          <w:sz w:val="22"/>
          <w:szCs w:val="22"/>
        </w:rPr>
        <w:t xml:space="preserve">M_2509 - </w:t>
      </w:r>
      <w:bookmarkEnd w:id="0"/>
      <w:r>
        <w:rPr>
          <w:rFonts w:cs="Arial" w:ascii="Calibri" w:hAnsi="Calibri"/>
          <w:i/>
          <w:sz w:val="22"/>
          <w:szCs w:val="22"/>
        </w:rPr>
        <w:t>Fourniture de robots d’assistance à la chirurgie orthopédique robotisée, avec les instruments, les implants, consommables et services associés, associant une approche d’achat par la valeur.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u Groupement</w:t>
      </w:r>
    </w:p>
    <w:p>
      <w:pPr>
        <w:pStyle w:val="Normal"/>
        <w:rPr/>
      </w:pPr>
      <w:r>
        <w:rPr/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rPr/>
      </w:pPr>
      <w:r>
        <w:rPr>
          <w:rFonts w:cs="Calibri" w:ascii="Calibri" w:hAnsi="Calibri"/>
          <w:sz w:val="22"/>
          <w:szCs w:val="22"/>
        </w:rPr>
        <w:t>Le groupement est (</w:t>
      </w:r>
      <w:r>
        <w:rPr>
          <w:rFonts w:cs="Calibri" w:ascii="Calibri" w:hAnsi="Calibri"/>
          <w:i/>
          <w:sz w:val="22"/>
          <w:szCs w:val="22"/>
          <w:highlight w:val="yellow"/>
        </w:rPr>
        <w:t>cocher la case correspondante</w:t>
      </w:r>
      <w:r>
        <w:rPr>
          <w:rFonts w:cs="Calibri" w:ascii="Calibri" w:hAnsi="Calibri"/>
          <w:sz w:val="22"/>
          <w:szCs w:val="22"/>
        </w:rPr>
        <w:t>)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" w:name="__Fieldmark__0_3979198933"/>
      <w:bookmarkStart w:id="2" w:name="__Fieldmark__0_3979198933"/>
      <w:bookmarkEnd w:id="2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conjoint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" w:name="__Fieldmark__1_3979198933"/>
      <w:bookmarkStart w:id="4" w:name="__Fieldmark__1_3979198933"/>
      <w:bookmarkEnd w:id="4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solidaire</w:t>
        <w:tab/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 cas de groupement conjoint, le mandataire est solidaire (</w:t>
      </w:r>
      <w:r>
        <w:rPr>
          <w:rFonts w:cs="Calibri" w:ascii="Calibri" w:hAnsi="Calibri"/>
          <w:i/>
          <w:sz w:val="22"/>
          <w:szCs w:val="22"/>
          <w:highlight w:val="yellow"/>
        </w:rPr>
        <w:t>cocher la case correspondante</w:t>
      </w:r>
      <w:r>
        <w:rPr>
          <w:rFonts w:cs="Calibri" w:ascii="Calibri" w:hAnsi="Calibri"/>
          <w:sz w:val="22"/>
          <w:szCs w:val="22"/>
        </w:rPr>
        <w:t>)</w:t>
      </w:r>
      <w:r>
        <w:rPr>
          <w:rFonts w:cs="Calibri" w:ascii="Calibri" w:hAnsi="Calibri"/>
          <w:i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rPr>
          <w:rFonts w:ascii="Calibri" w:hAnsi="Calibri" w:cs="Calibri"/>
          <w:b/>
          <w:b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5" w:name="__Fieldmark__2_3979198933"/>
      <w:bookmarkStart w:id="6" w:name="__Fieldmark__2_3979198933"/>
      <w:bookmarkEnd w:id="6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Oui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7" w:name="__Fieldmark__3_3979198933"/>
      <w:bookmarkStart w:id="8" w:name="__Fieldmark__3_3979198933"/>
      <w:bookmarkEnd w:id="8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Non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  <w:gridCol w:w="5001"/>
      </w:tblGrid>
      <w:tr>
        <w:trPr>
          <w:trHeight w:val="567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du groupement 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 xml:space="preserve">du groupement </w:t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Mandataire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9" w:name="__Fieldmark__4_3979198933"/>
            <w:bookmarkStart w:id="10" w:name="__Fieldmark__4_3979198933"/>
            <w:bookmarkEnd w:id="10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1" w:name="__Fieldmark__5_3979198933"/>
            <w:bookmarkStart w:id="12" w:name="__Fieldmark__5_3979198933"/>
            <w:bookmarkEnd w:id="12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Nom, prénom, adresse mail et numéro de téléphone de la personne en charge du suivi administratif du marché 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Indiquer ici la nature de la prestation exécutée par le mandatair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 1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3" w:name="__Fieldmark__6_3979198933"/>
            <w:bookmarkStart w:id="14" w:name="__Fieldmark__6_3979198933"/>
            <w:bookmarkEnd w:id="14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5" w:name="__Fieldmark__7_3979198933"/>
            <w:bookmarkStart w:id="16" w:name="__Fieldmark__7_3979198933"/>
            <w:bookmarkEnd w:id="16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Indiquer ici la nature de la prestation exécutée par le co-traitant 1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 2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7" w:name="__Fieldmark__8_3979198933"/>
            <w:bookmarkStart w:id="18" w:name="__Fieldmark__8_3979198933"/>
            <w:bookmarkEnd w:id="18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9" w:name="__Fieldmark__9_3979198933"/>
            <w:bookmarkStart w:id="20" w:name="__Fieldmark__9_3979198933"/>
            <w:bookmarkEnd w:id="20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 xml:space="preserve">Indiquer ici la nature de la prestation exécutée par le co-traitant 2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 3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1" w:name="__Fieldmark__10_3979198933"/>
            <w:bookmarkStart w:id="22" w:name="__Fieldmark__10_3979198933"/>
            <w:bookmarkEnd w:id="22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3" w:name="__Fieldmark__11_3979198933"/>
            <w:bookmarkStart w:id="24" w:name="__Fieldmark__11_3979198933"/>
            <w:bookmarkEnd w:id="24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 xml:space="preserve">Indiquer ici la nature de la prestation exécutée par le co-traitant 3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ajouter autant de lignes qu’il y a de co-traitants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s lots concernés par la candidatur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5" w:name="__Fieldmark__12_3979198933"/>
      <w:bookmarkStart w:id="26" w:name="__Fieldmark__12_3979198933"/>
      <w:bookmarkEnd w:id="26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les lots n°</w:t>
      </w:r>
      <w:r>
        <w:rPr>
          <w:rFonts w:cs="Calibri" w:ascii="Calibri" w:hAnsi="Calibri"/>
          <w:sz w:val="22"/>
          <w:szCs w:val="22"/>
          <w:highlight w:val="yellow"/>
        </w:rPr>
        <w:t>XXXX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7" w:name="__Fieldmark__13_3979198933"/>
      <w:bookmarkStart w:id="28" w:name="__Fieldmark__13_3979198933"/>
      <w:bookmarkEnd w:id="28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tous les lot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9" w:name="__Fieldmark__14_3979198933"/>
      <w:bookmarkStart w:id="30" w:name="__Fieldmark__14_3979198933"/>
      <w:bookmarkEnd w:id="30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le marché, lequel n’est pas allot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Attestation sur l’honneur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n cochant la case ci-après, chaque membre du groupement atteste sur l’honneur ne pas entrer dans l’un des cas d’exclusion prévus aux articles L.2141-1 à L.2141-5 ou aux articles L.2141-7 à L.2141-11 du Code de la commande publique et notamment qu’il satisfait aux obligations concernant l’emploi des travailleurs handicapés définies aux articles L.5212-1 à L.5212-11 du Code du travai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1" w:name="__Fieldmark__15_3979198933"/>
      <w:bookmarkStart w:id="32" w:name="__Fieldmark__15_3979198933"/>
      <w:bookmarkEnd w:id="32"/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Declaration du candidat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- Renseignements relatifs à la capacité économique et financière du candidat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jouter/supprimer autant de ligne qu’il y a de co-traitant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bookmarkStart w:id="33" w:name="_Hlk119398878"/>
      <w:bookmarkEnd w:id="33"/>
      <w:r>
        <w:rPr>
          <w:rFonts w:cs="Calibri" w:ascii="Calibri" w:hAnsi="Calibri"/>
          <w:sz w:val="22"/>
          <w:szCs w:val="22"/>
        </w:rPr>
        <w:t>les renseignements demandés ci-dessous et non fournis par les co-traitants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  <w:bookmarkStart w:id="34" w:name="_Hlk119398878"/>
      <w:bookmarkStart w:id="35" w:name="_Hlk119398878"/>
      <w:bookmarkEnd w:id="35"/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3517"/>
        <w:gridCol w:w="4252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  <w:bookmarkStart w:id="36" w:name="_Hlk119399153"/>
            <w:bookmarkStart w:id="37" w:name="_Hlk119399153"/>
            <w:bookmarkEnd w:id="37"/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global du candida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du domaine d’activité faisant l’objet du marché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ndataire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 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 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Calibri" w:hAnsi="Calibri" w:eastAsia="SimSun;宋体" w:cs="Calibri"/>
          <w:color w:val="FF0000"/>
          <w:sz w:val="22"/>
          <w:szCs w:val="22"/>
        </w:rPr>
      </w:pPr>
      <w:r>
        <w:rPr>
          <w:rFonts w:eastAsia="SimSun;宋体" w:cs="Calibri" w:ascii="Calibri" w:hAnsi="Calibri"/>
          <w:color w:val="FF0000"/>
          <w:sz w:val="22"/>
          <w:szCs w:val="22"/>
        </w:rPr>
      </w:r>
    </w:p>
    <w:p>
      <w:pPr>
        <w:pStyle w:val="Normal"/>
        <w:rPr>
          <w:rFonts w:ascii="Calibri" w:hAnsi="Calibri" w:eastAsia="SimSun;宋体" w:cs="Calibri"/>
          <w:color w:val="FF0000"/>
          <w:sz w:val="22"/>
          <w:szCs w:val="22"/>
        </w:rPr>
      </w:pPr>
      <w:r>
        <w:rPr>
          <w:rFonts w:eastAsia="SimSun;宋体" w:cs="Calibri" w:ascii="Calibri" w:hAnsi="Calibri"/>
          <w:color w:val="FF0000"/>
          <w:sz w:val="22"/>
          <w:szCs w:val="22"/>
        </w:rPr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- Renseignements relatifs à la capacité technique et professionnelle du candidat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</w:rPr>
        <w:t>ajouter/supprimer autant de ligne qu’il y a de co-traitant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s renseignements demandés ci-dessous et non fournis par les co-traitants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938"/>
      </w:tblGrid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Liste des principales références des trois dernières années en lien avec l’objet du marché :</w:t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 xml:space="preserve">Mandataire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(nom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826" w:leader="none"/>
              </w:tabs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654"/>
      </w:tblGrid>
      <w:tr>
        <w:trPr>
          <w:trHeight w:val="7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fectifs moyens annuels du candidat et personnel d’encadrement sur les 3 dernières années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 xml:space="preserve">Mandataire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(nom)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 xml:space="preserve"> 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654"/>
      </w:tblGrid>
      <w:tr>
        <w:trPr>
          <w:trHeight w:val="7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Une description de l'outillage, du matériel et de l'équipement technique dont le candidat disposera pour la réalisation du marché public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Mandataire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i/>
                <w:sz w:val="22"/>
                <w:szCs w:val="22"/>
                <w:highlight w:val="yellow"/>
              </w:rPr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i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i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654"/>
      </w:tblGrid>
      <w:tr>
        <w:trPr>
          <w:trHeight w:val="7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La description de l'équipement technique ainsi que des mesures employées par le candidat pour s'assurer de la qualité et des moyens d'étude et de recherche de son entreprise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Mandataire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 xml:space="preserve">) 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i/>
                <w:sz w:val="22"/>
                <w:szCs w:val="22"/>
                <w:highlight w:val="yellow"/>
              </w:rPr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i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i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654"/>
      </w:tblGrid>
      <w:tr>
        <w:trPr>
          <w:trHeight w:val="7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L'indication des systèmes de gestion et de suivi de la chaîne d'approvisionnement que le candidat pourra mettre en œuvre lors de l'exécution du marché public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Mandataire 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 xml:space="preserve">) 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i/>
                <w:sz w:val="22"/>
                <w:szCs w:val="22"/>
                <w:highlight w:val="yellow"/>
              </w:rPr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i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i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56" w:before="0" w:after="160"/>
        <w:ind w:left="796" w:hanging="0"/>
        <w:jc w:val="both"/>
        <w:rPr>
          <w:rFonts w:ascii="Calibri" w:hAnsi="Calibri" w:eastAsia="SimSun;宋体" w:cs="Calibri"/>
          <w:i/>
          <w:i/>
          <w:sz w:val="22"/>
          <w:szCs w:val="22"/>
        </w:rPr>
      </w:pPr>
      <w:r>
        <w:rPr>
          <w:rFonts w:eastAsia="SimSun;宋体" w:cs="Calibri" w:ascii="Calibri" w:hAnsi="Calibri"/>
          <w:i/>
          <w:sz w:val="22"/>
          <w:szCs w:val="22"/>
        </w:rPr>
      </w:r>
    </w:p>
    <w:p>
      <w:pPr>
        <w:pStyle w:val="Normal"/>
        <w:spacing w:lineRule="auto" w:line="256" w:before="0" w:after="160"/>
        <w:ind w:left="796" w:hanging="0"/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rPr>
        <w:rFonts w:ascii="Calibri" w:hAnsi="Calibri" w:cs="Calibri"/>
        <w:color w:val="000000"/>
        <w:sz w:val="22"/>
        <w:szCs w:val="22"/>
        <w:shd w:fill="FFFFFF" w:val="clear"/>
      </w:rPr>
    </w:pPr>
    <w:r>
      <w:rPr>
        <w:rFonts w:cs="Calibri" w:ascii="Calibri" w:hAnsi="Calibri"/>
      </w:rPr>
      <w:t xml:space="preserve">Dossier de candidature marché UniHA  </w:t>
      <w:tab/>
      <w:tab/>
      <w:tab/>
    </w:r>
  </w:p>
  <w:p>
    <w:pPr>
      <w:pStyle w:val="Normal"/>
      <w:tabs>
        <w:tab w:val="clear" w:pos="567"/>
        <w:tab w:val="center" w:pos="5102" w:leader="none"/>
        <w:tab w:val="right" w:pos="10204" w:leader="none"/>
      </w:tabs>
      <w:jc w:val="center"/>
      <w:rPr/>
    </w:pPr>
    <w:r>
      <w:rPr>
        <w:rFonts w:cs="Calibri" w:ascii="Calibri" w:hAnsi="Calibri"/>
      </w:rPr>
      <w:tab/>
      <w:tab/>
      <w:t xml:space="preserve">Page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5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5</w:t>
    </w:r>
    <w:r>
      <w:rPr>
        <w:b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right="-144" w:hanging="0"/>
      <w:outlineLvl w:val="0"/>
    </w:pPr>
    <w:rPr>
      <w:rFonts w:ascii="Calibri" w:hAnsi="Calibri" w:cs="Calibri"/>
      <w:b/>
      <w:bCs/>
      <w:cap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8"/>
      <w:szCs w:val="28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egoe UI Symbol" w:hAnsi="Segoe UI Symbol" w:eastAsia="MS Gothic;ＭＳ ゴシック" w:cs="Segoe UI 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SimSun;宋体" w:cs="Calibri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color w:val="FF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Univers;Arial" w:hAnsi="Univers;Arial" w:cs="Univers;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EntteCar">
    <w:name w:val="En-tête Car"/>
    <w:qFormat/>
    <w:rPr>
      <w:rFonts w:ascii="Univers;Arial" w:hAnsi="Univers;Arial" w:cs="Univers;Arial"/>
      <w:lang w:eastAsia="zh-CN"/>
    </w:rPr>
  </w:style>
  <w:style w:type="character" w:styleId="PieddepageCar">
    <w:name w:val="Pied de page Car"/>
    <w:qFormat/>
    <w:rPr>
      <w:rFonts w:ascii="Univers;Arial" w:hAnsi="Univers;Arial" w:cs="Univers;Arial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ParagraphedelisteCar">
    <w:name w:val="Paragraphe de liste Car"/>
    <w:qFormat/>
    <w:rPr>
      <w:rFonts w:ascii="Univers;Arial" w:hAnsi="Univers;Arial" w:cs="Univers;Arial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9:27:00Z</dcterms:created>
  <dc:creator>francois</dc:creator>
  <dc:description/>
  <cp:keywords/>
  <dc:language>en-US</dc:language>
  <cp:lastModifiedBy>LENOUVEL Marylise</cp:lastModifiedBy>
  <cp:lastPrinted>2020-03-04T10:03:00Z</cp:lastPrinted>
  <dcterms:modified xsi:type="dcterms:W3CDTF">2025-04-01T12:23:00Z</dcterms:modified>
  <cp:revision>96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emplacement">
    <vt:lpwstr/>
  </property>
</Properties>
</file>