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509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509 - Fourniture de robots d’assistance à la chirurgie orthopédique robotisée, avec les instruments, les implants, consommables et services associés, associant une approche d’achat par la valeur.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76474001"/>
      <w:bookmarkEnd w:id="19"/>
      <w:r>
        <w:rPr>
          <w:rFonts w:cs="Arial" w:ascii="Calibri" w:hAnsi="Calibri"/>
          <w:sz w:val="22"/>
          <w:szCs w:val="22"/>
        </w:rPr>
        <w:t>NEAN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0" w:name="_Hlk76474001"/>
      <w:bookmarkStart w:id="21" w:name="_Hlk76474001"/>
      <w:bookmarkEnd w:id="2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2" w:name="_Hlk84933713"/>
      <w:bookmarkStart w:id="23" w:name="_Hlk76474012"/>
      <w:bookmarkEnd w:id="2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84933713"/>
      <w:bookmarkStart w:id="25" w:name="_Hlk84933713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6" w:name="_Hlk84933887"/>
      <w:bookmarkEnd w:id="2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7" w:name="_Hlk84933887"/>
      <w:bookmarkStart w:id="28" w:name="_Hlk84933887"/>
      <w:bookmarkEnd w:id="2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9" w:name="_Hlk76474021"/>
      <w:bookmarkEnd w:id="2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0" w:name="_Hlk76474021"/>
      <w:bookmarkStart w:id="31" w:name="_Hlk76474021"/>
      <w:bookmarkEnd w:id="3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509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4-01T12:24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