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color w:val="5B9BD5"/>
        </w:rPr>
      </w:pPr>
      <w:r>
        <w:rPr>
          <w:rFonts w:cs="Arial" w:ascii="Arial" w:hAnsi="Arial"/>
          <w:b/>
        </w:rPr>
        <w:br/>
      </w:r>
      <w:r>
        <w:rPr>
          <w:rFonts w:cs="Arial" w:ascii="Arial" w:hAnsi="Arial"/>
          <w:b/>
          <w:color w:val="5B9BD5"/>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color w:val="5B9BD5"/>
        </w:rPr>
      </w:pPr>
      <w:r>
        <w:rPr>
          <w:rFonts w:cs="Arial" w:ascii="Arial" w:hAnsi="Arial"/>
          <w:b/>
          <w:color w:val="5B9BD5"/>
        </w:rPr>
        <w:t>Direction départementale des finances publiques des Landes</w:t>
      </w:r>
    </w:p>
    <w:p>
      <w:pPr>
        <w:pStyle w:val="Normal"/>
        <w:jc w:val="center"/>
        <w:rPr>
          <w:rFonts w:ascii="Arial" w:hAnsi="Arial" w:cs="Arial"/>
          <w:b/>
          <w:b/>
          <w:color w:val="5B9BD5"/>
        </w:rPr>
      </w:pPr>
      <w:r>
        <w:rPr>
          <w:rFonts w:cs="Arial" w:ascii="Arial" w:hAnsi="Arial"/>
          <w:b/>
          <w:color w:val="5B9BD5"/>
        </w:rPr>
        <w:t>23 rue André Dulamon - 40011 MONT de MARSAN Cedex</w:t>
      </w:r>
    </w:p>
    <w:p>
      <w:pPr>
        <w:pStyle w:val="Normal"/>
        <w:jc w:val="center"/>
        <w:rPr>
          <w:rFonts w:ascii="Arial" w:hAnsi="Arial" w:cs="Arial"/>
          <w:b/>
          <w:b/>
          <w:color w:val="5B9BD5"/>
        </w:rPr>
      </w:pPr>
      <w:r>
        <w:rPr>
          <w:rFonts w:cs="Arial" w:ascii="Arial" w:hAnsi="Arial"/>
          <w:b/>
          <w:color w:val="5B9BD5"/>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instrText xml:space="preserve"> FORMCHECKBOX </w:instrText>
      </w:r>
      <w:r>
        <w:rPr/>
        <w:fldChar w:fldCharType="separate"/>
      </w:r>
      <w:bookmarkStart w:id="0" w:name="__Fieldmark__0_1235485377"/>
      <w:bookmarkStart w:id="1" w:name="__Fieldmark__0_1235485377"/>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235485377"/>
      <w:bookmarkStart w:id="3" w:name="__Fieldmark__1_1235485377"/>
      <w:bookmarkEnd w:id="3"/>
      <w:r>
        <w:rPr/>
      </w:r>
      <w:r>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35485377"/>
      <w:bookmarkStart w:id="5" w:name="__Fieldmark__2_1235485377"/>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35485377"/>
      <w:bookmarkStart w:id="7" w:name="__Fieldmark__3_1235485377"/>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35485377"/>
      <w:bookmarkStart w:id="9" w:name="__Fieldmark__4_1235485377"/>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sz w:val="16"/>
          <w:szCs w:val="16"/>
        </w:rPr>
      </w:pPr>
      <w:r>
        <w:rPr>
          <w:sz w:val="16"/>
          <w:szCs w:val="16"/>
        </w:rPr>
        <w:t>(si différent du cotraitant qui sous-traite les prestations)</w:t>
      </w:r>
    </w:p>
    <w:p>
      <w:pPr>
        <w:pStyle w:val="Sansinterligne"/>
        <w:jc w:val="both"/>
        <w:rPr>
          <w:sz w:val="16"/>
          <w:szCs w:val="16"/>
        </w:rPr>
      </w:pPr>
      <w:r>
        <w:rPr>
          <w:sz w:val="16"/>
          <w:szCs w:val="16"/>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5485377"/>
      <w:bookmarkStart w:id="11" w:name="__Fieldmark__5_123548537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35485377"/>
      <w:bookmarkStart w:id="13" w:name="__Fieldmark__6_123548537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5485377"/>
      <w:bookmarkStart w:id="15" w:name="__Fieldmark__7_1235485377"/>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35485377"/>
      <w:bookmarkStart w:id="17" w:name="__Fieldmark__8_1235485377"/>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35485377"/>
      <w:bookmarkStart w:id="19" w:name="__Fieldmark__9_1235485377"/>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35485377"/>
      <w:bookmarkStart w:id="21" w:name="__Fieldmark__10_1235485377"/>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35485377"/>
      <w:bookmarkStart w:id="23" w:name="__Fieldmark__11_1235485377"/>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35485377"/>
      <w:bookmarkStart w:id="25" w:name="__Fieldmark__12_1235485377"/>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35485377"/>
      <w:bookmarkStart w:id="27" w:name="__Fieldmark__13_1235485377"/>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35485377"/>
      <w:bookmarkStart w:id="29" w:name="__Fieldmark__14_1235485377"/>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35485377"/>
      <w:bookmarkStart w:id="31" w:name="__Fieldmark__15_1235485377"/>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35485377"/>
      <w:bookmarkStart w:id="33" w:name="__Fieldmark__16_1235485377"/>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35485377"/>
      <w:bookmarkStart w:id="35" w:name="__Fieldmark__17_1235485377"/>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35485377"/>
      <w:bookmarkStart w:id="37" w:name="__Fieldmark__18_1235485377"/>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ou de la tranche considérée)</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 (ou de la tranche considérée).</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35485377"/>
      <w:bookmarkStart w:id="39" w:name="__Fieldmark__19_1235485377"/>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35485377"/>
      <w:bookmarkStart w:id="41" w:name="__Fieldmark__20_1235485377"/>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235485377"/>
      <w:bookmarkStart w:id="43" w:name="__Fieldmark__21_1235485377"/>
      <w:bookmarkEnd w:id="4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35485377"/>
      <w:bookmarkStart w:id="45" w:name="__Fieldmark__22_1235485377"/>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35485377"/>
      <w:bookmarkStart w:id="47" w:name="__Fieldmark__23_1235485377"/>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35485377"/>
      <w:bookmarkStart w:id="49" w:name="__Fieldmark__24_1235485377"/>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35485377"/>
      <w:bookmarkStart w:id="51" w:name="__Fieldmark__25_1235485377"/>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35485377"/>
      <w:bookmarkStart w:id="53" w:name="__Fieldmark__26_1235485377"/>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235485377"/>
      <w:bookmarkStart w:id="55" w:name="__Fieldmark__27_1235485377"/>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6"/>
          <w:szCs w:val="16"/>
        </w:rPr>
      </w:pPr>
      <w:r>
        <w:rPr>
          <w:rFonts w:cs="Arial" w:ascii="Arial" w:hAnsi="Arial"/>
          <w:i/>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5/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0:00Z</dcterms:created>
  <dc:creator>francois</dc:creator>
  <dc:description/>
  <cp:keywords/>
  <dc:language>en-US</dc:language>
  <cp:lastModifiedBy>MOREAU Sarah ADJT ADM AE</cp:lastModifiedBy>
  <cp:lastPrinted>2019-03-13T17:36:00Z</cp:lastPrinted>
  <dcterms:modified xsi:type="dcterms:W3CDTF">2023-05-25T12:10:00Z</dcterms:modified>
  <cp:revision>3</cp:revision>
  <dc:subject/>
  <dc:title>_Modèle recommandé : le service peut l’adapter le cas échéant_DC1_</dc:title>
</cp:coreProperties>
</file>