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050030" cy="97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MEMOIRE TECHNIQUE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 xml:space="preserve">Objet : </w:t>
      </w:r>
      <w:r>
        <w:rPr>
          <w:rFonts w:cs="Arial" w:ascii="Arial" w:hAnsi="Arial"/>
          <w:b/>
          <w:bCs/>
          <w:sz w:val="28"/>
          <w:szCs w:val="28"/>
        </w:rPr>
        <w:t>Conduite et de Maintenanc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es installations de Chauffage, Rafraîchissement,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limatisation, Ventilation, Traitement d’air, Eau Chaude Sanitaire, Traitement d’eau, désenfumage et GTC des sites de la Chambre de Commerces et d’Industrie de Bordeaux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Le mémoire technique permet au candidat d'argumenter son offre en apportant les précisions demandées ci-dessous et en les situant par rapport aux exigences du cahier des charges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Les réponses des candidats à ce mémoire technique devront se faire obligatoirement dans le cadre dédié et dans un segment spécifique de leur dossie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Les documents techniques supplémentaires ou annexes devront impérativement reprendre la numérotation du questionnement ci-dessous point par point, faire l’objet d’une mention dans la réponse à la question et se trouver dans le dossier de présentation immédiatement après ce présent mémoire.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Corpsdetexte3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’irrespect de ces règles entrainera la nullité de l’offre du candidat.</w:t>
      </w:r>
    </w:p>
    <w:p>
      <w:pPr>
        <w:pStyle w:val="Corpsdetexte3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a réponse au mémoire technique sous la forme imposée est obligatoire. Tout candidat n’y répondant pas sera exclu. Tout irrespect des règles ci-dessus présentées rendra l’offre du candidat irrégulière au sens de l’article 59I du décret 2016-360 du Code des Marchés Publics et il sera éliminé sans aucun recours à une régularisation.</w:t>
      </w:r>
    </w:p>
    <w:p>
      <w:pPr>
        <w:pStyle w:val="Corpsdetexte3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Corpsdetexte3"/>
        <w:jc w:val="both"/>
        <w:rPr>
          <w:color w:val="FF0000"/>
        </w:rPr>
      </w:pPr>
      <w:r>
        <w:rPr>
          <w:color w:val="FF0000"/>
        </w:rPr>
      </w:r>
    </w:p>
    <w:p>
      <w:pPr>
        <w:pStyle w:val="Corpsdetexte3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2007"/>
      </w:tblGrid>
      <w:tr>
        <w:trPr/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 / Question n°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oyens humains affectés au marché (Organisation, qualification, qualité de l’équipe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560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2007"/>
      </w:tblGrid>
      <w:tr>
        <w:trPr/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 / Question n°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éthodologie et Organisation relatives à la maintenance préventive, la maintenance corrective et à la prévention des risqu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560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2007"/>
      </w:tblGrid>
      <w:tr>
        <w:trPr/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 / Question n°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ispositions et organisation prévues dans le cadre des travaux de type P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560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2007"/>
      </w:tblGrid>
      <w:tr>
        <w:trPr/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 / Question n°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ésenter un plan de progrè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560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2007"/>
      </w:tblGrid>
      <w:tr>
        <w:trPr/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 / Question n°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ésenter les fonctionnalités de l’outil de GMA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560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2007"/>
      </w:tblGrid>
      <w:tr>
        <w:trPr/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93182023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Critère / Question n°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Développement durable et Responsabilité Sociétale des Entreprises (RSE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Présentez les engagements et les dispositions RSE (Responsabilité Sociétale des Entreprises) que vous déploierez dans le cadre des prestations demandé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560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achet du candidat : </w:t>
        <w:tab/>
        <w:tab/>
        <w:tab/>
        <w:tab/>
        <w:tab/>
        <w:tab/>
        <w:t>Date :</w:t>
        <w:tab/>
        <w:tab/>
        <w:tab/>
        <w:tab/>
        <w:tab/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gnature du représentant de la société :</w:t>
      </w:r>
    </w:p>
    <w:sectPr>
      <w:headerReference w:type="default" r:id="rId3"/>
      <w:type w:val="nextPage"/>
      <w:pgSz w:w="11906" w:h="16838"/>
      <w:pgMar w:left="1417" w:right="1060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outlineLvl w:val="1"/>
    </w:pPr>
    <w:rPr>
      <w:rFonts w:ascii="Helv" w:hAnsi="Helv" w:cs="Helv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3">
    <w:name w:val="WW8Num1z3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character" w:styleId="Corpsdetexte3Car">
    <w:name w:val="Corps de texte 3 Car"/>
    <w:qFormat/>
    <w:rPr>
      <w:rFonts w:ascii="Comic Sans MS" w:hAnsi="Comic Sans MS" w:cs="Comic Sans MS"/>
      <w:sz w:val="16"/>
      <w:szCs w:val="16"/>
    </w:rPr>
  </w:style>
  <w:style w:type="character" w:styleId="Corpsdetexte2Car">
    <w:name w:val="Corps de texte 2 Car"/>
    <w:qFormat/>
    <w:rPr>
      <w:rFonts w:ascii="Comic Sans MS" w:hAnsi="Comic Sans MS" w:cs="Comic Sans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cs="Arial"/>
      <w:b/>
      <w:sz w:val="24"/>
    </w:rPr>
  </w:style>
  <w:style w:type="paragraph" w:styleId="Sender">
    <w:name w:val="Envelope Return"/>
    <w:basedOn w:val="Normal"/>
    <w:pPr/>
    <w:rPr>
      <w:rFonts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Helv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45:00Z</dcterms:created>
  <dc:creator>akrich</dc:creator>
  <dc:description/>
  <cp:keywords/>
  <dc:language>en-US</dc:language>
  <cp:lastModifiedBy>Jérome AKRICH</cp:lastModifiedBy>
  <cp:lastPrinted>2025-03-18T16:45:00Z</cp:lastPrinted>
  <dcterms:modified xsi:type="dcterms:W3CDTF">2025-03-25T13:37:00Z</dcterms:modified>
  <cp:revision>29</cp:revision>
  <dc:subject/>
  <dc:title/>
</cp:coreProperties>
</file>