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caps/>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5">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6">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9">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0">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4">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Arial" w:hAnsi="Arial;Arial" w:cs="Arial;Arial"/>
        </w:rPr>
      </w:pPr>
      <w:r>
        <w:rPr>
          <w:rFonts w:cs="Arial;Arial" w:ascii="Arial;Arial" w:hAnsi="Arial;Arial"/>
        </w:rPr>
        <w:t>@ : marches-toulouse@inrae.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bookmarkStart w:id="0" w:name="_Hlk145934480"/>
      <w:r>
        <w:rPr>
          <w:rFonts w:cs="70aya,Bold" w:ascii="Calibri" w:hAnsi="Calibri"/>
          <w:b/>
          <w:bCs/>
          <w:sz w:val="22"/>
          <w:szCs w:val="18"/>
          <w:lang w:eastAsia="fr-FR"/>
        </w:rPr>
        <w:t xml:space="preserve">Accord-cadre n° 2025-1388 relatif </w:t>
      </w:r>
      <w:bookmarkEnd w:id="0"/>
      <w:r>
        <w:rPr>
          <w:rFonts w:cs="70aya,Bold" w:ascii="Calibri" w:hAnsi="Calibri"/>
          <w:b/>
          <w:bCs/>
          <w:sz w:val="22"/>
          <w:szCs w:val="18"/>
          <w:lang w:eastAsia="fr-FR"/>
        </w:rPr>
        <w:t>aux prestations d’installation, de location et de maintenance d’une cuve de stockage d’azote liquide et approvisionnement en azote liquid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300447762"/>
      <w:bookmarkStart w:id="2" w:name="__Fieldmark__0_3300447762"/>
      <w:bookmarkEnd w:id="2"/>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00447762"/>
      <w:bookmarkStart w:id="4" w:name="__Fieldmark__1_3300447762"/>
      <w:bookmarkEnd w:id="4"/>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00447762"/>
      <w:bookmarkStart w:id="6" w:name="__Fieldmark__2_3300447762"/>
      <w:bookmarkEnd w:id="6"/>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00447762"/>
      <w:bookmarkStart w:id="8" w:name="__Fieldmark__3_3300447762"/>
      <w:bookmarkEnd w:id="8"/>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00447762"/>
      <w:bookmarkStart w:id="10" w:name="__Fieldmark__4_3300447762"/>
      <w:bookmarkEnd w:id="10"/>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00447762"/>
      <w:bookmarkStart w:id="12" w:name="__Fieldmark__5_3300447762"/>
      <w:bookmarkEnd w:id="12"/>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00447762"/>
      <w:bookmarkStart w:id="14" w:name="__Fieldmark__6_3300447762"/>
      <w:bookmarkEnd w:id="14"/>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00447762"/>
      <w:bookmarkStart w:id="16" w:name="__Fieldmark__7_3300447762"/>
      <w:bookmarkEnd w:id="16"/>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00447762"/>
      <w:bookmarkStart w:id="18" w:name="__Fieldmark__8_3300447762"/>
      <w:bookmarkEnd w:id="18"/>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00447762"/>
      <w:bookmarkStart w:id="20" w:name="__Fieldmark__9_3300447762"/>
      <w:bookmarkEnd w:id="20"/>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00447762"/>
      <w:bookmarkStart w:id="22" w:name="__Fieldmark__10_3300447762"/>
      <w:bookmarkEnd w:id="22"/>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00447762"/>
      <w:bookmarkStart w:id="24" w:name="__Fieldmark__11_3300447762"/>
      <w:bookmarkEnd w:id="24"/>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w:t>
          </w:r>
          <w:r>
            <w:rPr>
              <w:rFonts w:cs="Arial;Arial" w:ascii="Arial;Arial" w:hAnsi="Arial;Arial"/>
              <w:b/>
              <w:i/>
            </w:rPr>
            <w:t>INRAE – 2025-1388 – cuve stockage azote liquide</w:t>
          </w:r>
          <w:r>
            <w:rPr>
              <w:rFonts w:cs="Arial;Arial" w:ascii="Arial;Arial" w:hAnsi="Arial;Arial"/>
              <w:b/>
              <w:i/>
              <w:iCs/>
            </w:rPr>
            <w:t>)</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a Gauthier</cp:lastModifiedBy>
  <cp:lastPrinted>2016-11-02T14:51:00Z</cp:lastPrinted>
  <dcterms:modified xsi:type="dcterms:W3CDTF">2025-01-31T16:28:00Z</dcterms:modified>
  <cp:revision>107</cp:revision>
  <dc:subject/>
  <dc:title/>
</cp:coreProperties>
</file>