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Cs w:val="16"/>
        </w:rPr>
      </w:pPr>
      <w:r>
        <w:rPr>
          <w:rFonts w:cs="Arial" w:ascii="Marianne;Times New Roman" w:hAnsi="Marianne;Times New Roman"/>
          <w:i/>
          <w:szCs w:val="16"/>
        </w:rPr>
        <w:t>AOO-25001 / Prestations globalisées pour la réalisation de séances de dialyse au CHU de Nant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18165955"/>
      <w:bookmarkStart w:id="1" w:name="__Fieldmark__0_19181659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18165955"/>
      <w:bookmarkStart w:id="3" w:name="__Fieldmark__1_19181659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18165955"/>
            <w:bookmarkStart w:id="5" w:name="__Fieldmark__2_19181659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18165955"/>
            <w:bookmarkStart w:id="7" w:name="__Fieldmark__3_19181659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18165955"/>
            <w:bookmarkStart w:id="9" w:name="__Fieldmark__4_19181659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18165955"/>
            <w:bookmarkStart w:id="11" w:name="__Fieldmark__5_19181659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18165955"/>
            <w:bookmarkStart w:id="13" w:name="__Fieldmark__6_19181659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18165955"/>
      <w:bookmarkStart w:id="15" w:name="__Fieldmark__7_19181659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18165955"/>
      <w:bookmarkStart w:id="17" w:name="__Fieldmark__8_19181659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AOO-250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2-10T15:53:00Z</dcterms:modified>
  <cp:revision>4</cp:revision>
  <dc:subject/>
  <dc:title>MISE A JOUR AVRIL 2007</dc:title>
</cp:coreProperties>
</file>