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HEMOFILTRATION ET HEMODIAFILTRATION : REFERENTIEL QUALIFICATION DE PERFORMANCES </w:t>
      </w:r>
      <w:r>
        <w:rPr>
          <w:b/>
          <w:color w:val="548DD4"/>
          <w:u w:val="single"/>
        </w:rPr>
        <w:t>A PREVOIR DANS LE CADRE DES ESSAIS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lon Circulaire n° DHOS/E4/AFSSaPS/DGS/2007/52 du 30/01/2007 et circulaire DGS/DH/AFFSSAPS n°337 du 7 Juin 2000</w:t>
      </w:r>
    </w:p>
    <w:tbl>
      <w:tblPr>
        <w:tblW w:w="1550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2268"/>
        <w:gridCol w:w="2409"/>
        <w:gridCol w:w="4253"/>
        <w:gridCol w:w="354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y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ureté ou calcium, nitrates, matières organiques, aluminium 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emble des paramètres indiqués par la Pharmacopée Européen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tériolog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otoxines</w:t>
            </w:r>
          </w:p>
        </w:tc>
      </w:tr>
      <w:tr>
        <w:trPr>
          <w:trHeight w:val="1364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ALYSAT ULTRAP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1 analyse avant le démarrage de la technique HDF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A l’entrée du dialyseur sur chaque générateur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Echantillon 100 ml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 xml:space="preserve">Filtration sur membrane sur R2A ou TGEA, 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7j à 20-22°C</w:t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&lt; 10 UFC / 100 mL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Calibri" w:hAnsi="Calibri"/>
                <w:color w:val="FF0000"/>
                <w:sz w:val="16"/>
                <w:szCs w:val="16"/>
              </w:rPr>
              <w:t>Si &gt; : identification obligatoir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par lab.Hygiène CH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1 analyse avant le démarrage de la technique HDF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&lt; 0.25 UI/mL</w:t>
            </w:r>
          </w:p>
        </w:tc>
      </w:tr>
      <w:tr>
        <w:trPr>
          <w:trHeight w:val="1122" w:hRule="atLeast"/>
          <w:cantSplit w:val="true"/>
        </w:trPr>
        <w:tc>
          <w:tcPr>
            <w:tcW w:w="3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Prélèvements par le Service Hémodialyse chronique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Selon le planning des essais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color w:val="0070C0"/>
                <w:sz w:val="16"/>
                <w:szCs w:val="16"/>
              </w:rPr>
            </w:pPr>
            <w:r>
              <w:rPr>
                <w:rFonts w:eastAsia="Calibri" w:cs="Times New Roman" w:ascii="Calibri" w:hAnsi="Calibri"/>
                <w:color w:val="0070C0"/>
                <w:sz w:val="16"/>
                <w:szCs w:val="16"/>
                <w:u w:val="single"/>
                <w:lang w:eastAsia="en-US"/>
              </w:rPr>
              <w:t>Laboratoire indépendant agréé (gestion plt, logistique, envoi des résultats au service…) 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color w:val="0070C0"/>
                <w:sz w:val="16"/>
                <w:szCs w:val="16"/>
              </w:rPr>
            </w:pPr>
            <w:r>
              <w:rPr>
                <w:rFonts w:eastAsia="Calibri" w:cs="Times New Roman" w:ascii="Calibri" w:hAnsi="Calibri"/>
                <w:color w:val="0070C0"/>
                <w:sz w:val="16"/>
                <w:szCs w:val="16"/>
                <w:u w:val="single"/>
                <w:lang w:eastAsia="en-US"/>
              </w:rPr>
              <w:t>Laboratoire indépendant agréé (gestion plt, logistique, envoi des résultats au service…) </w:t>
            </w:r>
          </w:p>
        </w:tc>
      </w:tr>
      <w:tr>
        <w:trPr>
          <w:trHeight w:val="1004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OLUTION DE SUBSTIT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1 analyse avant le démarrage de la technique HDF 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 xml:space="preserve">Echantillon 500 ml </w:t>
            </w:r>
          </w:p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Filtration sur membrane sur R2A ou TGEA, 7j à 20-22°C</w:t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ucune bactérie dans l’échantill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1 analyse avant le démarrage de la technique HDF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&lt; 0.05 UI/ml</w:t>
            </w:r>
          </w:p>
        </w:tc>
      </w:tr>
      <w:tr>
        <w:trPr>
          <w:trHeight w:val="836" w:hRule="atLeast"/>
          <w:cantSplit w:val="true"/>
        </w:trPr>
        <w:tc>
          <w:tcPr>
            <w:tcW w:w="3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Prélèvements par le Service Hémodialyse chronique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Selon le planning des essais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color w:val="0070C0"/>
                <w:sz w:val="16"/>
                <w:szCs w:val="16"/>
              </w:rPr>
            </w:pPr>
            <w:r>
              <w:rPr>
                <w:rFonts w:eastAsia="Calibri" w:cs="Times New Roman" w:ascii="Calibri" w:hAnsi="Calibri"/>
                <w:color w:val="0070C0"/>
                <w:sz w:val="16"/>
                <w:szCs w:val="16"/>
                <w:u w:val="single"/>
                <w:lang w:eastAsia="en-US"/>
              </w:rPr>
              <w:t>Laboratoire indépendant agréé (gestion plt, logistique, envoi des résultats au service…) 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Times New Roman"/>
                <w:color w:val="0070C0"/>
                <w:sz w:val="16"/>
                <w:szCs w:val="16"/>
              </w:rPr>
            </w:pPr>
            <w:r>
              <w:rPr>
                <w:rFonts w:eastAsia="Calibri" w:cs="Times New Roman" w:ascii="Calibri" w:hAnsi="Calibri"/>
                <w:color w:val="0070C0"/>
                <w:sz w:val="16"/>
                <w:szCs w:val="16"/>
                <w:u w:val="single"/>
                <w:lang w:eastAsia="en-US"/>
              </w:rPr>
              <w:t>Laboratoire indépendant agréé (gestion plt, logistique, envoi des résultats au service…)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/>
      <w:t xml:space="preserve">Pharmacotechnie HD – E.OLIVIER – M.FAUCON  </w:t>
      <w:tab/>
      <w:tab/>
      <w:tab/>
      <w:tab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4F81B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bCs/>
      <w:sz w:val="1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17:00Z</dcterms:created>
  <dc:creator>OLIVIER Emmanuelle</dc:creator>
  <dc:description/>
  <cp:keywords/>
  <dc:language>en-US</dc:language>
  <cp:lastModifiedBy>AUGY Sandrine</cp:lastModifiedBy>
  <dcterms:modified xsi:type="dcterms:W3CDTF">2015-03-16T16:52:00Z</dcterms:modified>
  <cp:revision>10</cp:revision>
  <dc:subject/>
  <dc:title/>
</cp:coreProperties>
</file>