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
          <w:b/>
          <w:sz w:val="32"/>
        </w:rPr>
      </w:pPr>
      <w:r>
        <w:rPr>
          <w:b/>
          <w:sz w:val="32"/>
        </w:rPr>
        <w:t xml:space="preserve">MARCHE DE TRAVAUX DANS LE CADRE DU REMPLACEMENT D’UN ASCENSEUR SUR LE SITE DE L’HÔPITAL DE NOYON, A L’EHPAD SAINT-ROMUALD </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lot unique)</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57865495"/>
      <w:bookmarkStart w:id="1" w:name="__Fieldmark__0_85786549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7865495"/>
      <w:bookmarkStart w:id="3" w:name="__Fieldmark__1_85786549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7865495"/>
      <w:bookmarkStart w:id="5" w:name="__Fieldmark__2_85786549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57865495"/>
      <w:bookmarkStart w:id="7" w:name="__Fieldmark__3_85786549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7865495"/>
      <w:bookmarkStart w:id="9" w:name="__Fieldmark__4_85786549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7865495"/>
      <w:bookmarkStart w:id="11" w:name="__Fieldmark__5_857865495"/>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57865495"/>
      <w:bookmarkStart w:id="13" w:name="__Fieldmark__6_857865495"/>
      <w:bookmarkEnd w:id="13"/>
      <w:r>
        <w:rPr/>
      </w:r>
      <w:r>
        <w:rPr/>
        <w:fldChar w:fldCharType="end"/>
      </w:r>
      <w:r>
        <w:rPr>
          <w:rFonts w:cs="Arial" w:ascii="Arial" w:hAnsi="Arial"/>
        </w:rPr>
        <w:t xml:space="preserve"> CCAG :…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57865495"/>
      <w:bookmarkStart w:id="15" w:name="__Fieldmark__7_857865495"/>
      <w:bookmarkEnd w:id="15"/>
      <w:r>
        <w:rPr/>
      </w:r>
      <w:r>
        <w:rPr/>
        <w:fldChar w:fldCharType="end"/>
      </w:r>
      <w:r>
        <w:rPr>
          <w:rFonts w:cs="Arial" w:ascii="Arial" w:hAnsi="Arial"/>
        </w:rPr>
        <w:t xml:space="preserve"> CCP n°25-004_TX ASC ST-RO- CCP - MASTER</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7865495"/>
      <w:bookmarkStart w:id="17" w:name="__Fieldmark__8_85786549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7865495"/>
      <w:bookmarkStart w:id="19" w:name="__Fieldmark__9_85786549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7865495"/>
      <w:bookmarkStart w:id="21" w:name="__Fieldmark__10_85786549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7865495"/>
      <w:bookmarkStart w:id="23" w:name="__Fieldmark__11_857865495"/>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57865495"/>
      <w:bookmarkStart w:id="25" w:name="__Fieldmark__12_85786549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57865495"/>
      <w:bookmarkStart w:id="27" w:name="__Fieldmark__13_85786549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57865495"/>
      <w:bookmarkStart w:id="29" w:name="__Fieldmark__14_85786549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7865495"/>
      <w:bookmarkStart w:id="31" w:name="__Fieldmark__15_85786549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57865495"/>
      <w:bookmarkStart w:id="33" w:name="__Fieldmark__16_85786549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57865495"/>
      <w:bookmarkStart w:id="35" w:name="__Fieldmark__17_85786549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57865495"/>
      <w:bookmarkStart w:id="37" w:name="__Fieldmark__18_85786549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7865495"/>
      <w:bookmarkStart w:id="39" w:name="__Fieldmark__19_85786549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57865495"/>
      <w:bookmarkStart w:id="41" w:name="__Fieldmark__20_85786549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7865495"/>
      <w:bookmarkStart w:id="43" w:name="__Fieldmark__21_85786549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57865495"/>
      <w:bookmarkStart w:id="45" w:name="__Fieldmark__22_85786549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7865495"/>
      <w:bookmarkStart w:id="47" w:name="__Fieldmark__23_85786549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57865495"/>
      <w:bookmarkStart w:id="49" w:name="__Fieldmark__24_85786549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57865495"/>
      <w:bookmarkStart w:id="51" w:name="__Fieldmark__25_85786549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57865495"/>
      <w:bookmarkStart w:id="53" w:name="__Fieldmark__26_85786549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7865495"/>
      <w:bookmarkStart w:id="55" w:name="__Fieldmark__27_85786549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57865495"/>
      <w:bookmarkStart w:id="57" w:name="__Fieldmark__28_85786549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57865495"/>
      <w:bookmarkStart w:id="59" w:name="__Fieldmark__29_85786549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57865495"/>
      <w:bookmarkStart w:id="61" w:name="__Fieldmark__30_85786549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57865495"/>
      <w:bookmarkStart w:id="63" w:name="__Fieldmark__31_85786549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57865495"/>
      <w:bookmarkStart w:id="65" w:name="__Fieldmark__32_85786549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57865495"/>
      <w:bookmarkStart w:id="67" w:name="__Fieldmark__33_85786549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57865495"/>
      <w:bookmarkStart w:id="69" w:name="__Fieldmark__34_85786549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57865495"/>
      <w:bookmarkStart w:id="71" w:name="__Fieldmark__35_85786549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57865495"/>
      <w:bookmarkStart w:id="73" w:name="__Fieldmark__36_85786549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857865495"/>
      <w:bookmarkStart w:id="75" w:name="__Fieldmark__37_857865495"/>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857865495"/>
      <w:bookmarkStart w:id="77" w:name="__Fieldmark__38_857865495"/>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857865495"/>
      <w:bookmarkStart w:id="79" w:name="__Fieldmark__39_857865495"/>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857865495"/>
      <w:bookmarkStart w:id="81" w:name="__Fieldmark__40_857865495"/>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04_TX-ASC-ST-RO</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08:00Z</dcterms:created>
  <dc:creator>francois</dc:creator>
  <dc:description/>
  <cp:keywords/>
  <dc:language>en-US</dc:language>
  <cp:lastModifiedBy>CHARPENTIER Aurelie</cp:lastModifiedBy>
  <cp:lastPrinted>2018-08-13T14:45:00Z</cp:lastPrinted>
  <dcterms:modified xsi:type="dcterms:W3CDTF">2025-02-10T13:43:00Z</dcterms:modified>
  <cp:revision>19</cp:revision>
  <dc:subject/>
  <dc:title>_Modèle recommandé : le service peut l’adapter le cas échéant_DC1_</dc:title>
</cp:coreProperties>
</file>