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ccord Alternate" w:hAnsi="Accord Alternate" w:cs="Accord Alternate"/>
          <w:color w:val="05506D"/>
        </w:rPr>
      </w:pPr>
      <w:r>
        <w:rPr>
          <w:rFonts w:cs="Accord Alternate" w:ascii="Accord Alternate" w:hAnsi="Accord Alternate"/>
          <w:b/>
          <w:i/>
          <w:color w:val="05506D"/>
          <w:sz w:val="36"/>
          <w:szCs w:val="36"/>
        </w:rPr>
        <w:t>Travaux de jonction hydraulique de plusieurs chaudières dans une même chaufferie sur le site de Lusignan</w:t>
      </w:r>
    </w:p>
    <w:p>
      <w:pPr>
        <w:pStyle w:val="Normal"/>
        <w:rPr>
          <w:rFonts w:ascii="Arial" w:hAnsi="Arial" w:cs="Arial"/>
          <w:bCs/>
          <w:color w:val="05506D"/>
        </w:rPr>
      </w:pPr>
      <w:r>
        <w:rPr>
          <w:rFonts w:cs="Arial" w:ascii="Arial" w:hAnsi="Arial"/>
          <w:bCs/>
          <w:color w:val="05506D"/>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1162249"/>
      <w:bookmarkStart w:id="1" w:name="__Fieldmark__0_34711622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1162249"/>
      <w:bookmarkStart w:id="3" w:name="__Fieldmark__1_347116224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71162249"/>
            <w:bookmarkStart w:id="5" w:name="__Fieldmark__2_34711622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71162249"/>
            <w:bookmarkStart w:id="7" w:name="__Fieldmark__3_34711622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71162249"/>
            <w:bookmarkStart w:id="9" w:name="__Fieldmark__4_347116224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71162249"/>
            <w:bookmarkStart w:id="11" w:name="__Fieldmark__5_34711622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71162249"/>
      <w:bookmarkStart w:id="13" w:name="__Fieldmark__6_34711622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1162249"/>
      <w:bookmarkStart w:id="15" w:name="__Fieldmark__7_347116224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ccord Alterna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3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57:00Z</dcterms:created>
  <dc:creator>util-daj</dc:creator>
  <dc:description/>
  <cp:keywords/>
  <dc:language>en-US</dc:language>
  <cp:lastModifiedBy>STEFANNI Alexandra</cp:lastModifiedBy>
  <dcterms:modified xsi:type="dcterms:W3CDTF">2025-02-07T10:42:00Z</dcterms:modified>
  <cp:revision>3</cp:revision>
  <dc:subject/>
  <dc:title>MISE A JOUR AVRIL 2007</dc:title>
</cp:coreProperties>
</file>