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b/>
          <w:lang w:eastAsia="fr-FR"/>
        </w:rPr>
        <w:t>FOURNITURE DE SYNTHESE D’OLIGONUCLEOTIDES POUR LES LABORATOIRES DE BIOLOGIE MOLECULAIRE DES HC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29860809"/>
      <w:bookmarkStart w:id="1" w:name="__Fieldmark__0_28298608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9860809"/>
      <w:bookmarkStart w:id="3" w:name="__Fieldmark__1_28298608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9860809"/>
      <w:bookmarkStart w:id="5" w:name="__Fieldmark__2_28298608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9860809"/>
      <w:bookmarkStart w:id="7" w:name="__Fieldmark__3_28298608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9860809"/>
      <w:bookmarkStart w:id="9" w:name="__Fieldmark__4_28298608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9860809"/>
      <w:bookmarkStart w:id="11" w:name="__Fieldmark__5_28298608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9860809"/>
      <w:bookmarkStart w:id="13" w:name="__Fieldmark__6_28298608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9860809"/>
      <w:bookmarkStart w:id="15" w:name="__Fieldmark__7_28298608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9860809"/>
      <w:bookmarkStart w:id="17" w:name="__Fieldmark__8_28298608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9860809"/>
      <w:bookmarkStart w:id="19" w:name="__Fieldmark__9_2829860809"/>
      <w:bookmarkEnd w:id="19"/>
      <w:r>
        <w:rPr/>
      </w:r>
      <w:r>
        <w:rPr/>
        <w:fldChar w:fldCharType="end"/>
      </w:r>
      <w:r>
        <w:rPr>
          <w:rFonts w:cs="Arial" w:ascii="Arial" w:hAnsi="Arial"/>
          <w:i/>
          <w:iCs/>
          <w:sz w:val="18"/>
          <w:szCs w:val="18"/>
          <w:highlight w:val="yellow"/>
        </w:rPr>
        <w:t>(A cocher)</w:t>
      </w:r>
    </w:p>
    <w:p>
      <w:pPr>
        <w:pStyle w:val="Normal"/>
        <w:tabs>
          <w:tab w:val="clear" w:pos="567"/>
          <w:tab w:val="left" w:pos="576" w:leader="none"/>
        </w:tabs>
        <w:spacing w:before="80" w:after="0"/>
        <w:ind w:left="567" w:hanging="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9860809"/>
      <w:bookmarkStart w:id="21" w:name="__Fieldmark__10_28298608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9860809"/>
      <w:bookmarkStart w:id="23" w:name="__Fieldmark__11_28298608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0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Laurence FOLIO</cp:lastModifiedBy>
  <cp:lastPrinted>2016-11-02T14:51:00Z</cp:lastPrinted>
  <dcterms:modified xsi:type="dcterms:W3CDTF">2025-02-13T14:26:00Z</dcterms:modified>
  <cp:revision>13</cp:revision>
  <dc:subject/>
  <dc:title/>
</cp:coreProperties>
</file>