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 xml:space="preserve">AO E25_0601 : FOURNITURE DE SYNTHESE D’OLIGONUCLEOTIDES POUR LES LABORATOIRES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DE BIOLOGIE MOLECULAIRE DES HCL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CONTACT POUR LES ESSAIS/DEMANDES D’ECHANTILLONS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ans le cadre de la consultation citée en objet le candidat est tenu de nous préciser les coordonnées d’un collaborateur qui sera à la charge de l’organisation des essais qui pourrait avoir lieu comme précisé dans le RC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 ce fait veuillez compléter le tableau ci-dessous 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896"/>
        <w:gridCol w:w="1264"/>
        <w:gridCol w:w="1223"/>
        <w:gridCol w:w="1896"/>
        <w:gridCol w:w="1659"/>
      </w:tblGrid>
      <w:tr>
        <w:trPr>
          <w:trHeight w:val="31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Coordonnées du contact :</w:t>
            </w:r>
          </w:p>
        </w:tc>
      </w:tr>
      <w:tr>
        <w:trPr>
          <w:trHeight w:val="66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Nom 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Candida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Indiquer si concerné par les essais et la fourniture d’échantillon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Nom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Prénom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Adresse e-mail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N° Portable</w:t>
            </w:r>
          </w:p>
        </w:tc>
      </w:tr>
      <w:tr>
        <w:trPr>
          <w:trHeight w:val="44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                                           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e représentant de l’entreprise :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anv.-19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lang w:val="en-US" w:eastAsia="en-US"/>
      </w:rPr>
      <w:drawing>
        <wp:inline distT="0" distB="0" distL="0" distR="0">
          <wp:extent cx="6525895" cy="98171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525895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4:25:00Z</dcterms:created>
  <dc:creator>baldetib</dc:creator>
  <dc:description/>
  <cp:keywords/>
  <dc:language>en-US</dc:language>
  <cp:lastModifiedBy>Laurence FOLIO</cp:lastModifiedBy>
  <dcterms:modified xsi:type="dcterms:W3CDTF">2025-02-13T14:26:00Z</dcterms:modified>
  <cp:revision>18</cp:revision>
  <dc:subject/>
  <dc:title>Certificat de visite</dc:title>
</cp:coreProperties>
</file>