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b/>
          <w:lang w:eastAsia="fr-FR"/>
        </w:rPr>
        <w:t>FOURNITURE DE SYNTHESE D’OLIGONUCLEOTIDES POUR LES LABORATOIRES DE BIOLOGIE MOLECULAIRE DES HC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7250122"/>
      <w:bookmarkStart w:id="1" w:name="__Fieldmark__0_139725012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7250122"/>
      <w:bookmarkStart w:id="3" w:name="__Fieldmark__1_139725012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97250122"/>
            <w:bookmarkStart w:id="5" w:name="__Fieldmark__2_139725012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97250122"/>
            <w:bookmarkStart w:id="7" w:name="__Fieldmark__3_139725012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97250122"/>
            <w:bookmarkStart w:id="9" w:name="__Fieldmark__4_139725012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97250122"/>
            <w:bookmarkStart w:id="11" w:name="__Fieldmark__5_139725012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567" w:leader="none"/>
          <w:tab w:val="left" w:pos="2160" w:leader="none"/>
        </w:tabs>
        <w:ind w:left="567" w:hanging="0"/>
        <w:jc w:val="both"/>
        <w:rPr>
          <w:rFonts w:ascii="Arial" w:hAnsi="Arial" w:cs="Arial"/>
          <w:i/>
          <w:i/>
          <w:iCs/>
          <w:sz w:val="18"/>
          <w:szCs w:val="18"/>
        </w:rPr>
      </w:pPr>
      <w:r>
        <w:rPr>
          <w:rFonts w:eastAsia="Arial" w:cs="Arial" w:ascii="Arial" w:hAnsi="Arial"/>
          <w:i/>
          <w:iCs/>
          <w:sz w:val="18"/>
          <w:szCs w:val="18"/>
          <w:highlight w:val="yellow"/>
        </w:rPr>
        <w:t xml:space="preserve"> </w:t>
      </w:r>
      <w:r>
        <w:rPr>
          <w:rFonts w:cs="Arial" w:ascii="Arial" w:hAnsi="Arial"/>
          <w:i/>
          <w:iCs/>
          <w:sz w:val="18"/>
          <w:szCs w:val="18"/>
          <w:highlight w:val="yellow"/>
        </w:rPr>
        <w:t>(A cocher)</w:t>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97250122"/>
      <w:bookmarkStart w:id="13" w:name="__Fieldmark__6_139725012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7250122"/>
      <w:bookmarkStart w:id="15" w:name="__Fieldmark__7_139725012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25_06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Laurence FOLIO</cp:lastModifiedBy>
  <cp:lastPrinted>2016-11-02T15:02:00Z</cp:lastPrinted>
  <dcterms:modified xsi:type="dcterms:W3CDTF">2025-02-13T14:26:00Z</dcterms:modified>
  <cp:revision>11</cp:revision>
  <dc:subject/>
  <dc:title>MISE A JOUR AVRIL 2007</dc:title>
</cp:coreProperties>
</file>