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Fourniture de moyens de paiement préfinancés CESU et services d'assistance à destination des personnels de Sorbonne Université</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4321965"/>
      <w:bookmarkStart w:id="1" w:name="__Fieldmark__0_28143219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4321965"/>
      <w:bookmarkStart w:id="3" w:name="__Fieldmark__1_281432196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4321965"/>
      <w:bookmarkStart w:id="5" w:name="__Fieldmark__2_281432196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4321965"/>
      <w:bookmarkStart w:id="7" w:name="__Fieldmark__3_281432196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4321965"/>
      <w:bookmarkStart w:id="9" w:name="__Fieldmark__4_281432196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4321965"/>
      <w:bookmarkStart w:id="11" w:name="__Fieldmark__5_281432196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14321965"/>
      <w:bookmarkStart w:id="13" w:name="__Fieldmark__6_281432196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4321965"/>
      <w:bookmarkStart w:id="15" w:name="__Fieldmark__7_281432196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14321965"/>
      <w:bookmarkStart w:id="17" w:name="__Fieldmark__8_281432196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14321965"/>
      <w:bookmarkStart w:id="19" w:name="__Fieldmark__9_281432196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4321965"/>
      <w:bookmarkStart w:id="21" w:name="__Fieldmark__10_281432196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14321965"/>
      <w:bookmarkStart w:id="23" w:name="__Fieldmark__11_281432196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14321965"/>
      <w:bookmarkStart w:id="25" w:name="__Fieldmark__12_281432196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14321965"/>
      <w:bookmarkStart w:id="27" w:name="__Fieldmark__13_281432196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14321965"/>
      <w:bookmarkStart w:id="29" w:name="__Fieldmark__14_281432196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14321965"/>
      <w:bookmarkStart w:id="31" w:name="__Fieldmark__15_281432196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14321965"/>
      <w:bookmarkStart w:id="33" w:name="__Fieldmark__16_281432196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14321965"/>
      <w:bookmarkStart w:id="35" w:name="__Fieldmark__17_281432196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14321965"/>
      <w:bookmarkStart w:id="37" w:name="__Fieldmark__18_281432196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14321965"/>
      <w:bookmarkStart w:id="39" w:name="__Fieldmark__19_281432196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14321965"/>
      <w:bookmarkStart w:id="41" w:name="__Fieldmark__20_281432196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14321965"/>
      <w:bookmarkStart w:id="43" w:name="__Fieldmark__21_281432196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14321965"/>
      <w:bookmarkStart w:id="45" w:name="__Fieldmark__22_281432196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14321965"/>
      <w:bookmarkStart w:id="47" w:name="__Fieldmark__23_281432196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14321965"/>
      <w:bookmarkStart w:id="49" w:name="__Fieldmark__24_281432196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14321965"/>
      <w:bookmarkStart w:id="51" w:name="__Fieldmark__25_281432196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14321965"/>
      <w:bookmarkStart w:id="53" w:name="__Fieldmark__26_281432196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14321965"/>
      <w:bookmarkStart w:id="55" w:name="__Fieldmark__27_281432196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14321965"/>
      <w:bookmarkStart w:id="57" w:name="__Fieldmark__28_281432196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14321965"/>
      <w:bookmarkStart w:id="59" w:name="__Fieldmark__29_281432196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14321965"/>
      <w:bookmarkStart w:id="61" w:name="__Fieldmark__30_281432196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14321965"/>
      <w:bookmarkStart w:id="63" w:name="__Fieldmark__31_281432196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14321965"/>
      <w:bookmarkStart w:id="65" w:name="__Fieldmark__32_281432196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14321965"/>
      <w:bookmarkStart w:id="67" w:name="__Fieldmark__33_281432196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14321965"/>
      <w:bookmarkStart w:id="69" w:name="__Fieldmark__34_281432196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14321965"/>
      <w:bookmarkStart w:id="71" w:name="__Fieldmark__35_281432196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14321965"/>
      <w:bookmarkStart w:id="73" w:name="__Fieldmark__36_281432196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ie-Ange Pontes</cp:lastModifiedBy>
  <cp:lastPrinted>2016-11-04T13:53:00Z</cp:lastPrinted>
  <dcterms:modified xsi:type="dcterms:W3CDTF">2025-02-10T14:35:00Z</dcterms:modified>
  <cp:revision>24</cp:revision>
  <dc:subject/>
  <dc:title>_Modèle recommandé : le service peut l’adapter le cas échéant_DC1_</dc:title>
</cp:coreProperties>
</file>