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GROUPEMENT HOSPITALIER NORD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REMPLACEMENT DU POSTE DE LIVRAISON DE L’HOPITAL GERIATRIQUE FREDERIC DUGOUJON T25_40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114300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0" r="-8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PAGE, Corinne</cp:lastModifiedBy>
  <dcterms:modified xsi:type="dcterms:W3CDTF">2025-02-11T07:43:00Z</dcterms:modified>
  <cp:revision>10</cp:revision>
  <dc:subject/>
  <dc:title>Certificat de visite</dc:title>
</cp:coreProperties>
</file>