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7764782"/>
      <w:bookmarkStart w:id="1" w:name="__Fieldmark__0_12977647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7764782"/>
      <w:bookmarkStart w:id="3" w:name="__Fieldmark__1_12977647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7764782"/>
      <w:bookmarkStart w:id="5" w:name="__Fieldmark__2_12977647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97764782"/>
      <w:bookmarkStart w:id="7" w:name="__Fieldmark__3_12977647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7764782"/>
      <w:bookmarkStart w:id="9" w:name="__Fieldmark__4_12977647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97764782"/>
      <w:bookmarkStart w:id="11" w:name="__Fieldmark__5_12977647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97764782"/>
      <w:bookmarkStart w:id="13" w:name="__Fieldmark__6_12977647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97764782"/>
      <w:bookmarkStart w:id="15" w:name="__Fieldmark__7_12977647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97764782"/>
      <w:bookmarkStart w:id="17" w:name="__Fieldmark__8_12977647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97764782"/>
      <w:bookmarkStart w:id="19" w:name="__Fieldmark__9_12977647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97764782"/>
      <w:bookmarkStart w:id="21" w:name="__Fieldmark__10_12977647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97764782"/>
      <w:bookmarkStart w:id="23" w:name="__Fieldmark__11_12977647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