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anchor behindDoc="0" distT="0" distB="0" distL="114935" distR="0" simplePos="0" locked="0" layoutInCell="1" allowOverlap="1" relativeHeight="3">
                  <wp:simplePos x="0" y="0"/>
                  <wp:positionH relativeFrom="margin">
                    <wp:align>right</wp:align>
                  </wp:positionH>
                  <wp:positionV relativeFrom="margin">
                    <wp:align>top</wp:align>
                  </wp:positionV>
                  <wp:extent cx="1190625"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90625" cy="1209675"/>
                          </a:xfrm>
                          <a:prstGeom prst="rect">
                            <a:avLst/>
                          </a:prstGeom>
                        </pic:spPr>
                      </pic:pic>
                    </a:graphicData>
                  </a:graphic>
                </wp:anchor>
              </w:drawing>
              <w:drawing>
                <wp:inline distT="0" distB="0" distL="0" distR="0">
                  <wp:extent cx="1863090" cy="141287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Acquisition, maintenance et évolution de solutions de formation immersive aux gestes métier, Lot n°1 : Casques de réalité virtuelle ou équipement équivalent</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rPr/>
      </w:pPr>
      <w:r>
        <w:rPr/>
      </w:r>
    </w:p>
    <w:p>
      <w:pPr>
        <w:pStyle w:val="Normal"/>
        <w:tabs>
          <w:tab w:val="clear" w:pos="708"/>
          <w:tab w:val="left" w:pos="5385" w:leader="none"/>
        </w:tabs>
        <w:rPr/>
      </w:pPr>
      <w:r>
        <w:rPr/>
        <w:tab/>
      </w:r>
    </w:p>
    <w:p>
      <w:pPr>
        <w:pStyle w:val="Normal"/>
        <w:tabs>
          <w:tab w:val="clear" w:pos="708"/>
          <w:tab w:val="left" w:pos="4350" w:leader="none"/>
        </w:tabs>
        <w:rPr/>
      </w:pPr>
      <w:r>
        <w:rPr/>
      </w:r>
      <w:r>
        <w:br w:type="page"/>
      </w:r>
    </w:p>
    <w:p>
      <w:pPr>
        <w:pStyle w:val="Normal"/>
        <w:tabs>
          <w:tab w:val="clear" w:pos="708"/>
          <w:tab w:val="left" w:pos="4350" w:leader="none"/>
        </w:tabs>
        <w:rPr/>
      </w:pP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pPr>
            <w:r>
              <w:rPr>
                <w:rFonts w:cs="Arial" w:ascii="Arial" w:hAnsi="Arial"/>
                <w:b/>
                <w:i/>
                <w:sz w:val="18"/>
                <w:szCs w:val="22"/>
              </w:rPr>
              <w:t>Cet acte d'engagement correspond :</w:t>
            </w:r>
            <w:r>
              <w:rPr>
                <w:rFonts w:cs="Arial" w:ascii="Arial" w:hAnsi="Arial"/>
                <w:sz w:val="18"/>
                <w:szCs w:val="22"/>
              </w:rPr>
              <w:t xml:space="preserve"> </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i/>
                <w:i/>
                <w:iCs/>
                <w:sz w:val="16"/>
                <w:szCs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70001663"/>
            <w:bookmarkStart w:id="1" w:name="__Fieldmark__0_2270001663"/>
            <w:bookmarkEnd w:id="1"/>
            <w:r>
              <w:rPr>
                <w:rFonts w:cs="Arial" w:ascii="Arial" w:hAnsi="Arial"/>
                <w:sz w:val="18"/>
              </w:rPr>
            </w:r>
            <w:r>
              <w:rPr>
                <w:sz w:val="18"/>
                <w:rFonts w:cs="Arial" w:ascii="Arial" w:hAnsi="Arial"/>
              </w:rPr>
              <w:fldChar w:fldCharType="end"/>
            </w:r>
            <w:r>
              <w:rPr>
                <w:rFonts w:cs="Arial" w:ascii="Arial" w:hAnsi="Arial"/>
                <w:sz w:val="18"/>
              </w:rPr>
              <w:tab/>
              <w:t xml:space="preserve">au lot n°1 « Casques de réalité ou équipement équivalent » </w:t>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70001663"/>
            <w:bookmarkStart w:id="3" w:name="__Fieldmark__1_2270001663"/>
            <w:bookmarkEnd w:id="3"/>
            <w:r>
              <w:rPr>
                <w:rFonts w:cs="Arial" w:ascii="Arial" w:hAnsi="Arial"/>
                <w:sz w:val="18"/>
              </w:rPr>
            </w:r>
            <w:r>
              <w:rPr>
                <w:sz w:val="18"/>
                <w:rFonts w:cs="Arial" w:ascii="Arial" w:hAnsi="Arial"/>
              </w:rPr>
              <w:fldChar w:fldCharType="end"/>
            </w:r>
            <w:r>
              <w:rPr>
                <w:rFonts w:cs="Arial" w:ascii="Arial" w:hAnsi="Arial"/>
                <w:sz w:val="18"/>
              </w:rPr>
              <w:tab/>
              <w:t>à l’offre de base.</w:t>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2270001663"/>
            <w:bookmarkStart w:id="5" w:name="__Fieldmark__2_2270001663"/>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ascii="Arial" w:hAnsi="Arial"/>
                <w:color w:val="000000"/>
              </w:rPr>
              <w:t>engage la société ________________________ sur la base de son offre. [</w:t>
            </w:r>
            <w:r>
              <w:rPr>
                <w:rFonts w:cs="Arial" w:ascii="Arial" w:hAnsi="Arial"/>
                <w:i/>
                <w:color w:val="000000"/>
                <w:sz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2270001663"/>
            <w:bookmarkStart w:id="7" w:name="__Fieldmark__3_2270001663"/>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270001663"/>
            <w:bookmarkStart w:id="9" w:name="__Fieldmark__4_2270001663"/>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270001663"/>
            <w:bookmarkStart w:id="11" w:name="__Fieldmark__5_2270001663"/>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270001663"/>
            <w:bookmarkStart w:id="13" w:name="__Fieldmark__6_2270001663"/>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270001663"/>
            <w:bookmarkStart w:id="15" w:name="__Fieldmark__7_2270001663"/>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270001663"/>
            <w:bookmarkStart w:id="17" w:name="__Fieldmark__8_2270001663"/>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270001663"/>
            <w:bookmarkStart w:id="19" w:name="__Fieldmark__9_227000166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270001663"/>
            <w:bookmarkStart w:id="21" w:name="__Fieldmark__10_227000166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L’accord cadre est reconductible</w:t>
            </w:r>
            <w:r>
              <w:rPr>
                <w:rFonts w:cs="Arial" w:ascii="Arial" w:hAnsi="Arial"/>
                <w:i/>
                <w:sz w:val="18"/>
                <w:szCs w:val="18"/>
              </w:rPr>
              <w:t xml:space="preserv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270001663"/>
            <w:bookmarkStart w:id="23" w:name="__Fieldmark__11_227000166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270001663"/>
            <w:bookmarkStart w:id="25" w:name="__Fieldmark__12_227000166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4</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9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148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jc w:val="center"/>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jc w:val="center"/>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jc w:val="center"/>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270001663"/>
            <w:bookmarkStart w:id="27" w:name="__Fieldmark__13_2270001663"/>
            <w:bookmarkEnd w:id="2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270001663"/>
            <w:bookmarkStart w:id="29" w:name="__Fieldmark__14_2270001663"/>
            <w:bookmarkEnd w:id="29"/>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270001663"/>
            <w:bookmarkStart w:id="31" w:name="__Fieldmark__15_227000166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270001663"/>
            <w:bookmarkStart w:id="33" w:name="__Fieldmark__16_227000166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270001663"/>
            <w:bookmarkStart w:id="35" w:name="__Fieldmark__17_227000166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270001663"/>
            <w:bookmarkStart w:id="37" w:name="__Fieldmark__18_2270001663"/>
            <w:bookmarkEnd w:id="3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270001663"/>
            <w:bookmarkStart w:id="39" w:name="__Fieldmark__19_227000166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270001663"/>
            <w:bookmarkStart w:id="41" w:name="__Fieldmark__20_227000166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270001663"/>
            <w:bookmarkStart w:id="43" w:name="__Fieldmark__21_227000166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270001663"/>
            <w:bookmarkStart w:id="45" w:name="__Fieldmark__22_2270001663"/>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Le présent accord-cadre composite est composé de :</w:t>
            </w:r>
          </w:p>
          <w:p>
            <w:pPr>
              <w:pStyle w:val="Normal"/>
              <w:numPr>
                <w:ilvl w:val="0"/>
                <w:numId w:val="6"/>
              </w:numPr>
              <w:spacing w:before="120" w:after="0"/>
              <w:ind w:left="720" w:right="210" w:hanging="360"/>
              <w:jc w:val="both"/>
              <w:rPr>
                <w:rFonts w:ascii="Arial" w:hAnsi="Arial" w:cs="Arial"/>
              </w:rPr>
            </w:pPr>
            <w:r>
              <w:rPr>
                <w:rFonts w:cs="Arial" w:ascii="Arial" w:hAnsi="Arial"/>
              </w:rPr>
              <w:t>Une partie forfaitaire pour la prestation 1.1.1 « livraison de la première salle immersive » ;</w:t>
            </w:r>
          </w:p>
          <w:p>
            <w:pPr>
              <w:pStyle w:val="Normal"/>
              <w:numPr>
                <w:ilvl w:val="0"/>
                <w:numId w:val="6"/>
              </w:numPr>
              <w:spacing w:before="120" w:after="0"/>
              <w:ind w:left="720" w:right="210" w:hanging="360"/>
              <w:jc w:val="both"/>
              <w:rPr>
                <w:rFonts w:ascii="Arial" w:hAnsi="Arial" w:cs="Arial"/>
              </w:rPr>
            </w:pPr>
            <w:r>
              <w:rPr>
                <w:rFonts w:cs="Arial" w:ascii="Arial" w:hAnsi="Arial"/>
              </w:rPr>
              <w:t>Une partie à bons de commande conclue sans montant minimum et avec un montant maximum de 4 000 000 € HT, soit 4 800 000 € TTC.</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70001663"/>
            <w:bookmarkStart w:id="47" w:name="__Fieldmark__23_2270001663"/>
            <w:bookmarkEnd w:id="47"/>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70001663"/>
            <w:bookmarkStart w:id="49" w:name="__Fieldmark__24_2270001663"/>
            <w:bookmarkEnd w:id="49"/>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70001663"/>
            <w:bookmarkStart w:id="51" w:name="__Fieldmark__25_2270001663"/>
            <w:bookmarkEnd w:id="51"/>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70001663"/>
            <w:bookmarkStart w:id="53" w:name="__Fieldmark__26_2270001663"/>
            <w:bookmarkEnd w:id="53"/>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4"/>
      <w:footerReference w:type="default" r:id="rId5"/>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default"/>
  </w:font>
  <w:font w:name="arial gr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Formations immersive lot n°1</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0z1">
    <w:name w:val="WW8Num10z1"/>
    <w:qFormat/>
    <w:rPr>
      <w:rFonts w:ascii="Times New Roman" w:hAnsi="Times New Roman" w:cs="Times New Roman"/>
      <w:b/>
      <w:i/>
      <w:color w:val="auto"/>
      <w:sz w:val="24"/>
      <w:u w:val="single"/>
    </w:rPr>
  </w:style>
  <w:style w:type="character" w:styleId="WW8Num10z2">
    <w:name w:val="WW8Num10z2"/>
    <w:qFormat/>
    <w:rPr>
      <w:rFonts w:ascii="Times New Roman" w:hAnsi="Times New Roman" w:cs="Times New Roman"/>
      <w:b w:val="false"/>
      <w:i/>
      <w:color w:val="auto"/>
      <w:sz w:val="24"/>
      <w:u w:val="single"/>
    </w:rPr>
  </w:style>
  <w:style w:type="character" w:styleId="WW8Num10z3">
    <w:name w:val="WW8Num10z3"/>
    <w:qFormat/>
    <w:rPr>
      <w:b w:val="false"/>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FILLATRE Eva</cp:lastModifiedBy>
  <cp:lastPrinted>2017-12-22T10:46:00Z</cp:lastPrinted>
  <dcterms:modified xsi:type="dcterms:W3CDTF">2025-01-20T16:48:00Z</dcterms:modified>
  <cp:revision>8</cp:revision>
  <dc:subject/>
  <dc:title> </dc:title>
</cp:coreProperties>
</file>