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CATION ET MAINTENANCE DE CONTENEURS POUR DECHETS :</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CHETS NON DANGEREUX (DND) ET DECHETS D’ACTIVITES DE SOINS A RISQUE INFECTIEUX (DASR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25027"/>
      <w:bookmarkStart w:id="1" w:name="__Fieldmark__0_147250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25027"/>
      <w:bookmarkStart w:id="3" w:name="__Fieldmark__1_147250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25027"/>
      <w:bookmarkStart w:id="5" w:name="__Fieldmark__2_147250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25027"/>
      <w:bookmarkStart w:id="7" w:name="__Fieldmark__3_147250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25027"/>
      <w:bookmarkStart w:id="9" w:name="__Fieldmark__4_147250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25027"/>
      <w:bookmarkStart w:id="11" w:name="__Fieldmark__5_147250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25027"/>
      <w:bookmarkStart w:id="13" w:name="__Fieldmark__6_147250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25027"/>
      <w:bookmarkStart w:id="15" w:name="__Fieldmark__7_147250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25027"/>
      <w:bookmarkStart w:id="17" w:name="__Fieldmark__8_147250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25027"/>
      <w:bookmarkStart w:id="19" w:name="__Fieldmark__9_147250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25027"/>
      <w:bookmarkStart w:id="21" w:name="__Fieldmark__10_147250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25027"/>
      <w:bookmarkStart w:id="23" w:name="__Fieldmark__11_147250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4_0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2-12T08:03:00Z</dcterms:modified>
  <cp:revision>11</cp:revision>
  <dc:subject/>
  <dc:title/>
</cp:coreProperties>
</file>