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pPr>
      <w:r>
        <w:rPr>
          <w:rFonts w:cs="Arial" w:ascii="Arial" w:hAnsi="Arial"/>
          <w:b/>
          <w:bCs/>
        </w:rPr>
        <w:t>LOCATION ET MAINTENANCE DE CONTENEURS POUR DECHETS :</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CHETS NON DANGEREUX (DND) ET DECHETS D’ACTIVITES DE SOINS A RISQUE INFECTIEUX (DASRI)</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2669659"/>
      <w:bookmarkStart w:id="1" w:name="__Fieldmark__0_39726696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2669659"/>
      <w:bookmarkStart w:id="3" w:name="__Fieldmark__1_397266965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72669659"/>
            <w:bookmarkStart w:id="5" w:name="__Fieldmark__2_39726696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72669659"/>
            <w:bookmarkStart w:id="7" w:name="__Fieldmark__3_39726696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72669659"/>
            <w:bookmarkStart w:id="9" w:name="__Fieldmark__4_39726696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72669659"/>
            <w:bookmarkStart w:id="11" w:name="__Fieldmark__5_39726696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72669659"/>
      <w:bookmarkStart w:id="13" w:name="__Fieldmark__6_39726696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2669659"/>
      <w:bookmarkStart w:id="15" w:name="__Fieldmark__7_39726696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eastAsia="Arial" w:cs="Arial" w:ascii="Arial" w:hAnsi="Arial"/>
              <w:b/>
              <w:i/>
              <w:iCs/>
            </w:rPr>
            <w:t xml:space="preserve">                   </w:t>
          </w:r>
          <w:r>
            <w:rPr>
              <w:rFonts w:cs="Arial" w:ascii="Arial" w:hAnsi="Arial"/>
              <w:b/>
              <w:i/>
              <w:iCs/>
            </w:rPr>
            <w:t>E24_05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FIEROBE, Thierry</cp:lastModifiedBy>
  <cp:lastPrinted>2016-11-02T15:02:00Z</cp:lastPrinted>
  <dcterms:modified xsi:type="dcterms:W3CDTF">2025-02-12T08:04:00Z</dcterms:modified>
  <cp:revision>10</cp:revision>
  <dc:subject/>
  <dc:title>MISE A JOUR AVRIL 2007</dc:title>
</cp:coreProperties>
</file>