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57880216"/>
      <w:bookmarkStart w:id="1" w:name="__Fieldmark__0_345788021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57880216"/>
      <w:bookmarkStart w:id="3" w:name="__Fieldmark__1_345788021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57880216"/>
            <w:bookmarkStart w:id="5" w:name="__Fieldmark__2_345788021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57880216"/>
            <w:bookmarkStart w:id="7" w:name="__Fieldmark__3_345788021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57880216"/>
            <w:bookmarkStart w:id="9" w:name="__Fieldmark__4_345788021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57880216"/>
            <w:bookmarkStart w:id="11" w:name="__Fieldmark__5_345788021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57880216"/>
            <w:bookmarkStart w:id="13" w:name="__Fieldmark__6_345788021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57880216"/>
      <w:bookmarkStart w:id="15" w:name="__Fieldmark__7_345788021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57880216"/>
      <w:bookmarkStart w:id="17" w:name="__Fieldmark__8_345788021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