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color w:val="4472C4"/>
          <w:lang w:val="en-GB"/>
        </w:rPr>
      </w:pPr>
      <w:r>
        <w:rPr>
          <w:rFonts w:cs="Arial" w:ascii="Arial" w:hAnsi="Arial"/>
          <w:b/>
          <w:bCs/>
          <w:color w:val="4472C4"/>
          <w:lang w:val="en-GB"/>
        </w:rPr>
        <w:t>2025_001 - Construction d’un atelier mécanique sur le site de la nouvelle Maison du Parc de Papaïchton</w:t>
      </w:r>
    </w:p>
    <w:p>
      <w:pPr>
        <w:pStyle w:val="Normal"/>
        <w:tabs>
          <w:tab w:val="clear" w:pos="567"/>
          <w:tab w:val="left" w:pos="426" w:leader="none"/>
          <w:tab w:val="left" w:pos="851" w:leader="none"/>
        </w:tabs>
        <w:jc w:val="both"/>
        <w:rPr>
          <w:rFonts w:ascii="Arial" w:hAnsi="Arial" w:cs="Arial"/>
          <w:b/>
          <w:b/>
          <w:bCs/>
          <w:color w:val="4472C4"/>
          <w:lang w:val="en-GB"/>
        </w:rPr>
      </w:pPr>
      <w:r>
        <w:rPr>
          <w:rFonts w:cs="Arial" w:ascii="Arial" w:hAnsi="Arial"/>
          <w:b/>
          <w:bCs/>
          <w:color w:val="4472C4"/>
          <w:lang w:val="en-G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66427510"/>
      <w:bookmarkStart w:id="1" w:name="__Fieldmark__0_37664275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6427510"/>
      <w:bookmarkStart w:id="3" w:name="__Fieldmark__1_37664275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6427510"/>
      <w:bookmarkStart w:id="5" w:name="__Fieldmark__2_37664275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6427510"/>
      <w:bookmarkStart w:id="7" w:name="__Fieldmark__3_37664275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6427510"/>
      <w:bookmarkStart w:id="9" w:name="__Fieldmark__4_37664275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0" w:name="__Fieldmark__5_3766427510"/>
      <w:bookmarkStart w:id="11" w:name="__Fieldmark__5_3766427510"/>
      <w:bookmarkEnd w:id="11"/>
      <w:r>
        <w:rPr>
          <w:b/>
          <w:bCs/>
          <w:color w:val="4472C4"/>
        </w:rPr>
      </w:r>
      <w:r>
        <w:rPr>
          <w:b/>
          <w:bCs/>
          <w:color w:val="4472C4"/>
        </w:rPr>
        <w:fldChar w:fldCharType="end"/>
      </w:r>
      <w:r>
        <w:rPr>
          <w:rFonts w:cs="Arial" w:ascii="Arial" w:hAnsi="Arial"/>
          <w:b/>
          <w:bCs/>
          <w:color w:val="4472C4"/>
          <w:lang w:val="en-GB"/>
        </w:rPr>
        <w:t xml:space="preserve"> CCAP 2025_001</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2" w:name="__Fieldmark__6_3766427510"/>
      <w:bookmarkStart w:id="13" w:name="__Fieldmark__6_3766427510"/>
      <w:bookmarkEnd w:id="13"/>
      <w:r>
        <w:rPr>
          <w:b/>
          <w:bCs/>
          <w:color w:val="4472C4"/>
        </w:rPr>
      </w:r>
      <w:r>
        <w:rPr>
          <w:b/>
          <w:bCs/>
          <w:color w:val="4472C4"/>
        </w:rPr>
        <w:fldChar w:fldCharType="end"/>
      </w:r>
      <w:r>
        <w:rPr>
          <w:rFonts w:cs="Arial" w:ascii="Arial" w:hAnsi="Arial"/>
          <w:b/>
          <w:bCs/>
          <w:color w:val="4472C4"/>
          <w:lang w:val="en-GB"/>
        </w:rPr>
        <w:t xml:space="preserve"> CCAG Travaux du 30 Mars 2021</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4" w:name="__Fieldmark__7_3766427510"/>
      <w:bookmarkStart w:id="15" w:name="__Fieldmark__7_3766427510"/>
      <w:bookmarkEnd w:id="15"/>
      <w:r>
        <w:rPr>
          <w:b/>
          <w:bCs/>
          <w:color w:val="4472C4"/>
        </w:rPr>
      </w:r>
      <w:r>
        <w:rPr>
          <w:b/>
          <w:bCs/>
          <w:color w:val="4472C4"/>
        </w:rPr>
        <w:fldChar w:fldCharType="end"/>
      </w:r>
      <w:r>
        <w:rPr>
          <w:rFonts w:cs="Arial" w:ascii="Arial" w:hAnsi="Arial"/>
          <w:b/>
          <w:bCs/>
          <w:color w:val="4472C4"/>
          <w:lang w:val="en-GB"/>
        </w:rPr>
        <w:t xml:space="preserve"> CCTP, pieces graphiques, DPGF</w:t>
      </w:r>
    </w:p>
    <w:p>
      <w:pPr>
        <w:pStyle w:val="Normal"/>
        <w:tabs>
          <w:tab w:val="clear" w:pos="567"/>
          <w:tab w:val="left" w:pos="851" w:leader="none"/>
        </w:tabs>
        <w:spacing w:before="120" w:after="0"/>
        <w:ind w:left="1135" w:hanging="284"/>
        <w:jc w:val="both"/>
        <w:rPr>
          <w:rFonts w:ascii="Arial" w:hAnsi="Arial" w:cs="Arial"/>
          <w:b/>
          <w:b/>
          <w:bCs/>
          <w:color w:val="4472C4"/>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6" w:name="__Fieldmark__8_3766427510"/>
      <w:bookmarkStart w:id="17" w:name="__Fieldmark__8_3766427510"/>
      <w:bookmarkEnd w:id="17"/>
      <w:r>
        <w:rPr>
          <w:b/>
          <w:bCs/>
          <w:color w:val="4472C4"/>
        </w:rPr>
      </w:r>
      <w:r>
        <w:rPr>
          <w:b/>
          <w:bCs/>
          <w:color w:val="4472C4"/>
        </w:rPr>
        <w:fldChar w:fldCharType="end"/>
      </w:r>
      <w:r>
        <w:rPr>
          <w:rFonts w:cs="Arial" w:ascii="Arial" w:hAnsi="Arial"/>
          <w:b/>
          <w:bCs/>
          <w:color w:val="4472C4"/>
        </w:rPr>
        <w:t xml:space="preserve"> Autres pièces du DCE</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6427510"/>
      <w:bookmarkStart w:id="19" w:name="__Fieldmark__9_3766427510"/>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6427510"/>
      <w:bookmarkStart w:id="21" w:name="__Fieldmark__10_37664275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66427510"/>
      <w:bookmarkStart w:id="23" w:name="__Fieldmark__11_37664275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66427510"/>
      <w:bookmarkStart w:id="25" w:name="__Fieldmark__12_37664275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66427510"/>
      <w:bookmarkStart w:id="27" w:name="__Fieldmark__13_37664275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66427510"/>
      <w:bookmarkStart w:id="29" w:name="__Fieldmark__14_37664275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66427510"/>
      <w:bookmarkStart w:id="31" w:name="__Fieldmark__15_37664275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66427510"/>
      <w:bookmarkStart w:id="33" w:name="__Fieldmark__16_37664275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66427510"/>
      <w:bookmarkStart w:id="35" w:name="__Fieldmark__17_3766427510"/>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66427510"/>
      <w:bookmarkStart w:id="37" w:name="__Fieldmark__18_37664275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66427510"/>
      <w:bookmarkStart w:id="39" w:name="__Fieldmark__19_37664275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66427510"/>
      <w:bookmarkStart w:id="41" w:name="__Fieldmark__20_376642751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66427510"/>
      <w:bookmarkStart w:id="43" w:name="__Fieldmark__21_37664275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4472C4"/>
        </w:rPr>
        <w:t>10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66427510"/>
      <w:bookmarkStart w:id="45" w:name="__Fieldmark__22_376642751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766427510"/>
      <w:bookmarkStart w:id="47" w:name="__Fieldmark__23_3766427510"/>
      <w:bookmarkEnd w:id="47"/>
      <w:r>
        <w:rPr/>
      </w:r>
      <w:r>
        <w:rPr/>
        <w:fldChar w:fldCharType="end"/>
      </w:r>
      <w:r>
        <w:rPr>
          <w:rFonts w:cs="Arial" w:ascii="Arial" w:hAnsi="Arial"/>
        </w:rPr>
        <w:tab/>
        <w:t>la date de notification de l’ordre de service unique du marché (période de préparation + travaux)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66427510"/>
      <w:bookmarkStart w:id="49" w:name="__Fieldmark__24_376642751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766427510"/>
      <w:bookmarkStart w:id="51" w:name="__Fieldmark__25_376642751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66427510"/>
      <w:bookmarkStart w:id="53" w:name="__Fieldmark__26_376642751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66427510"/>
      <w:bookmarkStart w:id="55" w:name="__Fieldmark__27_376642751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66427510"/>
      <w:bookmarkStart w:id="57" w:name="__Fieldmark__28_376642751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66427510"/>
      <w:bookmarkStart w:id="59" w:name="__Fieldmark__29_376642751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66427510"/>
      <w:bookmarkStart w:id="61" w:name="__Fieldmark__30_376642751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66427510"/>
      <w:bookmarkStart w:id="63" w:name="__Fieldmark__31_376642751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66427510"/>
      <w:bookmarkStart w:id="65" w:name="__Fieldmark__32_376642751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66427510"/>
      <w:bookmarkStart w:id="67" w:name="__Fieldmark__33_376642751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66427510"/>
      <w:bookmarkStart w:id="69" w:name="__Fieldmark__34_376642751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66427510"/>
      <w:bookmarkStart w:id="71" w:name="__Fieldmark__35_376642751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66427510"/>
      <w:bookmarkStart w:id="73" w:name="__Fieldmark__36_376642751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Parc Amazonien de la Guyan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1 rue de la Canne à Sucr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97354 REMIRE-MONTJOLY</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t>M. Pascal VARDON</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4:00Z</dcterms:created>
  <dc:creator>francois</dc:creator>
  <dc:description/>
  <cp:keywords/>
  <dc:language>en-US</dc:language>
  <cp:lastModifiedBy>Tomoya TONNELLIER</cp:lastModifiedBy>
  <cp:lastPrinted>2016-11-04T13:53:00Z</cp:lastPrinted>
  <dcterms:modified xsi:type="dcterms:W3CDTF">2025-02-05T18:43:00Z</dcterms:modified>
  <cp:revision>3</cp:revision>
  <dc:subject/>
  <dc:title>_Modèle recommandé : le service peut l’adapter le cas échéant_DC1_</dc:title>
</cp:coreProperties>
</file>