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317025139"/>
      <w:bookmarkStart w:id="7" w:name="__Fieldmark__0_317025139"/>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317025139"/>
      <w:bookmarkStart w:id="9" w:name="__Fieldmark__1_317025139"/>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317025139"/>
            <w:bookmarkStart w:id="12" w:name="__Fieldmark__2_317025139"/>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317025139"/>
            <w:bookmarkStart w:id="14" w:name="__Fieldmark__3_317025139"/>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317025139"/>
            <w:bookmarkStart w:id="16" w:name="__Fieldmark__4_317025139"/>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317025139"/>
            <w:bookmarkStart w:id="18" w:name="__Fieldmark__5_317025139"/>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317025139"/>
            <w:bookmarkStart w:id="20" w:name="__Fieldmark__6_317025139"/>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317025139"/>
      <w:bookmarkStart w:id="22" w:name="__Fieldmark__7_317025139"/>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