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262919972"/>
      <w:bookmarkStart w:id="1" w:name="__Fieldmark__0_2262919972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262919972"/>
      <w:bookmarkStart w:id="3" w:name="__Fieldmark__1_2262919972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262919972"/>
      <w:bookmarkStart w:id="5" w:name="__Fieldmark__2_2262919972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262919972"/>
      <w:bookmarkStart w:id="7" w:name="__Fieldmark__3_2262919972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262919972"/>
      <w:bookmarkStart w:id="12" w:name="__Fieldmark__4_2262919972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262919972"/>
      <w:bookmarkStart w:id="14" w:name="__Fieldmark__5_2262919972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262919972"/>
      <w:bookmarkStart w:id="16" w:name="__Fieldmark__6_2262919972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262919972"/>
      <w:bookmarkStart w:id="18" w:name="__Fieldmark__7_2262919972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262919972"/>
      <w:bookmarkStart w:id="20" w:name="__Fieldmark__8_2262919972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262919972"/>
      <w:bookmarkStart w:id="22" w:name="__Fieldmark__9_2262919972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