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2624620611"/>
      <w:bookmarkStart w:id="7" w:name="__Fieldmark__0_2624620611"/>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2624620611"/>
      <w:bookmarkStart w:id="9" w:name="__Fieldmark__1_2624620611"/>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2624620611"/>
            <w:bookmarkStart w:id="12" w:name="__Fieldmark__2_2624620611"/>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2624620611"/>
            <w:bookmarkStart w:id="14" w:name="__Fieldmark__3_2624620611"/>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2624620611"/>
            <w:bookmarkStart w:id="16" w:name="__Fieldmark__4_2624620611"/>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2624620611"/>
            <w:bookmarkStart w:id="18" w:name="__Fieldmark__5_2624620611"/>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2624620611"/>
            <w:bookmarkStart w:id="20" w:name="__Fieldmark__6_2624620611"/>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2624620611"/>
      <w:bookmarkStart w:id="22" w:name="__Fieldmark__7_2624620611"/>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