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rPr>
      </w:pPr>
      <w:r>
        <w:rPr>
          <w:rFonts w:cs="Arial" w:ascii="Arial" w:hAnsi="Arial"/>
          <w:b/>
        </w:rPr>
        <w:t>CCI de région Hauts-de-France</w:t>
      </w:r>
    </w:p>
    <w:p>
      <w:pPr>
        <w:pStyle w:val="Normal"/>
        <w:jc w:val="both"/>
        <w:rPr>
          <w:rFonts w:ascii="Arial" w:hAnsi="Arial" w:cs="Arial"/>
        </w:rPr>
      </w:pPr>
      <w:r>
        <w:rPr>
          <w:rFonts w:cs="Arial" w:ascii="Arial" w:hAnsi="Arial"/>
        </w:rPr>
        <w:t>299 BOULEVARD DE LEEDS</w:t>
      </w:r>
    </w:p>
    <w:p>
      <w:pPr>
        <w:pStyle w:val="Normal"/>
        <w:jc w:val="both"/>
        <w:rPr>
          <w:rFonts w:ascii="Arial" w:hAnsi="Arial" w:cs="Arial"/>
        </w:rPr>
      </w:pPr>
      <w:r>
        <w:rPr>
          <w:rFonts w:cs="Arial" w:ascii="Arial" w:hAnsi="Arial"/>
        </w:rPr>
        <w:t>CS 90028</w:t>
        <w:tab/>
      </w:r>
    </w:p>
    <w:p>
      <w:pPr>
        <w:pStyle w:val="Normal"/>
        <w:jc w:val="both"/>
        <w:rPr>
          <w:rFonts w:ascii="Arial" w:hAnsi="Arial" w:cs="Arial"/>
        </w:rPr>
      </w:pPr>
      <w:r>
        <w:rPr>
          <w:rFonts w:cs="Arial" w:ascii="Arial" w:hAnsi="Arial"/>
        </w:rPr>
        <w:t>59031 LILLE CED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suppressAutoHyphens w:val="true"/>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b/>
          <w:bCs/>
        </w:rPr>
        <w:t>Travaux de réfection de l’étanchéité de la toiture terrasse de l’Hôtel Consulaire de la CCI Locale Amiens-Picard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123507057"/>
      <w:bookmarkStart w:id="1" w:name="__Fieldmark__0_1123507057"/>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123507057"/>
      <w:bookmarkStart w:id="3" w:name="__Fieldmark__1_1123507057"/>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123507057"/>
      <w:bookmarkStart w:id="5" w:name="__Fieldmark__2_1123507057"/>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23507057"/>
      <w:bookmarkStart w:id="7" w:name="__Fieldmark__3_1123507057"/>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123507057"/>
      <w:bookmarkStart w:id="9" w:name="__Fieldmark__4_1123507057"/>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23507057"/>
      <w:bookmarkStart w:id="11" w:name="__Fieldmark__5_1123507057"/>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123507057"/>
      <w:bookmarkStart w:id="13" w:name="__Fieldmark__6_1123507057"/>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123507057"/>
      <w:bookmarkStart w:id="15" w:name="__Fieldmark__7_1123507057"/>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123507057"/>
      <w:bookmarkStart w:id="17" w:name="__Fieldmark__8_1123507057"/>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123507057"/>
      <w:bookmarkStart w:id="19" w:name="__Fieldmark__9_1123507057"/>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123507057"/>
      <w:bookmarkStart w:id="21" w:name="__Fieldmark__10_1123507057"/>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123507057"/>
      <w:bookmarkStart w:id="23" w:name="__Fieldmark__11_1123507057"/>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123507057"/>
      <w:bookmarkStart w:id="25" w:name="__Fieldmark__12_1123507057"/>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123507057"/>
      <w:bookmarkStart w:id="27" w:name="__Fieldmark__13_1123507057"/>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123507057"/>
      <w:bookmarkStart w:id="29" w:name="__Fieldmark__14_1123507057"/>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123507057"/>
      <w:bookmarkStart w:id="31" w:name="__Fieldmark__15_1123507057"/>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123507057"/>
      <w:bookmarkStart w:id="33" w:name="__Fieldmark__16_1123507057"/>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123507057"/>
      <w:bookmarkStart w:id="35" w:name="__Fieldmark__17_1123507057"/>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123507057"/>
      <w:bookmarkStart w:id="37" w:name="__Fieldmark__18_1123507057"/>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123507057"/>
      <w:bookmarkStart w:id="39" w:name="__Fieldmark__19_1123507057"/>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hloe GUIGO</cp:lastModifiedBy>
  <cp:lastPrinted>2019-03-13T17:36:00Z</cp:lastPrinted>
  <dcterms:modified xsi:type="dcterms:W3CDTF">2024-04-19T13:54:00Z</dcterms:modified>
  <cp:revision>42</cp:revision>
  <dc:subject/>
  <dc:title>_Modèle recommandé : le service peut l’adapter le cas échéant_DC1_</dc:title>
</cp:coreProperties>
</file>