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3"/>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b w:val="false"/>
          <w:b w:val="false"/>
          <w:sz w:val="22"/>
        </w:rPr>
      </w:pPr>
      <w:r>
        <w:rPr>
          <w:sz w:val="22"/>
        </w:rPr>
        <w:t xml:space="preserve">CHAMBRE REGIONALE DES COMPTES PROVENCE-ALPES-COTE D’AZUR </w:t>
      </w:r>
      <w:r>
        <w:rPr>
          <w:b w:val="false"/>
          <w:sz w:val="22"/>
        </w:rPr>
        <w:t>– 17, rue de Pomègues 13295 MARSEILLE Cedex 08.</w:t>
      </w:r>
    </w:p>
    <w:p>
      <w:pPr>
        <w:pStyle w:val="Normal"/>
        <w:rPr>
          <w:b/>
          <w:b/>
          <w:sz w:val="6"/>
        </w:rPr>
      </w:pPr>
      <w:r>
        <w:rPr>
          <w:b/>
          <w:sz w:val="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2 : Nettoyage de la vitrerie.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75139072"/>
      <w:bookmarkStart w:id="1" w:name="__Fieldmark__0_2175139072"/>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5139072"/>
      <w:bookmarkStart w:id="3" w:name="__Fieldmark__1_217513907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75139072"/>
      <w:bookmarkStart w:id="5" w:name="__Fieldmark__2_2175139072"/>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75139072"/>
      <w:bookmarkStart w:id="7" w:name="__Fieldmark__3_2175139072"/>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75139072"/>
      <w:bookmarkStart w:id="9" w:name="__Fieldmark__4_2175139072"/>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5139072"/>
      <w:bookmarkStart w:id="11" w:name="__Fieldmark__5_2175139072"/>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5139072"/>
      <w:bookmarkStart w:id="13" w:name="__Fieldmark__6_2175139072"/>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75139072"/>
      <w:bookmarkStart w:id="15" w:name="__Fieldmark__7_2175139072"/>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OULARD, Emma</cp:lastModifiedBy>
  <cp:lastPrinted>2020-01-10T10:55:00Z</cp:lastPrinted>
  <dcterms:modified xsi:type="dcterms:W3CDTF">2024-12-05T09:23:00Z</dcterms:modified>
  <cp:revision>24</cp:revision>
  <dc:subject/>
  <dc:title>_Modèle recommandé : le service peut l’adapter le cas échéant_DC1_</dc:title>
</cp:coreProperties>
</file>