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10064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Objet du marché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toyage des locaux et de la vitrerie du bâtiment de la Chambre régionale des comptes (CRC) Provence-Alpes-Côte d’Azur.</w:t>
      </w:r>
    </w:p>
    <w:p>
      <w:pPr>
        <w:pStyle w:val="Normal"/>
        <w:spacing w:before="120" w:after="0"/>
        <w:rPr/>
      </w:pPr>
      <w:r>
        <w:rPr>
          <w:b/>
          <w:color w:val="FF0000"/>
          <w:sz w:val="22"/>
          <w:szCs w:val="22"/>
        </w:rPr>
        <w:t xml:space="preserve">Lot 2 : Nettoyage de la vitrerie. </w:t>
      </w:r>
    </w:p>
    <w:p>
      <w:pPr>
        <w:pStyle w:val="Normal"/>
        <w:spacing w:before="120" w:after="0"/>
        <w:rPr>
          <w:b/>
          <w:b/>
          <w:color w:val="FF0000"/>
          <w:sz w:val="2"/>
          <w:szCs w:val="22"/>
        </w:rPr>
      </w:pPr>
      <w:r>
        <w:rPr>
          <w:b/>
          <w:color w:val="FF0000"/>
          <w:sz w:val="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B1 - Identification et engagement du titulaire ou du groupement titulaire </w:t>
      </w:r>
      <w:r>
        <w:rPr>
          <w:rFonts w:cs="Arial" w:ascii="Arial" w:hAnsi="Arial"/>
          <w:b w:val="fals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2016594"/>
      <w:bookmarkStart w:id="1" w:name="__Fieldmark__0_52201659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522016594"/>
      <w:bookmarkStart w:id="3" w:name="__Fieldmark__1_522016594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522016594"/>
      <w:bookmarkStart w:id="5" w:name="__Fieldmark__2_522016594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22016594"/>
      <w:bookmarkStart w:id="7" w:name="__Fieldmark__3_522016594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18"/>
          <w:szCs w:val="18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e"/>
        <w:ind w:left="0" w:right="23" w:hanging="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à exécuter les prestations demandées,</w:t>
      </w:r>
      <w:r>
        <w:rPr>
          <w:rFonts w:cs="Arial"/>
          <w:color w:val="000000"/>
          <w:sz w:val="20"/>
          <w:szCs w:val="20"/>
        </w:rPr>
        <w:t xml:space="preserve"> rémunérées par application du </w:t>
      </w:r>
      <w:r>
        <w:rPr>
          <w:rFonts w:cs="Arial"/>
          <w:sz w:val="20"/>
          <w:szCs w:val="20"/>
        </w:rPr>
        <w:t xml:space="preserve">prix annuel </w:t>
      </w:r>
      <w:r>
        <w:rPr>
          <w:rFonts w:cs="Arial"/>
          <w:color w:val="000000"/>
          <w:sz w:val="20"/>
          <w:szCs w:val="20"/>
        </w:rPr>
        <w:t>global et forfaitaire suivant :</w:t>
      </w:r>
    </w:p>
    <w:p>
      <w:pPr>
        <w:pStyle w:val="Normal"/>
        <w:suppressAutoHyphens w:val="false"/>
        <w:spacing w:before="120" w:after="120"/>
        <w:ind w:right="23" w:hanging="0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.€ HT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/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(TVA de  … %)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…………………………………………………………€ </w:t>
      </w:r>
      <w:r>
        <w:rPr>
          <w:rFonts w:eastAsia="Arial" w:cs="Arial" w:ascii="Arial" w:hAnsi="Arial"/>
          <w:color w:val="000000"/>
          <w:lang w:eastAsia="en-US"/>
        </w:rPr>
        <w:t>TTC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18"/>
          <w:szCs w:val="18"/>
        </w:rPr>
        <w:t>(e</w:t>
      </w:r>
      <w:r>
        <w:rPr>
          <w:rFonts w:cs="Arial" w:ascii="Arial" w:hAnsi="Arial"/>
          <w:i/>
          <w:iCs/>
          <w:sz w:val="18"/>
          <w:szCs w:val="18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, le groupement d’opérateurs économiques est </w:t>
      </w:r>
      <w:r>
        <w:rPr>
          <w:rFonts w:cs="Arial" w:ascii="Arial" w:hAnsi="Arial"/>
          <w:i/>
          <w:sz w:val="18"/>
          <w:szCs w:val="18"/>
        </w:rPr>
        <w:t>(c</w:t>
      </w:r>
      <w:r>
        <w:rPr>
          <w:rFonts w:cs="Arial" w:ascii="Arial" w:hAnsi="Arial"/>
          <w:i/>
          <w:iCs/>
          <w:sz w:val="18"/>
          <w:szCs w:val="18"/>
        </w:rPr>
        <w:t>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522016594"/>
      <w:bookmarkStart w:id="9" w:name="__Fieldmark__4_52201659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522016594"/>
      <w:bookmarkStart w:id="11" w:name="__Fieldmark__5_52201659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/>
        <w:t>solidaire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br/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22016594"/>
      <w:bookmarkStart w:id="13" w:name="__Fieldmark__6_522016594"/>
      <w:bookmarkEnd w:id="1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22016594"/>
      <w:bookmarkStart w:id="15" w:name="__Fieldmark__7_522016594"/>
      <w:bookmarkEnd w:id="1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débute à compter du 1er juillet 2025 ou à compter de sa date de notification si elle est postérieure à cette date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est conclu pour une durée ferme de 12 mois et est reconductible 2 fois, tacitement, par période de 12 mois, sans pouvoir excéder une durée totale de 36 mois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non reconduction, le titulaire en est informé au plus tard 3 mois avant la date anniversaire du marché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titulaire ne peut refuser les reconduc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22016594"/>
      <w:bookmarkStart w:id="17" w:name="__Fieldmark__8_522016594"/>
      <w:bookmarkEnd w:id="1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522016594"/>
      <w:bookmarkStart w:id="19" w:name="__Fieldmark__9_522016594"/>
      <w:bookmarkEnd w:id="1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522016594"/>
      <w:bookmarkStart w:id="21" w:name="__Fieldmark__10_522016594"/>
      <w:bookmarkEnd w:id="2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522016594"/>
      <w:bookmarkStart w:id="23" w:name="__Fieldmark__11_522016594"/>
      <w:bookmarkEnd w:id="2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522016594"/>
      <w:bookmarkStart w:id="25" w:name="__Fieldmark__12_522016594"/>
      <w:bookmarkEnd w:id="2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Les membres du groupement ont donné mandat au mandataire, qui signe le présent acte d’engagement : </w:t>
      </w:r>
      <w:r>
        <w:rPr>
          <w:rFonts w:cs="Arial" w:ascii="Arial" w:hAnsi="Arial"/>
          <w:i/>
          <w:sz w:val="18"/>
          <w:szCs w:val="18"/>
        </w:rPr>
        <w:t>(cocher la ou les cases correspondantes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522016594"/>
      <w:bookmarkStart w:id="27" w:name="__Fieldmark__13_522016594"/>
      <w:bookmarkEnd w:id="2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522016594"/>
      <w:bookmarkStart w:id="29" w:name="__Fieldmark__14_522016594"/>
      <w:bookmarkEnd w:id="2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522016594"/>
      <w:bookmarkStart w:id="31" w:name="__Fieldmark__15_522016594"/>
      <w:bookmarkEnd w:id="3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522016594"/>
      <w:bookmarkStart w:id="33" w:name="__Fieldmark__16_522016594"/>
      <w:bookmarkEnd w:id="3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</w:t>
      </w: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522016594"/>
      <w:bookmarkStart w:id="35" w:name="__Fieldmark__17_522016594"/>
      <w:bookmarkEnd w:id="3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522016594"/>
      <w:bookmarkStart w:id="37" w:name="__Fieldmark__18_522016594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522016594"/>
      <w:bookmarkStart w:id="39" w:name="__Fieldmark__19_522016594"/>
      <w:bookmarkEnd w:id="3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</w:t>
      </w:r>
      <w:r>
        <w:rPr>
          <w:rFonts w:cs="Arial" w:ascii="Arial" w:hAnsi="Arial"/>
          <w:i/>
          <w:sz w:val="18"/>
          <w:szCs w:val="18"/>
        </w:rPr>
        <w:t>(donner des précisions sur l’étendue du mandat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CHAMBRE REGIONALE DES COMPTES PROVENCE-ALPES-COTE D’AZUR </w:t>
      </w:r>
      <w:r>
        <w:rPr>
          <w:rFonts w:cs="Arial" w:ascii="Arial" w:hAnsi="Arial"/>
          <w:b w:val="false"/>
        </w:rPr>
        <w:t>– 17, rue de Pomègues 13295 MARSEILLE Cedex 08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la Présidente de la Chambre régionale des comptes Provence-Alpes-Côte d’Azur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adame Christina DA SILVA, Cheffe de département</w:t>
      </w:r>
      <w:r>
        <w:rPr>
          <w:rFonts w:cs="Arial" w:ascii="Arial" w:hAnsi="Arial"/>
        </w:rPr>
        <w:t xml:space="preserve"> - Département de la commande publique et de la politique acha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le Contrôleur budgétaire et comptable ministériel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right="424" w:hanging="0"/>
        <w:rPr>
          <w:rFonts w:ascii="Arial" w:hAnsi="Arial" w:cs="Arial"/>
          <w:bCs/>
          <w:color w:val="1F497D"/>
          <w:lang w:eastAsia="en-US"/>
        </w:rPr>
      </w:pPr>
      <w:r>
        <w:rPr>
          <w:rFonts w:cs="Arial" w:ascii="Arial" w:hAnsi="Arial"/>
          <w:bCs/>
        </w:rPr>
        <w:t xml:space="preserve">CBCM SPM – </w:t>
      </w:r>
      <w:r>
        <w:rPr>
          <w:rFonts w:cs="Arial" w:ascii="Arial" w:hAnsi="Arial"/>
        </w:rPr>
        <w:t>Département Comptable</w:t>
      </w:r>
      <w:r>
        <w:rPr>
          <w:rFonts w:cs="Arial" w:ascii="Arial" w:hAnsi="Arial"/>
          <w:bCs/>
        </w:rPr>
        <w:t xml:space="preserve"> Ministériel, </w:t>
      </w:r>
    </w:p>
    <w:p>
      <w:pPr>
        <w:pStyle w:val="Normal"/>
        <w:spacing w:lineRule="atLeast" w:line="240"/>
        <w:ind w:right="424" w:hanging="0"/>
        <w:rPr/>
      </w:pPr>
      <w:r>
        <w:rPr>
          <w:rFonts w:cs="Arial" w:ascii="Arial" w:hAnsi="Arial"/>
          <w:bCs/>
        </w:rPr>
        <w:t xml:space="preserve">« </w:t>
      </w:r>
      <w:r>
        <w:rPr>
          <w:rFonts w:cs="Arial" w:ascii="Arial" w:hAnsi="Arial"/>
        </w:rPr>
        <w:t>Cour des comptes » PACA</w:t>
      </w:r>
    </w:p>
    <w:p>
      <w:pPr>
        <w:pStyle w:val="Normal"/>
        <w:spacing w:lineRule="atLeast" w:line="240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0 avenue de Ségur – TSA 50 721  </w:t>
      </w:r>
    </w:p>
    <w:p>
      <w:pPr>
        <w:pStyle w:val="Normal"/>
        <w:spacing w:lineRule="atLeast" w:line="240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  <w:t>75334 Paris Cedex 07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>Budget</w:t>
        <w:tab/>
        <w:tab/>
        <w:t>BDGT - Budget de l'Eta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me</w:t>
        <w:tab/>
        <w:t>164 - Cour des comptes et autres juridictions financi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Marseille, le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12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;Univers" w:hAnsi="Univers;Univers" w:eastAsia="Times New Roman" w:cs="Univers;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8:00Z</dcterms:created>
  <dc:creator>francois</dc:creator>
  <dc:description/>
  <cp:keywords/>
  <dc:language>en-US</dc:language>
  <cp:lastModifiedBy>GOULARD, Emma</cp:lastModifiedBy>
  <cp:lastPrinted>2025-01-30T11:43:00Z</cp:lastPrinted>
  <dcterms:modified xsi:type="dcterms:W3CDTF">2025-01-31T14:03:00Z</dcterms:modified>
  <cp:revision>51</cp:revision>
  <dc:subject/>
  <dc:title>_Modèle recommandé : le service peut l’adapter le cas échéant_DC1_</dc:title>
</cp:coreProperties>
</file>