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66CC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declaration de sous-traitance</w:t>
            </w:r>
          </w:p>
        </w:tc>
        <w:tc>
          <w:tcPr>
            <w:tcW w:w="1134" w:type="dxa"/>
            <w:tcBorders/>
            <w:shd w:fill="66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C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0" w:leader="none"/>
          <w:tab w:val="left" w:pos="567" w:leader="none"/>
          <w:tab w:val="left" w:pos="851" w:leader="none"/>
        </w:tabs>
        <w:suppressAutoHyphens w:val="true"/>
        <w:jc w:val="both"/>
        <w:outlineLvl w:val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  <w:bookmarkStart w:id="0" w:name="_Hlk184230038"/>
      <w:bookmarkStart w:id="1" w:name="_Hlk184230038"/>
    </w:p>
    <w:p>
      <w:pPr>
        <w:pStyle w:val="Normal"/>
        <w:keepNext w:val="true"/>
        <w:numPr>
          <w:ilvl w:val="0"/>
          <w:numId w:val="0"/>
        </w:numPr>
        <w:tabs>
          <w:tab w:val="left" w:pos="0" w:leader="none"/>
          <w:tab w:val="left" w:pos="567" w:leader="none"/>
          <w:tab w:val="left" w:pos="851" w:leader="none"/>
        </w:tabs>
        <w:suppressAutoHyphens w:val="true"/>
        <w:jc w:val="both"/>
        <w:outlineLvl w:val="0"/>
        <w:rPr>
          <w:rFonts w:ascii="Arial" w:hAnsi="Arial" w:cs="Arial"/>
          <w:lang w:eastAsia="zh-CN"/>
        </w:rPr>
      </w:pPr>
      <w:bookmarkStart w:id="2" w:name="_Hlk184230038"/>
      <w:r>
        <w:rPr>
          <w:rFonts w:cs="Arial" w:ascii="Arial" w:hAnsi="Arial"/>
          <w:b/>
          <w:lang w:eastAsia="zh-CN"/>
        </w:rPr>
        <w:t xml:space="preserve">CHAMBRE REGIONALE DES COMPTES </w:t>
      </w:r>
      <w:bookmarkEnd w:id="2"/>
      <w:r>
        <w:rPr>
          <w:rFonts w:cs="Arial" w:ascii="Arial" w:hAnsi="Arial"/>
          <w:b/>
        </w:rPr>
        <w:t>PROVENCE-ALPES-COTE D’AZU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– </w:t>
      </w:r>
      <w:r>
        <w:rPr>
          <w:rFonts w:cs="Arial" w:ascii="Arial" w:hAnsi="Arial"/>
        </w:rPr>
        <w:t>17, rue de Pomègues 13295 MARSEILLE Cedex 08.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4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5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Madame Christelle FOUQUEMBERG– Secrétaire générale – </w:t>
      </w:r>
      <w:hyperlink r:id="rId6">
        <w:r>
          <w:rPr>
            <w:rStyle w:val="InternetLink"/>
            <w:rFonts w:cs="Arial" w:ascii="Arial" w:hAnsi="Arial"/>
            <w:shd w:fill="FFFFFF" w:val="clear"/>
          </w:rPr>
          <w:t>christelle.fouquemberg@crtc.ccomptes.fr</w:t>
        </w:r>
      </w:hyperlink>
      <w:r>
        <w:rPr>
          <w:rFonts w:cs="Arial" w:ascii="Arial" w:hAnsi="Arial"/>
          <w:shd w:fill="FFFFFF" w:val="clear"/>
        </w:rPr>
        <w:t xml:space="preserve"> 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 - Objet du marché 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3" w:name="_Hlk184230136"/>
      <w:bookmarkEnd w:id="3"/>
      <w:r>
        <w:rPr>
          <w:rFonts w:cs="Arial" w:ascii="Arial" w:hAnsi="Arial"/>
          <w:b/>
          <w:sz w:val="22"/>
          <w:szCs w:val="22"/>
        </w:rPr>
        <w:t>Nettoyage des locaux et de la vitrerie du bâtiment de la Chambre régionale des comptes (CRC) Provence-Alpes-Côte d’Azu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bookmarkStart w:id="4" w:name="_Hlk184230136"/>
      <w:bookmarkEnd w:id="4"/>
      <w:r>
        <w:rPr>
          <w:rFonts w:cs="Arial" w:ascii="Arial" w:hAnsi="Arial"/>
          <w:b/>
          <w:color w:val="FF0000"/>
          <w:sz w:val="22"/>
          <w:szCs w:val="22"/>
        </w:rPr>
        <w:t xml:space="preserve">Lot X : XXXXXX (le cas échéant)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2"/>
          <w:szCs w:val="22"/>
        </w:rPr>
      </w:pPr>
      <w:r>
        <w:rPr>
          <w:rFonts w:cs="Arial" w:ascii="Arial" w:hAnsi="Arial"/>
          <w:b/>
          <w:color w:val="FF0000"/>
          <w:sz w:val="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0_1639427785"/>
      <w:bookmarkStart w:id="6" w:name="__Fieldmark__0_1639427785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1_1639427785"/>
      <w:bookmarkStart w:id="8" w:name="__Fieldmark__1_1639427785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présenté après attribution du marché)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" w:name="__Fieldmark__2_1639427785"/>
      <w:bookmarkStart w:id="10" w:name="__Fieldmark__2_1639427785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 qui annule et remplace la déclaration de sous-traitance du …………. .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 juridique du soumissionnaire individuel, du titulaire ou du membre du groupement (entreprise individuelle, SA, SARL, EURL, association, établissement public,...) 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s de groupement momentané d’entreprises, identification et coordonnées du mandataire du groupement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Heading9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 juridique du soumissionnaire individuel, du titulaire ou du membre du groupement (entreprise individuelle, SA, SARL, EURL, association, établissement public,...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En cas de groupement momentané d’entreprises, identification et coordonnées du mandataire du groupement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, prénom et qualité de la(les) personne(s) physique(s) ayant le pouvoir d’engager le sous-traita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9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</w:t>
      </w:r>
      <w:hyperlink r:id="rId10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1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2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_1639427785"/>
      <w:bookmarkStart w:id="12" w:name="__Fieldmark__3_1639427785"/>
      <w:bookmarkEnd w:id="12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</w:t>
        <w:tab/>
        <w:tab/>
        <w:tab/>
        <w:tab/>
        <w:tab/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4_1639427785"/>
      <w:bookmarkStart w:id="14" w:name="__Fieldmark__4_1639427785"/>
      <w:bookmarkEnd w:id="14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 - Nature des prestations sous-traitées </w:t>
            </w:r>
            <w:r>
              <w:rPr>
                <w:rFonts w:cs="Arial" w:ascii="Arial" w:hAnsi="Arial"/>
                <w:i/>
              </w:rPr>
              <w:t>(reprendre les éléments figurant dans le contrat de sous-traitanc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LA SOUS TRAITANCE DE L’INTEGRALITE DES PRESTATIONS N’EST PAS AUTORISE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durée du traitement est de 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nature des opérations réalisées sur les données est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ou les finalité(s) du traitement sont 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catégories de personnes concernées sont 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_Fieldmark__5_1639427785"/>
      <w:bookmarkStart w:id="16" w:name="__Fieldmark__5_1639427785"/>
      <w:bookmarkEnd w:id="1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" w:name="__Fieldmark__6_1639427785"/>
      <w:bookmarkStart w:id="18" w:name="__Fieldmark__6_1639427785"/>
      <w:bookmarkEnd w:id="1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Prix des prestations sous-traitées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lui verser par paiement direc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ntant HT : 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ux de TVA : 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 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3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5"/>
        </w:numPr>
        <w:spacing w:before="120" w:after="12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5"/>
        </w:numPr>
        <w:spacing w:before="120" w:after="12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4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5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" w:name="__Fieldmark__7_1639427785"/>
      <w:bookmarkStart w:id="20" w:name="__Fieldmark__7_1639427785"/>
      <w:bookmarkEnd w:id="2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" w:name="__Fieldmark__8_1639427785"/>
      <w:bookmarkStart w:id="22" w:name="__Fieldmark__8_1639427785"/>
      <w:bookmarkEnd w:id="2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Conditions de paiement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 xml:space="preserve">Compte à créditer : </w:t>
      </w:r>
      <w:r>
        <w:rPr>
          <w:rFonts w:cs="Arial" w:ascii="Arial" w:hAnsi="Arial"/>
          <w:i/>
          <w:sz w:val="18"/>
          <w:szCs w:val="18"/>
        </w:rPr>
        <w:t>(Joindre un relevé d’identité bancaire ou postal.)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m de l’établissement bancaire 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compte :</w:t>
      </w:r>
    </w:p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Le sous-traitant demande à bénéficier d’une avance 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_Fieldmark__9_1639427785"/>
      <w:bookmarkStart w:id="24" w:name="__Fieldmark__9_1639427785"/>
      <w:bookmarkEnd w:id="2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" w:name="__Fieldmark__10_1639427785"/>
      <w:bookmarkStart w:id="26" w:name="__Fieldmark__10_1639427785"/>
      <w:bookmarkEnd w:id="2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 - Durée du contrat de sous-traitance</w:t>
            </w:r>
          </w:p>
        </w:tc>
      </w:tr>
    </w:tbl>
    <w:p>
      <w:pPr>
        <w:pStyle w:val="TextBody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La durée du contrat de sous-traitance en nombre de mois est de :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J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formulaire DC2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extrait K-Bis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RIB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attestation d’assurance responsabilité civile</w:t>
      </w:r>
    </w:p>
    <w:p>
      <w:pPr>
        <w:pStyle w:val="Normal"/>
        <w:ind w:left="924" w:hanging="0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 xml:space="preserve">Le cas échéant 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  <w:bCs/>
        </w:rPr>
        <w:t>adresse internet à laquelle les documents justificatifs et moyens de preuve sont accessibles directement et gratuitement</w:t>
      </w:r>
      <w:r>
        <w:rPr>
          <w:rFonts w:cs="Arial" w:ascii="Arial" w:hAnsi="Arial"/>
        </w:rPr>
        <w:t> 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576" w:leader="none"/>
        </w:tabs>
        <w:spacing w:before="12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1_1639427785"/>
      <w:bookmarkStart w:id="28" w:name="__Fieldmark__11_1639427785"/>
      <w:bookmarkEnd w:id="28"/>
      <w:r>
        <w:rPr/>
      </w:r>
      <w:r>
        <w:rPr/>
        <w:fldChar w:fldCharType="end"/>
      </w:r>
      <w:r>
        <w:rPr>
          <w:rFonts w:cs="Arial" w:ascii="Arial" w:hAnsi="Arial"/>
        </w:rPr>
        <w:t xml:space="preserve">  ne pas entrer dans l’un des cas d’exclusion prévus aux </w:t>
      </w:r>
      <w:hyperlink r:id="rId1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l</w:t>
      </w:r>
      <w:r>
        <w:rPr>
          <w:rFonts w:cs="Arial" w:ascii="Arial" w:hAnsi="Arial"/>
          <w:sz w:val="18"/>
          <w:szCs w:val="18"/>
        </w:rPr>
        <w:t>orsqu'un opérateur économique est, au cours de la procédure de passation d'un marché, placé dans l'un de ces cas d'exclusion, il en informe sans délai l'acheteur)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K2 – Documents de preuve disponibles en ligne 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  <w:bCs/>
        </w:rPr>
        <w:t>adresse internet à laquelle les documents justificatifs et moyens de preuve sont accessibles directement et gratuitement</w:t>
      </w:r>
      <w:r>
        <w:rPr>
          <w:rFonts w:cs="Arial" w:ascii="Arial" w:hAnsi="Arial"/>
        </w:rPr>
        <w:t> 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enseignements nécessaires pour y accéder :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 - Cession ou nantissement des créances résultant du marché public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9" w:name="__Fieldmark__12_1639427785"/>
      <w:bookmarkStart w:id="30" w:name="__Fieldmark__12_1639427785"/>
      <w:bookmarkEnd w:id="3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</w:p>
    <w:p>
      <w:pPr>
        <w:pStyle w:val="Normal"/>
        <w:spacing w:before="12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18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19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12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Lorsque l’exemplaire unique ou le certificat de cessibilité du marché public lui a été délivré, le titulaire produit avec le DC4 :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3_1639427785"/>
      <w:bookmarkStart w:id="32" w:name="__Fieldmark__13_1639427785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,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O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3" w:name="__Fieldmark__14_1639427785"/>
      <w:bookmarkStart w:id="34" w:name="__Fieldmark__14_1639427785"/>
      <w:bookmarkEnd w:id="3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5" w:name="__Fieldmark__15_1639427785"/>
      <w:bookmarkStart w:id="36" w:name="__Fieldmark__15_1639427785"/>
      <w:bookmarkEnd w:id="3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7" w:name="__Fieldmark__16_1639427785"/>
      <w:bookmarkStart w:id="38" w:name="__Fieldmark__16_1639427785"/>
      <w:bookmarkEnd w:id="3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20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1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spacing w:before="120" w:after="120"/>
        <w:ind w:left="570" w:hanging="57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</w:rPr>
        <w:t>O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9" w:name="__Fieldmark__17_1639427785"/>
      <w:bookmarkStart w:id="40" w:name="__Fieldmark__17_1639427785"/>
      <w:bookmarkEnd w:id="4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3"/>
        </w:numPr>
        <w:spacing w:before="120" w:after="120"/>
        <w:ind w:left="9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3"/>
        </w:numPr>
        <w:spacing w:before="120" w:after="120"/>
        <w:ind w:left="9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120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 compétent pour signer le marché public accepte le sous-traitant et agrée ses conditions de paiem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Marseille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4</w:t>
          </w:r>
        </w:p>
      </w:tc>
      <w:tc>
        <w:tcPr>
          <w:tcW w:w="3969" w:type="dxa"/>
          <w:tcBorders/>
          <w:shd w:fill="66CCFF" w:val="clear"/>
        </w:tcPr>
        <w:p>
          <w:pPr>
            <w:pStyle w:val="Normal"/>
            <w:snapToGrid w:val="false"/>
            <w:ind w:left="1347" w:hanging="0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b/>
              <w:bCs/>
              <w:i/>
              <w:iCs/>
            </w:rPr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 xml:space="preserve">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5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56965" cy="1006475"/>
          <wp:effectExtent l="0" t="0" r="0" b="0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696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567"/>
        <w:tab w:val="center" w:pos="5102" w:leader="none"/>
        <w:tab w:val="right" w:pos="10205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Univers" w:hAnsi="Univers;Univers" w:cs="Univers;Univers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;Univers" w:hAnsi="Univers;Univers" w:cs="Univers;Univers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mailto:christelle.fouquemberg@crtc.ccomptes.fr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metadata-stds.org/Document-library/Draft-standards/6523-Identification-of-Organizations/ICD_list.htm" TargetMode="External"/><Relationship Id="rId9" Type="http://schemas.openxmlformats.org/officeDocument/2006/relationships/hyperlink" Target="http://eur-lex.europa.eu/LexUriServ/LexUriServ.do?uri=OJ:L:2003:124:0036:0041:fr:PDF" TargetMode="External"/><Relationship Id="rId10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1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2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3" Type="http://schemas.openxmlformats.org/officeDocument/2006/relationships/hyperlink" Target="http://legifrance.gouv.fr/affichCodeArticle.do?idArticle=LEGIARTI000028418301&amp;cidTexte=LEGITEXT000006069577" TargetMode="External"/><Relationship Id="rId14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5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7" Type="http://schemas.openxmlformats.org/officeDocument/2006/relationships/hyperlink" Target="https://www.legifrance.gouv.fr/affichCode.do?idSectionTA=LEGISCTA000037703603&amp;cidTexte=LEGITEXT000037701019&amp;dateTexte=20190401" TargetMode="External"/><Relationship Id="rId18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57:00Z</dcterms:created>
  <dc:creator>francois</dc:creator>
  <dc:description/>
  <cp:keywords/>
  <dc:language>en-US</dc:language>
  <cp:lastModifiedBy>GOULARD, Emma</cp:lastModifiedBy>
  <cp:lastPrinted>2020-01-10T10:55:00Z</cp:lastPrinted>
  <dcterms:modified xsi:type="dcterms:W3CDTF">2024-12-05T09:30:00Z</dcterms:modified>
  <cp:revision>12</cp:revision>
  <dc:subject/>
  <dc:title>_Modèle recommandé : le service peut l’adapter le cas échéant_DC1_</dc:title>
</cp:coreProperties>
</file>