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jc w:val="center"/>
                    <w:rPr>
                      <w:rFonts w:ascii="Arial" w:hAnsi="Arial" w:cs="Arial"/>
                      <w:color w:val="000000"/>
                      <w:sz w:val="28"/>
                      <w:szCs w:val="28"/>
                      <w:lang w:eastAsia="fr-FR"/>
                    </w:rPr>
                  </w:pPr>
                  <w:r>
                    <w:rPr>
                      <w:rFonts w:cs="Arial" w:ascii="Arial" w:hAnsi="Arial"/>
                      <w:b/>
                      <w:bCs/>
                      <w:color w:val="000000"/>
                      <w:sz w:val="28"/>
                      <w:szCs w:val="28"/>
                      <w:lang w:eastAsia="fr-FR"/>
                    </w:rPr>
                    <w:t>2025BAIMF01PHE</w:t>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 Produits d’hygiène et d’entretien</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eastAsia="en-US"/>
        </w:rPr>
        <w:t>Fourniture</w:t>
      </w:r>
      <w:r>
        <w:rPr>
          <w:rFonts w:cs="Arial" w:ascii="Arial" w:hAnsi="Arial"/>
          <w:b/>
          <w:lang w:val="en-US" w:eastAsia="en-US"/>
        </w:rPr>
        <w:t xml:space="preserve"> de monographies</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93401613"/>
      <w:bookmarkStart w:id="1" w:name="__Fieldmark__0_3493401613"/>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493401613"/>
      <w:bookmarkStart w:id="3" w:name="__Fieldmark__1_3493401613"/>
      <w:bookmarkEnd w:id="3"/>
      <w:r>
        <w:rPr>
          <w:rFonts w:cs="Arial" w:ascii="Arial" w:hAnsi="Arial"/>
        </w:rPr>
      </w:r>
      <w:r>
        <w:rPr>
          <w:rFonts w:cs="Arial" w:ascii="Arial" w:hAnsi="Arial"/>
        </w:rPr>
        <w:fldChar w:fldCharType="end"/>
      </w:r>
      <w:r>
        <w:rPr>
          <w:rFonts w:cs="Arial" w:ascii="Arial" w:hAnsi="Arial"/>
        </w:rPr>
        <w:tab/>
        <w:t>au lot n°3 : papier hygiénique et essuie-mains</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493401613"/>
      <w:bookmarkStart w:id="5" w:name="__Fieldmark__2_3493401613"/>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93401613"/>
      <w:bookmarkStart w:id="7" w:name="__Fieldmark__3_3493401613"/>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493401613"/>
      <w:bookmarkStart w:id="9" w:name="__Fieldmark__4_3493401613"/>
      <w:bookmarkEnd w:id="9"/>
      <w:r>
        <w:rPr>
          <w:rFonts w:cs="Arial" w:ascii="Arial" w:hAnsi="Arial"/>
        </w:rPr>
      </w:r>
      <w:r>
        <w:rPr>
          <w:rFonts w:cs="Arial" w:ascii="Arial" w:hAnsi="Arial"/>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493401613"/>
      <w:bookmarkStart w:id="11" w:name="__Fieldmark__5_3493401613"/>
      <w:bookmarkEnd w:id="11"/>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93401613"/>
      <w:bookmarkStart w:id="13" w:name="__Fieldmark__6_3493401613"/>
      <w:bookmarkEnd w:id="13"/>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93401613"/>
      <w:bookmarkStart w:id="15" w:name="__Fieldmark__7_3493401613"/>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93401613"/>
      <w:bookmarkStart w:id="17" w:name="__Fieldmark__8_3493401613"/>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93401613"/>
      <w:bookmarkStart w:id="19" w:name="__Fieldmark__9_3493401613"/>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93401613"/>
      <w:bookmarkStart w:id="21" w:name="__Fieldmark__10_3493401613"/>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93401613"/>
      <w:bookmarkStart w:id="23" w:name="__Fieldmark__11_3493401613"/>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93401613"/>
      <w:bookmarkStart w:id="25" w:name="__Fieldmark__12_3493401613"/>
      <w:bookmarkEnd w:id="25"/>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93401613"/>
      <w:bookmarkStart w:id="27" w:name="__Fieldmark__13_3493401613"/>
      <w:bookmarkEnd w:id="27"/>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93401613"/>
      <w:bookmarkStart w:id="29" w:name="__Fieldmark__14_3493401613"/>
      <w:bookmarkEnd w:id="29"/>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3493401613"/>
      <w:bookmarkStart w:id="31" w:name="__Fieldmark__15_3493401613"/>
      <w:bookmarkEnd w:id="31"/>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93401613"/>
      <w:bookmarkStart w:id="33" w:name="__Fieldmark__16_3493401613"/>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93401613"/>
      <w:bookmarkStart w:id="35" w:name="__Fieldmark__17_3493401613"/>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93401613"/>
      <w:bookmarkStart w:id="37" w:name="__Fieldmark__18_3493401613"/>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93401613"/>
      <w:bookmarkStart w:id="39" w:name="__Fieldmark__19_3493401613"/>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12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493401613"/>
      <w:bookmarkStart w:id="41" w:name="__Fieldmark__20_3493401613"/>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3493401613"/>
      <w:bookmarkStart w:id="43" w:name="__Fieldmark__21_3493401613"/>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493401613"/>
      <w:bookmarkStart w:id="45" w:name="__Fieldmark__22_3493401613"/>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493401613"/>
      <w:bookmarkStart w:id="47" w:name="__Fieldmark__23_3493401613"/>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493401613"/>
      <w:bookmarkStart w:id="49" w:name="__Fieldmark__24_3493401613"/>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493401613"/>
      <w:bookmarkStart w:id="51" w:name="__Fieldmark__25_3493401613"/>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493401613"/>
      <w:bookmarkStart w:id="53" w:name="__Fieldmark__26_3493401613"/>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493401613"/>
      <w:bookmarkStart w:id="55" w:name="__Fieldmark__27_3493401613"/>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493401613"/>
      <w:bookmarkStart w:id="57" w:name="__Fieldmark__28_3493401613"/>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493401613"/>
      <w:bookmarkStart w:id="59" w:name="__Fieldmark__29_3493401613"/>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493401613"/>
      <w:bookmarkStart w:id="61" w:name="__Fieldmark__30_3493401613"/>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493401613"/>
      <w:bookmarkStart w:id="63" w:name="__Fieldmark__31_3493401613"/>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Cs/>
          <w:iCs/>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ah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Cs/>
            </w:rPr>
            <w:t>Produits d’hygiène et d’entretie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5:36:00Z</dcterms:created>
  <dc:creator>francois</dc:creator>
  <dc:description/>
  <cp:keywords/>
  <dc:language>en-US</dc:language>
  <cp:lastModifiedBy>julie boulinguiez</cp:lastModifiedBy>
  <cp:lastPrinted>2016-11-04T13:53:00Z</cp:lastPrinted>
  <dcterms:modified xsi:type="dcterms:W3CDTF">2025-02-07T15:36:00Z</dcterms:modified>
  <cp:revision>2</cp:revision>
  <dc:subject/>
  <dc:title>_Modèle recommandé : le service peut l’adapter le cas échéant_DC1_</dc:title>
</cp:coreProperties>
</file>