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Normal"/>
        <w:jc w:val="both"/>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pPr>
      <w:r>
        <w:rPr>
          <w:rFonts w:cs="Arial" w:ascii="Arial" w:hAnsi="Arial"/>
          <w:b/>
          <w:bCs/>
        </w:rPr>
        <w:t>MAPA N° 31/2024</w:t>
      </w:r>
    </w:p>
    <w:p>
      <w:pPr>
        <w:pStyle w:val="Normal"/>
        <w:ind w:left="142" w:hanging="142"/>
        <w:jc w:val="center"/>
        <w:rPr>
          <w:rFonts w:ascii="Arial" w:hAnsi="Arial" w:cs="Arial"/>
          <w:b/>
          <w:b/>
          <w:bCs/>
        </w:rPr>
      </w:pPr>
      <w:r>
        <w:rPr>
          <w:rFonts w:cs="Arial" w:ascii="Arial" w:hAnsi="Arial"/>
          <w:b/>
          <w:bCs/>
        </w:rPr>
        <w:t>Rénovation des unités de conditionnement de l’agence de Boschetti</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ind w:left="567" w:right="0" w:hanging="207"/>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82581868"/>
      <w:bookmarkStart w:id="1" w:name="__Fieldmark__0_368258186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82581868"/>
      <w:bookmarkStart w:id="3" w:name="__Fieldmark__1_368258186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82581868"/>
            <w:bookmarkStart w:id="5" w:name="__Fieldmark__2_368258186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82581868"/>
            <w:bookmarkStart w:id="7" w:name="__Fieldmark__3_368258186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82581868"/>
            <w:bookmarkStart w:id="9" w:name="__Fieldmark__4_368258186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82581868"/>
            <w:bookmarkStart w:id="11" w:name="__Fieldmark__5_368258186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82581868"/>
            <w:bookmarkStart w:id="13" w:name="__Fieldmark__6_368258186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82581868"/>
      <w:bookmarkStart w:id="15" w:name="__Fieldmark__7_368258186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82581868"/>
      <w:bookmarkStart w:id="17" w:name="__Fieldmark__8_368258186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283" w:type="dxa"/>
      <w:tblLayout w:type="fixed"/>
      <w:tblCellMar>
        <w:top w:w="0" w:type="dxa"/>
        <w:left w:w="71" w:type="dxa"/>
        <w:bottom w:w="0" w:type="dxa"/>
        <w:right w:w="71" w:type="dxa"/>
      </w:tblCellMar>
    </w:tblPr>
    <w:tblGrid>
      <w:gridCol w:w="3513"/>
      <w:gridCol w:w="4680"/>
      <w:gridCol w:w="900"/>
      <w:gridCol w:w="405"/>
      <w:gridCol w:w="180"/>
      <w:gridCol w:w="162"/>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31-20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405"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162"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9:00Z</dcterms:created>
  <dc:creator>util-daj</dc:creator>
  <dc:description/>
  <cp:keywords/>
  <dc:language>en-US</dc:language>
  <cp:lastModifiedBy>GUILLIET ALEXANDRA (CPAM HAUTE-SAVOIE)</cp:lastModifiedBy>
  <cp:lastPrinted>2023-09-26T10:15:00Z</cp:lastPrinted>
  <dcterms:modified xsi:type="dcterms:W3CDTF">2025-02-03T10:38:00Z</dcterms:modified>
  <cp:revision>6</cp:revision>
  <dc:subject/>
  <dc:title>MISE A JOUR AVRIL 2007</dc:title>
</cp:coreProperties>
</file>