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MAPA N° 31/2024</w:t>
      </w:r>
    </w:p>
    <w:p>
      <w:pPr>
        <w:pStyle w:val="Normal"/>
        <w:ind w:left="142" w:hanging="142"/>
        <w:jc w:val="center"/>
        <w:rPr>
          <w:rFonts w:ascii="Arial" w:hAnsi="Arial" w:cs="Arial"/>
          <w:b/>
          <w:b/>
          <w:bCs/>
        </w:rPr>
      </w:pPr>
      <w:r>
        <w:rPr>
          <w:rFonts w:cs="Arial" w:ascii="Arial" w:hAnsi="Arial"/>
          <w:b/>
          <w:bCs/>
        </w:rPr>
        <w:t>Rénovation des unités de conditionnement de l’agence de Boschet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9866720"/>
      <w:bookmarkStart w:id="1" w:name="__Fieldmark__0_4279866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9866720"/>
      <w:bookmarkStart w:id="3" w:name="__Fieldmark__1_4279866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9866720"/>
      <w:bookmarkStart w:id="5" w:name="__Fieldmark__2_4279866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9866720"/>
      <w:bookmarkStart w:id="7" w:name="__Fieldmark__3_4279866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9866720"/>
      <w:bookmarkStart w:id="9" w:name="__Fieldmark__4_4279866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9866720"/>
      <w:bookmarkStart w:id="11" w:name="__Fieldmark__5_4279866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9866720"/>
      <w:bookmarkStart w:id="13" w:name="__Fieldmark__6_4279866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9866720"/>
      <w:bookmarkStart w:id="15" w:name="__Fieldmark__7_4279866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9866720"/>
      <w:bookmarkStart w:id="17" w:name="__Fieldmark__8_4279866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keepNext w:val="false"/>
              <w:ind w:left="1009" w:hanging="1009"/>
              <w:rPr/>
            </w:pPr>
            <w:r>
              <w:rPr/>
              <w:t>Prestations exécutées par les membres</w:t>
            </w:r>
          </w:p>
          <w:p>
            <w:pPr>
              <w:pStyle w:val="Heading5"/>
              <w:keepNext w:val="false"/>
              <w:ind w:left="1009" w:hanging="1009"/>
              <w:rPr/>
            </w:pPr>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9866720"/>
      <w:bookmarkStart w:id="19" w:name="__Fieldmark__9_4279866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9866720"/>
      <w:bookmarkStart w:id="21" w:name="__Fieldmark__10_4279866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9866720"/>
      <w:bookmarkStart w:id="23" w:name="__Fieldmark__11_4279866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31-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8:00Z</dcterms:created>
  <dc:creator>BOUVIER-VITAL ISABELLE</dc:creator>
  <dc:description/>
  <cp:keywords/>
  <dc:language>en-US</dc:language>
  <cp:lastModifiedBy>GUILLIET ALEXANDRA (CPAM HAUTE-SAVOIE)</cp:lastModifiedBy>
  <cp:lastPrinted>2016-11-02T14:51:00Z</cp:lastPrinted>
  <dcterms:modified xsi:type="dcterms:W3CDTF">2025-02-03T10:18:00Z</dcterms:modified>
  <cp:revision>5</cp:revision>
  <dc:subject/>
  <dc:title/>
</cp:coreProperties>
</file>