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local Transformation HT/BT dans la cour du N-2 du bâtiment Jean Bernard</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1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214574"/>
      <w:bookmarkStart w:id="1" w:name="__Fieldmark__0_133021457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0214574"/>
      <w:bookmarkStart w:id="3" w:name="__Fieldmark__1_133021457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0214574"/>
      <w:bookmarkStart w:id="5" w:name="__Fieldmark__2_133021457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0214574"/>
      <w:bookmarkStart w:id="7" w:name="__Fieldmark__3_133021457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0214574"/>
      <w:bookmarkStart w:id="9" w:name="__Fieldmark__4_133021457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0214574"/>
      <w:bookmarkStart w:id="11" w:name="__Fieldmark__5_133021457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0214574"/>
      <w:bookmarkStart w:id="13" w:name="__Fieldmark__6_133021457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0214574"/>
      <w:bookmarkStart w:id="15" w:name="__Fieldmark__7_133021457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0214574"/>
      <w:bookmarkStart w:id="17" w:name="__Fieldmark__8_133021457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0214574"/>
      <w:bookmarkStart w:id="19" w:name="__Fieldmark__9_133021457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0214574"/>
      <w:bookmarkStart w:id="21" w:name="__Fieldmark__10_133021457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0214574"/>
      <w:bookmarkStart w:id="23" w:name="__Fieldmark__11_133021457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30214574"/>
      <w:bookmarkStart w:id="25" w:name="__Fieldmark__12_133021457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30214574"/>
      <w:bookmarkStart w:id="27" w:name="__Fieldmark__13_133021457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30214574"/>
      <w:bookmarkStart w:id="32" w:name="__Fieldmark__14_133021457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30214574"/>
      <w:bookmarkStart w:id="34" w:name="__Fieldmark__15_133021457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30214574"/>
      <w:bookmarkStart w:id="36" w:name="__Fieldmark__16_133021457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30214574"/>
      <w:bookmarkStart w:id="38" w:name="__Fieldmark__17_133021457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30214574"/>
      <w:bookmarkStart w:id="40" w:name="__Fieldmark__18_133021457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30214574"/>
      <w:bookmarkStart w:id="42" w:name="__Fieldmark__19_133021457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30214574"/>
      <w:bookmarkStart w:id="44" w:name="__Fieldmark__20_133021457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30214574"/>
      <w:bookmarkStart w:id="46" w:name="__Fieldmark__21_133021457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30214574"/>
      <w:bookmarkStart w:id="48" w:name="__Fieldmark__22_133021457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330214574"/>
      <w:bookmarkStart w:id="50" w:name="__Fieldmark__23_133021457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13-01   K24130102</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330214574"/>
      <w:bookmarkStart w:id="52" w:name="__Fieldmark__24_133021457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330214574"/>
      <w:bookmarkStart w:id="54" w:name="__Fieldmark__25_133021457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330214574"/>
      <w:bookmarkStart w:id="56" w:name="__Fieldmark__26_133021457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330214574"/>
      <w:bookmarkStart w:id="58" w:name="__Fieldmark__27_133021457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330214574"/>
      <w:bookmarkStart w:id="60" w:name="__Fieldmark__28_133021457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28:00Z</dcterms:created>
  <dc:creator>francois</dc:creator>
  <dc:description/>
  <cp:keywords/>
  <dc:language>en-US</dc:language>
  <cp:lastModifiedBy>STEFANNI Alexandra</cp:lastModifiedBy>
  <dcterms:modified xsi:type="dcterms:W3CDTF">2025-01-27T15:59:00Z</dcterms:modified>
  <cp:revision>4</cp:revision>
  <dc:subject/>
  <dc:title>_Modèle recommandé : le service peut l’adapter le cas échéant_DC1_</dc:title>
</cp:coreProperties>
</file>