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Construction d’un local Transformation HT/BT dans la cour du N-2 du bâtiment Jean Bernard</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6638551"/>
      <w:bookmarkStart w:id="1" w:name="__Fieldmark__0_140663855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6638551"/>
      <w:bookmarkStart w:id="3" w:name="__Fieldmark__1_140663855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06638551"/>
            <w:bookmarkStart w:id="5" w:name="__Fieldmark__2_140663855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06638551"/>
            <w:bookmarkStart w:id="7" w:name="__Fieldmark__3_140663855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06638551"/>
            <w:bookmarkStart w:id="9" w:name="__Fieldmark__4_140663855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06638551"/>
            <w:bookmarkStart w:id="11" w:name="__Fieldmark__5_140663855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06638551"/>
      <w:bookmarkStart w:id="13" w:name="__Fieldmark__6_140663855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06638551"/>
      <w:bookmarkStart w:id="15" w:name="__Fieldmark__7_140663855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1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4:28:00Z</dcterms:created>
  <dc:creator>util-daj</dc:creator>
  <dc:description/>
  <cp:keywords/>
  <dc:language>en-US</dc:language>
  <cp:lastModifiedBy>STEFANNI Alexandra</cp:lastModifiedBy>
  <dcterms:modified xsi:type="dcterms:W3CDTF">2025-01-27T16:00:00Z</dcterms:modified>
  <cp:revision>4</cp:revision>
  <dc:subject/>
  <dc:title>MISE A JOUR AVRIL 2007</dc:title>
</cp:coreProperties>
</file>